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А ЧЕЛОВЕКА И ЕЕ ЗДОРОВЬ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се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 таблица «Строение кожи человека», плакаты «Оказание первой помощи при ожогах», «Оказание первой помощи при капиллярном кровотечении», иллюстрации (картины) загорающего человека и замерзшего человека; оборудование для практических рабо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ТРОЕНИЕ И ЗНАЧЕНИЕ КОЖИ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Мы живем во Вселенной. Наша планета Земля покрыта оболочкой, которая защищает ее от проникновения метеоритов, перегрева, переохлаждения и др. Наше тело тоже со всех сторон покрыто особой оболочкой. Это кожа. Вам хотелось бы знать, для чего она необходима всем нам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начала давайте познакомимся с ее стро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мотрите внимательно на свою кожу. Что вы видите? Ровная она или нет? Есть ли на ней какие-либо образования? Какого она цвета? Потрогайте, толстая она или тонкая? Твердая или мягкая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а кожа состоит из трех слоев </w:t>
      </w:r>
      <w:r>
        <w:rPr>
          <w:i/>
          <w:sz w:val="28"/>
          <w:szCs w:val="28"/>
        </w:rPr>
        <w:t>(показ по таблице)</w:t>
      </w:r>
      <w:r>
        <w:rPr>
          <w:sz w:val="28"/>
          <w:szCs w:val="28"/>
        </w:rPr>
        <w:t>. Самый верхний слой – тонкий, но очень прочный. Он не дает пробраться внутрь микробам. Он защищает и от повреждений. Но частички верхнего слоя постоянно слущиваются. Чтобы удалить эти отмершие чешуйки кожи, необходимо тщательно мыть кожу: раз в неделю с мочалкой и мыл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Еще в коже образуются пот и сало, которые выходят на поверхность. Рядом с волосками есть отверстия сальных желез </w:t>
      </w:r>
      <w:r>
        <w:rPr>
          <w:i/>
          <w:sz w:val="28"/>
          <w:szCs w:val="28"/>
        </w:rPr>
        <w:t>(показ по таблице)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вы думаете, ребята, какое имеет значение выделение пота и сала?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потом выходят из организма вода и ненужные вещества. Сало предохраняет кожу от шелушения и образования трещинок. Это своего рода природный крем, который вырабатывает сама кож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бята, а что происходит, когда вам жарко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деляется много пота. И тело таким образом охлажд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как реагирует кожа на холод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происходит, когда вы замерзнете?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ышцы начинают дрожать, на коже появляются пупырышки – «гусиная кожа». Так кожа борется с холодом. А еще в самом нижнем слое кожи есть жир. Он тоже предохраняет от холода и замерз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теперь давайте проведем небольшой эксперимент. Нужен самый честный ученик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дин из учащихся выходит, закрывает глаза и ладонями закрывает уши. Другой ученик подходит тихо к нему и прикасается к руке. Уходит и садится на место. Ученик по команде учителя открывает глаза и уши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ты сейчас почувствовал? Что помогло тебе это определить?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жа помогает нам определить </w:t>
      </w:r>
      <w:r>
        <w:rPr>
          <w:i/>
          <w:sz w:val="28"/>
          <w:szCs w:val="28"/>
        </w:rPr>
        <w:t xml:space="preserve">(ощутить) </w:t>
      </w:r>
      <w:r>
        <w:rPr>
          <w:sz w:val="28"/>
          <w:szCs w:val="28"/>
        </w:rPr>
        <w:t>прикосновение. Особенно чувствительны кончики пальцев. Не зря мы ощупывает кончиками пальцев какой-либо предмет, чтобы получить о нем информац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авайте попробуем сравнить чувствительность кожи на разных участках. Теперь нужен самый внимательный ученик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ыходит ученик и отворачивается от учителя. Учитель берет ручку, или какой-нибудь другой предмет, и катает его по спине ученика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щущаешь ли ты прикосновение? Можешь ли точно сказать, какой это предмет? Каких размеров, какой формы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спине кожа воспринимает ощущения, но не так хорошо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атем ученик закрывает глаза, а учитель дает ему в руки тот же предмет, он его исследует кончиками пальцев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перь ты можешь сказать, какой это предмет? Какой формы, какого размера?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ченик называет предмет, описывает его. Открывает глаза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т мы и убедились, что кончики пальцев куда более чувствительны, чем другие части те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теперь продолжим наш эксперимент. Нам нужен самый чувствительный ученик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ыходит третий ученик. Ему показывают два одинаковых стакана с чистой водой, но в одном – вода холодная, а в другом – горячая.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мотри на эти два стакана. Можешь ли ты увидеть различия? А теперь попробуй рукой. Что чувствуешь?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авильно, вода холодная и горячая. Значит, с помощью кожи мы можем ощущать тепло и хол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теперь вызовем самого смелого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ыходит четвертый ученик. Ему слегка в палец колют иголкой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ты почувствовал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жа помогает ощутить боль и тем самым предотвратить повреждения. Ведь если нам больно, мы отдергиваем ру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т видите, ребята, какой непростой и важный орган – кожа!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н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ащища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редохраняет от жары и хол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озволяет ощущать прикосновения, боль, тепло, холод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Выводит ненужные телу вещества </w:t>
      </w:r>
      <w:r>
        <w:rPr>
          <w:i/>
          <w:sz w:val="28"/>
          <w:szCs w:val="28"/>
        </w:rPr>
        <w:t>(вместе с потом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ДОРОВЬЕ КОЖИ И ГИГИЕ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Как уберечь кожу от перегрева и переохлаждения?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ы убедились, что кожа – удивительный орган, который может многое. Но так ли она устойчива и невредима, как это может показаться на первый взгляд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– Давайте рассмотрим картинки. Что вы можете сказать о состоянии людей, изображенных на них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(Дети рассматривают картинки с изображенными людьми: один загорает и ему очень жарко, другой – замерз.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Если человеку жарко долгое время, то его тело перегревается. На солнце – кожа получает ожоги. А если, наоборот, долго мерзнет – тело переохлаждается. И то, и другое может привести к болезням. Давайте послушаем, как правильно себя вести при перегреве или переохлажден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(Рассказ врача «Как избежать перегрева и переохлаждения»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Как быть, если кожа поврежден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резы, ушибы, ожоги – никто из нас от них не застрахован! Все это небезопасно. И, прежде всего, страдает кожа. Что же делать?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– Давайте рассмотрим плакаты, где показано, как оказать первую помощь в таких случая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(Дети рассматривают плакаты. Рассказывают по очереди, что нужно делать при порезах, ожогах, ушибах. Учитель корректирует ответы. Одновременно студентка-практикантка или воспитательница с помощью одного ученика демонстрируют способы оказания первой помощи. Для этого требуются: холодный компресс, бинт, бактерицидный лейкопластырь, дезинфицирующие средства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Как ухаживать за кожей?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того, чтобы кожа была здоровой, за ней необходимо правильно ухажи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– Давайте вместе попробуем составить правила ухода за кож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(Беседа с детьми. Запись правил на доске.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Умываться, мыть руки с мыл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Каждый день принимать душ, раз в неделю мыть тело мочалк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Своевременно обрабатывать порезы, ожоги, ушиб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Не допускать перегрева или переохлаждения кож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Носить чистую, удобную одежду. Одеваться по пог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ТОГ ЗАН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бята, сегодня вы узнали много нового о коже: как она устроена и какое имеет значение для человека. А главное – как ее сохранить здоровой. Ведь здоровье кожи – это здоровье всего тел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пробуйте дома изучить тщательно свою кожу, и, может быть, вы откроете еще что-то новое о коже, о чем мы с вами сегодня не поговорили. Спросите у родителей, какие бывают кожные болезни, как от них уберечься. Может быть, в следующий раз вы расскажете нам об э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ИМАТЕЛЬНЫЕ ФАКТ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i/>
          <w:sz w:val="28"/>
          <w:szCs w:val="28"/>
        </w:rPr>
        <w:t>(Материал включается в случае резерва времени. Трое учеников готовят рассказ заранее и затем сообщают его по очереди.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Часто по цвету кожи можно судить о различных болезнях или состоянии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Желтая кожа – болит печень. Синюшная окраска – больные органы дыхания или сердце, сосуды. Бледно-серый цвет – тяжелые хронические заболевания. Желтовато-серый – поражены желудок или кишечник. Слишком бледная кожа – показатель малокров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Человек может побледнеть, испугавшись, а покраснеть – при смущен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«Загар» – есть не что иное, как ответ организма на солнечные лучи. Загорать умеренно полезно: организм закаляется, становится крепче. Но много находиться на солнце вредно: можно получить ожог, перегреться. Если бы собрать все солнечные лучи, которые человек получает на пляже в течение 60 часов, то можно было бы вскипятить 37 ведер холодной вод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  <w:tab/>
        <w:tab/>
        <w:t>Кудри девы-чародей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удри – блеск и аромат,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удри – кольца, струйки, змей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удри – шелковый каска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Известно ли вам, как прочен тонкий волос человека? Девичья коса </w:t>
      </w:r>
      <w:r>
        <w:rPr>
          <w:i/>
          <w:sz w:val="28"/>
          <w:szCs w:val="28"/>
        </w:rPr>
        <w:t>(из 200000 волосков)</w:t>
      </w:r>
      <w:r>
        <w:rPr>
          <w:sz w:val="28"/>
          <w:szCs w:val="28"/>
        </w:rPr>
        <w:t xml:space="preserve"> может удержать груз… в 20 тонн! В древности из женских волос изготовляли прочные тяжи и канат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ак избежать перегрева и переохлаждения?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Если вы находитесь в душном помещении, где жарко, необходимо открыть окно или уйти в более прохладное место. Нельзя долгое время находиться на солнце. На пляже лучше расположиться в тени. Когда жарко, нельзя тепло одеваться. Одежда должна быть легкой, свободной. Хорошо понижает температуру тела прохладная </w:t>
      </w:r>
      <w:r>
        <w:rPr>
          <w:i/>
          <w:sz w:val="28"/>
          <w:szCs w:val="28"/>
        </w:rPr>
        <w:t>(но не холодная)</w:t>
      </w:r>
      <w:r>
        <w:rPr>
          <w:sz w:val="28"/>
          <w:szCs w:val="28"/>
        </w:rPr>
        <w:t xml:space="preserve"> вода. На солнце нужно носить головной уб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длительном пребывании на холоде необходимо тепло одеться. Если вы замерзли, нужно зайти в теплое помещение. Хорошо помогает согреться теплая ванна, теплый чай. Самым эффективным средством для согревания являются активные движения. Побегайте, попрыгайте, поиграйте – вы почувствуете, как тепло разливается по всему телу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center"/>
        <w:rPr>
          <w:b/>
          <w:b/>
          <w:sz w:val="144"/>
          <w:szCs w:val="144"/>
          <w:u w:val="single"/>
        </w:rPr>
      </w:pPr>
      <w:r>
        <w:rPr>
          <w:b/>
          <w:sz w:val="144"/>
          <w:szCs w:val="144"/>
          <w:u w:val="single"/>
        </w:rPr>
        <w:t>Беседа:</w:t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 xml:space="preserve">«Кожа </w:t>
      </w:r>
    </w:p>
    <w:p>
      <w:pPr>
        <w:pStyle w:val="Normal"/>
        <w:jc w:val="center"/>
        <w:rPr/>
      </w:pPr>
      <w:r>
        <w:rPr>
          <w:b/>
          <w:sz w:val="144"/>
          <w:szCs w:val="144"/>
        </w:rPr>
        <w:t xml:space="preserve">человека и её </w:t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здоровье»</w:t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ind w:firstLine="708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8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right"/>
        <w:rPr>
          <w:sz w:val="40"/>
          <w:szCs w:val="40"/>
        </w:rPr>
      </w:pPr>
      <w:r>
        <w:rPr>
          <w:sz w:val="40"/>
          <w:szCs w:val="40"/>
        </w:rPr>
        <w:t>учителя начальных классов</w:t>
      </w:r>
    </w:p>
    <w:p>
      <w:pPr>
        <w:pStyle w:val="Normal"/>
        <w:ind w:firstLine="708"/>
        <w:jc w:val="right"/>
        <w:rPr/>
      </w:pPr>
      <w:r>
        <w:rPr>
          <w:sz w:val="40"/>
          <w:szCs w:val="40"/>
        </w:rPr>
        <w:t>МБОУ СОШ №2 п.Добринка</w:t>
      </w:r>
    </w:p>
    <w:p>
      <w:pPr>
        <w:pStyle w:val="Normal"/>
        <w:ind w:firstLine="708"/>
        <w:jc w:val="right"/>
        <w:rPr>
          <w:sz w:val="40"/>
          <w:szCs w:val="40"/>
        </w:rPr>
      </w:pPr>
      <w:r>
        <w:rPr>
          <w:sz w:val="40"/>
          <w:szCs w:val="40"/>
        </w:rPr>
        <w:t>Коротаевой И. В,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23:10:00Z</dcterms:created>
  <dc:creator>1</dc:creator>
  <dc:description/>
  <cp:keywords/>
  <dc:language>en-US</dc:language>
  <cp:lastModifiedBy>user</cp:lastModifiedBy>
  <dcterms:modified xsi:type="dcterms:W3CDTF">2014-12-09T03:33:00Z</dcterms:modified>
  <cp:revision>7</cp:revision>
  <dc:subject/>
  <dc:title/>
</cp:coreProperties>
</file>