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46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-33020</wp:posOffset>
                </wp:positionV>
                <wp:extent cx="10166350" cy="672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0" cy="6725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е автоном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редняя общеобразовательная школа №1» города Когалым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628" w:type="dxa"/>
                              <w:jc w:val="left"/>
                              <w:tblInd w:w="4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аместитель директора МАОУ СОШ №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____________________Симакова Л. Н.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Дата проверки  «____»_____________2019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ЛЕНДАРНО-ТЕМАТИЧЕСКИ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АЦИИ РАБОЧЕЙ ПРОГРАММЫ ОСНОВНОГО ОБЩЕГО ОБРАЗОВАНИЯ ПО ЛИТЕРА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ЛЯ 5 КЛАССА «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19-2020 УЧЕБНЫ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читель: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Гайсина Танзиля Хаммат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сего 93,5 часа в год; в неделю 2,75 часа</w:t>
                            </w:r>
                          </w:p>
                          <w:p>
                            <w:pPr>
                              <w:pStyle w:val="Normal"/>
                              <w:ind w:left="0" w:firstLine="426"/>
                              <w:jc w:val="both"/>
                              <w:rPr>
                                <w:rFonts w:eastAsia="Calibri"/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Планирование составлено на основе </w:t>
                            </w:r>
                            <w:r>
                              <w:rPr>
                                <w:rFonts w:eastAsia="Calibri"/>
                                <w:i/>
                                <w:u w:val="single"/>
                                <w:lang w:eastAsia="en-US"/>
                              </w:rPr>
                              <w:t xml:space="preserve"> Рабочей программы основного общего образования  на базовом уровне  Муниципального  бюджетного общеобразовательного учреждения «Средняя общеобразовательная школа  №1» с учетом  требований федерального компонента государственного стандарта по Примерной  программе основного общего образования по  литературе и в соответствии с авторской  программой учебника под редакцией</w:t>
                            </w:r>
                            <w:r>
                              <w:rPr>
                                <w:i/>
                                <w:u w:val="single"/>
                                <w:lang w:eastAsia="ru-RU"/>
                              </w:rPr>
                              <w:t xml:space="preserve"> В.Я. Коровиной, 4-е издание, М. – Просвещение, 2014</w:t>
                            </w:r>
                          </w:p>
                          <w:p>
                            <w:pPr>
                              <w:pStyle w:val="Normal"/>
                              <w:ind w:left="0" w:firstLine="426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Учебник: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u w:val="single"/>
                                <w:lang w:eastAsia="en-US"/>
                              </w:rPr>
                              <w:t>Коровина В.Я. и др. Литература: Учебник-хрестоматия для 5 класса: в 2ч. – М.: - Просвещение, 201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0.5pt;height:529.6pt;mso-wrap-distance-left:9.05pt;mso-wrap-distance-right:9.05pt;mso-wrap-distance-top:0pt;mso-wrap-distance-bottom:0pt;margin-top:-2.6pt;mso-position-vertical-relative:text;margin-left:-20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униципальное автономное общеобразователь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редняя общеобразовательная школа №1» города Когалым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5628" w:type="dxa"/>
                        <w:jc w:val="left"/>
                        <w:tblInd w:w="4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  <w:t>Заместитель директора МАОУ СОШ №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  <w:t xml:space="preserve">____________________Симакова Л. Н.      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  <w:t>Дата проверки  «____»_____________2019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ЛЕНДАРНО-ТЕМАТИЧЕСКИЙ ПЛ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АЛИЗАЦИИ РАБОЧЕЙ ПРОГРАММЫ ОСНОВНОГО ОБЩЕГО ОБРАЗОВАНИЯ ПО ЛИТЕРАТУ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ЛЯ 5 КЛАССА «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19-2020 УЧЕБНЫЙ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читель: </w:t>
                      </w:r>
                      <w:r>
                        <w:rPr>
                          <w:i/>
                          <w:u w:val="single"/>
                        </w:rPr>
                        <w:t>Гайсина Танзиля Хаммато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сего 93,5 часа в год; в неделю 2,75 часа</w:t>
                      </w:r>
                    </w:p>
                    <w:p>
                      <w:pPr>
                        <w:pStyle w:val="Normal"/>
                        <w:ind w:left="0" w:firstLine="426"/>
                        <w:jc w:val="both"/>
                        <w:rPr>
                          <w:rFonts w:eastAsia="Calibri"/>
                          <w:i/>
                          <w:i/>
                          <w:u w:val="single"/>
                          <w:lang w:eastAsia="en-US"/>
                        </w:rPr>
                      </w:pPr>
                      <w:r>
                        <w:rPr>
                          <w:i/>
                          <w:u w:val="single"/>
                        </w:rPr>
                        <w:t xml:space="preserve">Планирование составлено на основе </w:t>
                      </w:r>
                      <w:r>
                        <w:rPr>
                          <w:rFonts w:eastAsia="Calibri"/>
                          <w:i/>
                          <w:u w:val="single"/>
                          <w:lang w:eastAsia="en-US"/>
                        </w:rPr>
                        <w:t xml:space="preserve"> Рабочей программы основного общего образования  на базовом уровне  Муниципального  бюджетного общеобразовательного учреждения «Средняя общеобразовательная школа  №1» с учетом  требований федерального компонента государственного стандарта по Примерной  программе основного общего образования по  литературе и в соответствии с авторской  программой учебника под редакцией</w:t>
                      </w:r>
                      <w:r>
                        <w:rPr>
                          <w:i/>
                          <w:u w:val="single"/>
                          <w:lang w:eastAsia="ru-RU"/>
                        </w:rPr>
                        <w:t xml:space="preserve"> В.Я. Коровиной, 4-е издание, М. – Просвещение, 2014</w:t>
                      </w:r>
                    </w:p>
                    <w:p>
                      <w:pPr>
                        <w:pStyle w:val="Normal"/>
                        <w:ind w:left="0" w:firstLine="426"/>
                        <w:rPr>
                          <w:rFonts w:eastAsia="Calibri"/>
                          <w:lang w:eastAsia="en-US"/>
                        </w:rPr>
                      </w:pPr>
                      <w:r>
                        <w:rPr/>
                        <w:t>Учебник:</w:t>
                      </w:r>
                      <w:r>
                        <w:rPr>
                          <w:rFonts w:eastAsia="Calibri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i/>
                          <w:u w:val="single"/>
                          <w:lang w:eastAsia="en-US"/>
                        </w:rPr>
                        <w:t>Коровина В.Я. и др. Литература: Учебник-хрестоматия для 5 класса: в 2ч. – М.: - Просвещение, 2014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Style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5 А класс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 состоит из пояснительной записки, примерного календарно-тематического планирования, мониторинга результатов усвоения основных тем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Календарно – тематическое планирование по литературе для 5 класса разработано на основе Рабочей программы основного общего образования  на базовом уровне  МАОУ СОШ №1 города Когалыма с учетом  требований федерального компонента государственного стандарта по Примерной  программе основного общего образования по  литературе и в  соответствии с авторской  программой учебника под редакцией В.Я. Коровиной, 4-е издание, М. «Просвещение» 2014 г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алендарно – тематическое планирование рассчитано на 102 учебных часа  (2,75 часа в неделю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 на базовом уровне изучения, т.к. 5 класс  является  общеобразовательным класс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ля реализации Рабочей программы используется учебно–методический комплект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ля учащихся: Коровина В.Я. и др. Литература: Учебник-хрестоматия для 5 класса: в 2ч. – М.: Просвещение, 2014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ля учителя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кин И.И. Уроки литературы в 5-6 классах: Практическая методика: Кн. Для учителя. – М. Просвещение, 2010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местных О.Б., Корнеева М.С., Золотарёва И.В. Поурочное планирование по литературе. 5 класс. – М.: ВАКО, 2012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а 2019-2020 учебный год спроектирована следующая цель и задач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Цель: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условий для усвоения программного материала за курс 5 класс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Задачи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интерес к чтению, сложившийся в начальной школе, формировать духовную и интеллектуальную потребность читать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общее и литературное развитие школьника, глубокое понимание художественных произведений различного уровня сложности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осмысление литературы как словесного вида искусства, учить приобретать и систематизировать знания о литературе, писателях, их произведениях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ункциональную грамотность (способность учащихся свободно использовать навыки чтения и письма для получения текстовой информации, умения пользоваться различными видами чтения)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языка, умения и навыки связной речи, речевую культуру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бучение строится на использовании следующих форм организации образовательного процесса: дифференцированная и индивидуальная, полусамостоятельная и самостоятельная, парная и групповая работа, индивидуальный, фронтальный, комбинированный опрос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обладающие формы текущего контроля знаний, умений и навыков: анализ текста, выявляющий авторский замысел и различные средства его воплощения; подготовка рефератов, докладов, написание сочинений на основе и по мотивам литературных произведений; творческие работ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ехнологии обучения: ИКТ, здоровьесберегающие, индивидуальное и дифференцированное обучение, проблемное обуче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4 учебных часов отведено на усвоение базового уровня программы по литератур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курса литературы ученики 5АБ класс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ов и содержание изученных произведений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стихотворение от прозы, используя сведения о стихосложении (ритм, рифма, строфа)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новную нравственную проблематику произведения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живать изменение настроения (интонации) в стихотворении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лфавитным каталогом школьной библиотеки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езнакомой книге (автор, аннотация, оглавление, предисловие, послесловие)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(устно и письменно) краткий, сжатый, выборочный и подробный пересказы; словесно воспроизводить картины, созданные писателем (пейзаж, портрет)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небольшие произведения фольклорного жанра – сказки, загадки, басни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чинения-миниатюры по картин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своего круга чтения оценки литературных произведений.</w:t>
      </w:r>
    </w:p>
    <w:p>
      <w:pPr>
        <w:pStyle w:val="Normal"/>
        <w:spacing w:lineRule="atLeast" w:line="100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  <w:t>Должны продолжить развивать компетенции, основные из которых:</w:t>
      </w:r>
    </w:p>
    <w:p>
      <w:pPr>
        <w:pStyle w:val="Normal"/>
        <w:spacing w:lineRule="atLeast" w:line="100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  <w:u w:val="single"/>
        </w:rPr>
        <w:t>Ценностно-смысловая</w:t>
      </w:r>
      <w:r>
        <w:rPr>
          <w:bCs/>
          <w:iCs/>
          <w:color w:val="000000"/>
        </w:rPr>
        <w:t>. Это компетенции в сфере мировоззрения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spacing w:lineRule="atLeast" w:line="100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  <w:u w:val="single"/>
        </w:rPr>
        <w:t>Учебно-познавательная.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</w:t>
      </w:r>
    </w:p>
    <w:p>
      <w:pPr>
        <w:pStyle w:val="Normal"/>
        <w:spacing w:lineRule="atLeast" w:line="100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  <w:u w:val="single"/>
        </w:rPr>
        <w:t>Информационная.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и помощи информационных технологий (аудио- видеозапись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</w:t>
      </w:r>
    </w:p>
    <w:p>
      <w:pPr>
        <w:pStyle w:val="Normal"/>
        <w:spacing w:lineRule="atLeast" w:line="100"/>
        <w:ind w:left="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  <w:u w:val="single"/>
        </w:rPr>
        <w:t>Коммуникативная.</w:t>
      </w:r>
      <w:r>
        <w:rPr>
          <w:bCs/>
          <w:iCs/>
          <w:color w:val="000000"/>
        </w:rPr>
        <w:t xml:space="preserve"> Включает знание необходимых способов взаимодействия с окружающи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Для освоения данной компетенцие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Normal"/>
        <w:spacing w:lineRule="atLeast" w:line="100"/>
        <w:ind w:left="0" w:hanging="0"/>
        <w:jc w:val="both"/>
        <w:rPr>
          <w:b/>
          <w:b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 xml:space="preserve">Компетенции </w:t>
      </w:r>
      <w:r>
        <w:rPr>
          <w:bCs/>
          <w:iCs/>
          <w:color w:val="000000"/>
          <w:u w:val="single"/>
        </w:rPr>
        <w:t>личностного самосовершенствования</w:t>
      </w:r>
      <w:r>
        <w:rPr>
          <w:bCs/>
          <w:iCs/>
          <w:color w:val="000000"/>
        </w:rPr>
        <w:t xml:space="preserve"> направлена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ой компетенции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рограммного материал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,75 часа в неделю, всего 93,5 часа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871"/>
        <w:gridCol w:w="1023"/>
        <w:gridCol w:w="76"/>
        <w:gridCol w:w="1365"/>
        <w:gridCol w:w="3738"/>
      </w:tblGrid>
      <w:tr>
        <w:trPr>
          <w:trHeight w:val="24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№</w:t>
            </w:r>
          </w:p>
        </w:tc>
        <w:tc>
          <w:tcPr>
            <w:tcW w:w="7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звание темы/урока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ата провед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актическ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ведение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тература как учебный предмет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стное народное творчество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/р. Устное народное творчество. Малые жанры детского фольклора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казка - вид народной прозы. Виды сказок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лшебная сказка  «Царевна-лягушка». Народная мораль в характере и поступках герое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Художественный мир волшебной сказки. «Царевна-лягушка».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ван-царевич — победитель житейских невзгод. Поэтика волшебной сказки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Иван - крестьянский сын и чудо-юдо» как волшебная сказка героического содержания. Система образов сказки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обенности сюжета сказки. Иван — крестьянский сын как выразитель основной мысли сказки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казки о животных. «Журавль и цапля». Народное представление о справедливости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ытовые сказки. «Солдатская шинель». Народное представление о справедливости, добре и зле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и любимые  русские народные сказки. Обучение домашнему сочинению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евнерусская литература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никновение древнерусской литературы. Сюжеты русских летописей. «Повесть временных лет» как литературный памятник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одвиг отрока-киевлянина и хитрость воеводы Претича». Герои летописного сказания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одвиг отрока-киевлянина и хитрость воеводы Притча». Отзвуки фольклора в летописи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итература XVIII века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В.Ломоносов. «Случились вместе два астронома в пиру» как юмористическое нравоучение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В.Ломоносов - реформатор русской литературы. Роды и жанры литератур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Литература XIX века 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сня как литературный жанр. Истоки басенного жанра  (Эзоп, Лафонтен, русские баснописцы XVIII в.). И. А. Крылов. Ознакомление с творчеством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сенное творчество  И.А .Крылова.  «Волк на псарне» как басня о войне 1812 года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А.Крылов. Басни  «Ворона и лисица», «Свинья под дубом». Осмеяние пороков – грубой силы, жадности, неблагодарности, хитрости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вый урок по басням Крылова. Тест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.А. Жуковский. Слово о поэте. Особенности сюжета и герои сказки «Спящая царевна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ерты литературной и народной сказки в произведении В.А. Жуковского «Спящая царевна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.А. Жуковский. Баллада «Кубок». Благородство и жестокость героев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. Детские и лицейские годы поэта. Заочная экскурсия в Михайловское. Стихотворение «Няне» - поэтизация образа няни,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лог к поэме  А.С .Пушкина «Руслан и Людмила» - собирательная картина  народных сказок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. «Сказка о мертвой царевне и о семи богатырях». Истоки рождения сюжета . Система образов сказки.Народная мораль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ворческая работа по сказкам А.С. Пушкина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ифма и ритм. Стихотворная и прозаическая речь. Сходство и различие литературной и народной сказки. «Бродячие сюжеты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1 по творчеству В.Жуковского,  И. Крылова и А. Пушкин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ая литературная сказка. А.Погорельский «Черная курица, или Подземные жители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чудливый сюжет, нравоучительное содержание сказки  «Черная курица, или Подземные жители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антастическое и достоверно-реальное в сказке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аршин В.М. «Attaleaprinceps». Героическое и обыденное в сказке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Ю Лермонтов. Слово о поэте. «Бородино» Историческая основа произведения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 Ю. Лермонтова «Бородино». Образ старого солдата. Мастерство поэта  в создании батальных сцен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.В.Гоголь. Слово о писателе. «Вечера на хуторе близ Диканьки». «Заколдованное место». Поэтизация народной жизни в повести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ьность и фантастика в повести Н.В. Гоголя «Заколдованное место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этизация народной жизни, народных преданий, сочетание светлого и мрачного. комического и лирического в повести Н.В. Гоголя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.А. Некрасов. Начало литературной деятельности . «На Волге». Раздумья поэта о судьбе народ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.А.Некрасов. «Есть женщины в русских селеньях…» - отрывок из поэмы «Мороз, Красный нос». Поэтический образ русской женщин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.А.Некрасов «Крестьянские дети». Мир детства в стихотворении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азы детей (их речевая характеристика) и рассказчика в стихотворении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С.Тургенев. Слово  о писателе. История создания рассказа «Муму». Комментированное чтение 1-й глав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ерасим и дворовые(анализ 2-й главы)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равственный облик Герасима. Протест Герасима против барыни и её челяди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равственное превосходство Герасима. Герасим и Муму. Осуждение крепостничеств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р. Контрольная работа№2. Сочинение по рассказу И.С. Тургенева «Муму»: «Образ Герасима в рассказе»"Чему посвящён рассказ"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рика А. А. Фета. Краткий рассказ о поэте. «Чудная картина», «Весенний дождь» , «Задрожали листы , облетая» Воплощение красоты жизни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Н.Толстой. Слово  о писателе. Рассказ  «Кавказский пленник» как протест против национальной вражд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илин и Костылин – два разных характера в рассказе «Кавказский пленник». Обучение сравнительной характеристике героев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ушевная близость людей из враждующих лагерей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.Р. Сочинение-характеристика литературного героя «Мой любимый герой в рассказе Л.Толстого «Кавказский пленник»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П.Чехов. Слово  о писателе. Рассказ «Хирургия». Законы юмористического рассказа. Осмеяние глупости и невежества героев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мористические рассказы Антоши Чехонте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аз весны и лета в лирике Ф. Тютчева, А.Н Плещеева, И С Никитин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учение анализу лирического произведения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аз осени и зимы в лирике Ф.И. Тютчева, А.Н.Майкова и И.С. Никитин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/Р Контрольная работа №3. Анализ лирического произведения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усская литература XX века 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Бунин. Слово о писателе. Рассказ  «Косцы » как воспоминание о Родине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.Г.Короленко. Слово  о писателе. «В дурном обществе». Герой-рассказчик. Комментированное чтение 1,2 глав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южет и композиция повести «В дурном обществе». Жизнь семьи Тыбурция. Общение Васи с Валеком и Марусей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ся и его отец. Знакомство Васи с Валеком и Марусей. Анализ 3,4 глав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«Среди серых камней». Анализ  5-6 глав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/р Классное сочинение по произведению В.Г. Короленко « В дурном обществе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дина и природа в есенинской лирике С.А.Есенина «Я покинул родимый дом…», «Низкий дом с голубыми ставнями…»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П.Бажов. Понятие о сказе  «Медной горы Хозяйка». Сила характера Данилы-мастер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аз Хозяйки Медной горы в сказе Бажова. Рассказчик-сказитель, его характер и взгляды на жизнь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.Г.Паустовский. Жизнь и творчество. «Теплый хлеб». Сказка о добре и труде. Герои сказки и их поступки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равственные проблемы произведения. Народная мудрость и народная мораль в сказке писателя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.Я.Маршак. Драма как  род литературы. Пьеса-сказка «Двенадцать месяцев». Столкновение добра и зл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ожительные и отрицательные герои сказки «Двенадцать месяцев»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удожественные особенности пьесы-сказки «Двенадцать месяцев». Традиции народных сказок в пьесе С.Я. Маршак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/р Подготовка к домашнему сочинению – сравнительной характеристике «Королева и падчерица» в пьесе-сказке «12 месяцев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П.Платонов. Слово  о писателе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Никита».  Быль и фантастика в рассказе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ая работа по творчеству №4  Л. Толстого, А. Чехова, В. Короленко, П. Бажова, К. Паустовского, С. Маршак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.П.Астафьев. Слово о писателе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.П.Астафьев. «Васюткино озеро». Понятие об автобиографическом произведении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Открытие» Васюткой нового озера. Черты характера героя и его поведение в лесу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Т. Твардовский.  Слово о поэте.     Дети и война. «Рассказ танкиста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.М. Симонов Слово  о поэте. «Майор привёз мальчишку на лафете»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аша Черный. Слово о писателе. 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рубежная литература 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.Л.Стивенсон. Слово  о писателе. «Вересковый мёд». Бережное отношение к традициям предков. Драматический характер баллад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.Дефо. Слово о писателе. «Робинзон Крузо» – произведение о силе человеческого дух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арактер главного героя. Гимн неисчерпаемым возможностям человек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. К.Андерсен. «Снежная королева». В поисках Кая: друзья и враги Герды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ное сочинение  по сказкам Х.К. Андерсен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Ж. Санд. Слово о писательнице. Сказка «О чём говорят цветы». Дети и природа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 Твен. Слово о писателе. «Приключения Тома Сойера». Том  Сойер и его друзья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межуточная аттестац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/ч. Э.Гофман. Щелкунчик и Мышиный Король.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.Ж. Лондон. Слово о писателе. «Сказание о Кише». Характер главного героя, своеобразие языка рассказа. Нравственное взросление героя рассказа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бобщение изученного 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общение изученного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вый урок. Путешествие по стране Литературии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2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качества усвоения учебного материала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116"/>
        <w:gridCol w:w="1985"/>
        <w:gridCol w:w="2268"/>
        <w:gridCol w:w="5103"/>
      </w:tblGrid>
      <w:tr>
        <w:trPr>
          <w:trHeight w:val="14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учебных достиж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</w:tr>
      <w:tr>
        <w:trPr>
          <w:trHeight w:val="14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%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1 по творчеству В.Жуковского,  И. Крылова и А. Пушк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2. Сочинение по рассказу И.С. Тургенева. «Муму»: «Образ Герасима в рассказ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3. Анализ лирического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Контрольная работа №4 по творчеству Л.Толстого, А. Чехова, В. Короленко, П. Бажова, К. Паустовского, С. Марша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межуточная аттес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851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42" w:hanging="14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" w:hAnsi="Wingdings" w:cs="Wingdings"/>
      <w:b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Calibri" w:cs="Times New Roman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Calibri" w:cs="Times New Roman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Calibri" w:cs="Times New Roman"/>
      <w:b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Calibri" w:cs="Times New Roman"/>
      <w:b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Calibri" w:cs="Times New Roman"/>
      <w:b w:val="false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142" w:hanging="142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142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aragraphStyle">
    <w:name w:val="Paragraph Style"/>
    <w:qFormat/>
    <w:pPr>
      <w:widowControl/>
      <w:autoSpaceDE w:val="false"/>
      <w:bidi w:val="0"/>
      <w:ind w:left="142" w:hanging="142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5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6:04:00Z</dcterms:created>
  <dc:creator>Морозова М.В.</dc:creator>
  <dc:description/>
  <dc:language>en-US</dc:language>
  <cp:lastModifiedBy>Танзиля</cp:lastModifiedBy>
  <cp:lastPrinted>2011-12-10T14:43:00Z</cp:lastPrinted>
  <dcterms:modified xsi:type="dcterms:W3CDTF">2019-10-18T16:04:00Z</dcterms:modified>
  <cp:revision>2</cp:revision>
  <dc:subject/>
  <dc:title/>
</cp:coreProperties>
</file>