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509905</wp:posOffset>
                </wp:positionV>
                <wp:extent cx="10063480" cy="6725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3480" cy="67259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Муниципальное автономное общеобразовательное учреждени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Средняя общеобразовательная школа №1» города Когалым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5628" w:type="dxa"/>
                              <w:jc w:val="left"/>
                              <w:tblInd w:w="40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8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ГЛАСОВАНО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меститель директора МАОУ СОШ №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___________________Симакова Л. Н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та проверки  «____»_____________2019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АЛЕНДАРНО-ТЕМАТИЧЕСКИЙ ПЛА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ЕАЛИЗАЦИИ РАБОЧЕЙ ПРОГРАММЫ ОСНОВНОГО ОБЩЕГО ОБРАЗОВАНИЯ ПО РУССКОМУ ЯЗЫК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ЛЯ 5 КЛАССА «А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19-2020 УЧЕБНЫЙ ГО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Учитель: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u w:val="single"/>
                              </w:rPr>
                              <w:t>Гайсина Танзиля Хамматов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личество часов по учебному плану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сег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161,5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часа  в год; в неделю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4,75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час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u w:val="single"/>
                              </w:rPr>
                              <w:t xml:space="preserve">Планирование составлено на основе  Рабочей программы основного общего образования  на базовом уровне  Муниципального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  <w:u w:val="single"/>
                              </w:rPr>
                              <w:t>автономного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u w:val="single"/>
                              </w:rPr>
                              <w:t xml:space="preserve"> общеобразовательного учреждения «Средняя общеобразовательная школа  №1» с учетом  требований федерального компонента государственного стандарта по Примерной  программе основного общего образования по  русскому языку и в  соответствии с авторской  программой учебника под редакцией Н. М. Шанског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284" w:hanging="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284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чебник: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u w:val="single"/>
                              </w:rPr>
                              <w:t>Русский язык. 5 класс: учебник для общеобразоват. учреждений в 2-х частях/ М.Т. Баранов, Т.А. Ладыженская, Л.А. Тростенцова, Л.Т. Григорян, И.И. Кулибаба – М.: Просвещение, 201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284" w:hanging="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28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28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284" w:hanging="0"/>
                              <w:contextualSpacing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284" w:hanging="0"/>
                              <w:contextualSpacing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284" w:hanging="0"/>
                              <w:contextualSpacing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284" w:hanging="0"/>
                              <w:contextualSpacing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284" w:hanging="0"/>
                              <w:contextualSpacing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284" w:hanging="0"/>
                              <w:contextualSpacing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284" w:hanging="0"/>
                              <w:contextualSpacing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284" w:hanging="0"/>
                              <w:contextualSpacing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284" w:hanging="0"/>
                              <w:contextualSpacing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284" w:hanging="0"/>
                              <w:contextualSpacing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284" w:hanging="0"/>
                              <w:contextualSpacing/>
                              <w:rPr>
                                <w:rFonts w:ascii="Times New Roman" w:hAnsi="Times New Roman" w:eastAsia="Courier New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ourier New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2.4pt;height:529.6pt;mso-wrap-distance-left:9.05pt;mso-wrap-distance-right:9.05pt;mso-wrap-distance-top:0pt;mso-wrap-distance-bottom:0pt;margin-top:-40.15pt;mso-position-vertical-relative:text;margin-left:-11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Муниципальное автономное общеобразовательное учреждение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«Средняя общеобразовательная школа №1» города Когалым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tbl>
                      <w:tblPr>
                        <w:tblW w:w="5628" w:type="dxa"/>
                        <w:jc w:val="left"/>
                        <w:tblInd w:w="40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8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56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ГЛАСОВАНО: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6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меститель директора МАОУ СОШ №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56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__________________Симакова Л. Н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та проверки  «____»_____________2019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КАЛЕНДАРНО-ТЕМАТИЧЕСКИЙ ПЛА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РЕАЛИЗАЦИИ РАБОЧЕЙ ПРОГРАММЫ ОСНОВНОГО ОБЩЕГО ОБРАЗОВАНИЯ ПО РУССКОМУ ЯЗЫКУ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ЛЯ 5 КЛАССА «А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2019-2020 УЧЕБНЫЙ ГОД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Учитель: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u w:val="single"/>
                        </w:rPr>
                        <w:t>Гайсина Танзиля Хамматовн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4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Количество часов по учебному плану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4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всего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 xml:space="preserve"> 161,5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часа  в год; в неделю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 xml:space="preserve">4,75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часо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4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u w:val="single"/>
                        </w:rPr>
                        <w:t xml:space="preserve">Планирование составлено на основе  Рабочей программы основного общего образования  на базовом уровне  Муниципального 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  <w:u w:val="single"/>
                        </w:rPr>
                        <w:t>автономного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u w:val="single"/>
                        </w:rPr>
                        <w:t xml:space="preserve"> общеобразовательного учреждения «Средняя общеобразовательная школа  №1» с учетом  требований федерального компонента государственного стандарта по Примерной  программе основного общего образования по  русскому языку и в  соответствии с авторской  программой учебника под редакцией Н. М. Шанского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ind w:left="284" w:hanging="0"/>
                        <w:contextualSpacing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ind w:left="284" w:hanging="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Учебник: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u w:val="single"/>
                        </w:rPr>
                        <w:t>Русский язык. 5 класс: учебник для общеобразоват. учреждений в 2-х частях/ М.Т. Баранов, Т.А. Ладыженская, Л.А. Тростенцова, Л.Т. Григорян, И.И. Кулибаба – М.: Просвещение, 2014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ind w:left="284" w:hanging="0"/>
                        <w:contextualSpacing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ind w:left="284" w:hanging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ind w:left="284" w:hanging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ind w:left="284" w:hanging="0"/>
                        <w:contextualSpacing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ind w:left="284" w:hanging="0"/>
                        <w:contextualSpacing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ind w:left="284" w:hanging="0"/>
                        <w:contextualSpacing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ind w:left="284" w:hanging="0"/>
                        <w:contextualSpacing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ind w:left="284" w:hanging="0"/>
                        <w:contextualSpacing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ind w:left="284" w:hanging="0"/>
                        <w:contextualSpacing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ind w:left="284" w:hanging="0"/>
                        <w:contextualSpacing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ind w:left="284" w:hanging="0"/>
                        <w:contextualSpacing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ind w:left="284" w:hanging="0"/>
                        <w:contextualSpacing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ind w:left="284" w:hanging="0"/>
                        <w:contextualSpacing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ind w:left="284" w:hanging="0"/>
                        <w:contextualSpacing/>
                        <w:rPr>
                          <w:rFonts w:ascii="Times New Roman" w:hAnsi="Times New Roman" w:eastAsia="Courier New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Courier New" w:cs="Times New Roman" w:ascii="Times New Roman" w:hAnsi="Times New Roman"/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 русскому язык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5А 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Календарно-тематическое планирование  состоит из пояснительной записки, примерного календарно-тематического планирования, мониторинга результатов усвоения основных те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Календарно – тематическое планирование по русскому языку для  5 А класса разработано на основе Рабочей программы основного общего образования  на базовом уровне  Муниципального  </w:t>
      </w:r>
      <w:r>
        <w:rPr>
          <w:rFonts w:eastAsia="Times New Roman" w:cs="Times New Roman" w:ascii="Times New Roman" w:hAnsi="Times New Roman"/>
          <w:sz w:val="24"/>
          <w:szCs w:val="24"/>
        </w:rPr>
        <w:t>автономн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щеобразовательного учреждения «Средняя общеобразовательная школа  №1» с учетом  требований федерального государственного образовательного стандарта по Примерной  программе основного общего образования по  русскому языку и в  соответствии с авторской  программой учебника под редакцией Н. М. Шанског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Календарно-тематическое планирование  рассчитано на 161,5  учебных часов  (4,75 часов в недел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ограмма реализуется на базовом уровне изучения, т.к. 5А класс является общеобразовательны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Для реализации Рабочей программы используется учебно-методический комплект:</w:t>
      </w:r>
    </w:p>
    <w:p>
      <w:pPr>
        <w:pStyle w:val="Normal"/>
        <w:spacing w:lineRule="atLeast" w:line="216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ab/>
        <w:t xml:space="preserve">для учащихся 5 класс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ий язык. 5 класс: учебник для общеобразоват. учреждений в 2-х частях/ М.Т. Баранов, Т.А. Ладыженская, Л.А. Тростенцова, Л.Т. Григорян, И.И. Кулибаба – М.: Просвещение, 2014 год;</w:t>
      </w:r>
    </w:p>
    <w:p>
      <w:pPr>
        <w:pStyle w:val="Normal"/>
        <w:spacing w:lineRule="atLeast" w:line="216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ab/>
        <w:t>для учителя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ий язык. 5 класс. Поурочные планы по учебнику М. Т. Баранова. - изд. – В.: Учитель-АСТ, 2009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гданова Г.А. Уроки русского языка в 5 классе: Кн. для учителя. – М.: Просвещение, 2008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5 А классе ____  человек. Исходя из психолого-педагогической характеристики класса, а именно: в 5 А классе обучаются учащиеся с недостаточно развитыми речевыми, коммуникативными и орфографическими умениями и навыками, мотивация у детей средняя, уровень обучаемости репродуктивный 60%, продуктивный 27%, творческий 33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2019-2020  учебный год спроектирована следующие цели и 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 xml:space="preserve">Цель 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здание условий для реализации требований ФГО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рамках курса «Русский язык, 5 класс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 xml:space="preserve">Цель определяе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дач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оспитыва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жданственность и патриотизм, сознательное отношение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вершенство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чемыслительную деятельность, коммуникативные умения и навыки, обеспечивающие свободное владение русским литературным языком в разных сферах и ситуациях его использования; обогащать словарный запас и грамматической строй речи учащихся; развивать готовность и способность к речевому взаимодействию и взаимопониманию, потребности к речевому самосовершенствованию;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ваивать зн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ормировать умение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Учитывая то, что сегодня обучение русскому языку происходит в сложных условиях, когда снижается общая культура населения, расшатываются нормы литературного языка, в программе усилен аспект культуры ре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и формировании общеучебных умений, навыков и способов деятельности основное внимание предполагается уделя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познавательной деятельности: теоретическому  мышлению и практическ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информационно-коммуникационной деятельности: групповая и коллективная работа на уроке, применение проблемного метода обучения, на активную работу на уроке с различными словарями, справочниками, энциклопед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рефлексивной деятельности: самооценке активности на каждом этапе уро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ыявление  итоговых результатов изучения темы завершается контрольной работой. Контрольные работы составляются с учетом обязательных результатов 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межуточная аттестация проводится в форме тестир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результате изучения курса русского язык  ученики  5 класса должны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нать/понимать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ль русского языка как национального языка русского народа, государственного языка Российской Федерации и средства межнационального общ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ения основных изучаемых в 5 классе языковых явлений, речеведческих понятий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фографические и пунктуационныеправила, обосновывать свои ответы и приводить нужные приме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ме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shd w:fill="FFFFFF" w:val="clear"/>
          <w:lang w:eastAsia="ru-RU"/>
        </w:rPr>
        <w:t>По орфографи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авильно писать слова на изученные орфограммы, находить в словах изученные орфограммы; находить орфографические ошибки и исправлять их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ьно писать слова с непроверяемыми орфограммами, изученными в V классе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По пунктуаци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в предложениях смысловые отрезки, которые необходимо выделить знаками препинания, обосновывать выбор знаков препинания и расставлять их в предложениях в соответствии с изученными правил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По связной реч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тему и основную мысль текста, его стиль. Подробно и сжато излагать повествовательные тексты (в том числе с элементами описания предметов, животных). Составлять простой план исходного и собственного текста. Писать сочинения повествовательного характера на заданную тему, рассказы о случаях из жизни, а также описывать отдельные предметы, животных по наблюдениям, опыту, по картине.</w:t>
      </w:r>
    </w:p>
    <w:p>
      <w:pPr>
        <w:pStyle w:val="Normal"/>
        <w:shd w:fill="FFFFFF" w:val="clear"/>
        <w:tabs>
          <w:tab w:val="clear" w:pos="708"/>
          <w:tab w:val="left" w:pos="525" w:leader="none"/>
        </w:tabs>
        <w:autoSpaceDE w:val="false"/>
        <w:spacing w:lineRule="auto" w:line="264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ab/>
        <w:t>Должны владеть компетенциями: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Коммуникативная компетенц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Языковая и лингвистическая (языковедческая) компетенц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освоение необходимых знаний о языке как знаковой системе и общественном явлении, его устройстве, развитии и функционировании; овладение основными нормами русского литературного языка; обогащение словарного запаса и грамматического строя речи учащихся; формирование способности к анализу и оценке языковых явлений и фактов, необходимых знаний о лингвистике как науке и ученых-русистах; умение пользоваться различными лингвистическими словарями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Культуроведческая компетенц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рограммного материа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,75 часов в неделю, всего 162 ча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8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6851"/>
        <w:gridCol w:w="16"/>
        <w:gridCol w:w="1345"/>
        <w:gridCol w:w="67"/>
        <w:gridCol w:w="1495"/>
        <w:gridCol w:w="12"/>
        <w:gridCol w:w="2968"/>
      </w:tblGrid>
      <w:tr>
        <w:trPr>
          <w:trHeight w:val="240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6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темы/урока</w:t>
            </w:r>
          </w:p>
        </w:tc>
        <w:tc>
          <w:tcPr>
            <w:tcW w:w="2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проведения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ктически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ль языка в жизни общества. Слово в языке и речи.</w:t>
            </w:r>
          </w:p>
        </w:tc>
        <w:tc>
          <w:tcPr>
            <w:tcW w:w="292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по ТБ. Язык и человек. Язык и речь. Общение устное и письменное.</w:t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зык и человек. Общение устное и письменное.</w:t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учебником.</w:t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вторение и углубление курса начальной школы .</w:t>
            </w:r>
          </w:p>
        </w:tc>
        <w:tc>
          <w:tcPr>
            <w:tcW w:w="292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уки буквы. Произношение правописание. Орфографические словари.</w:t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фограмма в разных частях речи.</w:t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безударных гласных в корне.</w:t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безударных гласных в корне.</w:t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проверяемых согласных в корне слова.</w:t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непроизносимых согласных в корне слова.</w:t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вы И,У,А после шипящих.</w:t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ительные Ъ и Ь.</w:t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ьное написание предлогов с другими словами.</w:t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/Р Текст</w:t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/Р Обучающее изложение «Хитрый заяц».</w:t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и речи.</w:t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гол.</w:t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ТСЯ, ТЬСЯ в глаголах.</w:t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/Р Тема текста.</w:t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ые окончания глаголов.</w:t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 существительное.</w:t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 прилагательное.</w:t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имение.</w:t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/Р Основная мысль текста.</w:t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/Р Устное сочинение по картине.</w:t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й диктант №1 по теме «Повторение» с грам. заданием.</w:t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ализ контрольного диктанта, работа над ошибками. </w:t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интаксис и пунктуация.</w:t>
            </w:r>
          </w:p>
        </w:tc>
        <w:tc>
          <w:tcPr>
            <w:tcW w:w="292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с. Пунктуация. Контрольный словарный диктант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осочетание. Разбор словосочетания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осочетание и предложение. Грамматическая основа предложения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/Р Сжатое изложение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предложения по цели высказывания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лены предложения. Главные члены предложения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/Р Сочинение. 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зуемое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ре между подлежащим и сказуемым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распространенные и распространенные предложения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степенные члены предложения. Дополнение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тоятельство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я с однородными членами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и препинания в предложениях с однородными членами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изученного 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я с обращениями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/Р Письмо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ходная контрольная работа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ий и пунктуационный разборы простого предложения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ые и сложные предложения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ядок синтаксического разбора сложного предложения. 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ая речь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лог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диалога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изученного по теме "Синтаксис и пунктуация"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й диктант № 2 теме "Синтаксис и пунктуация"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трольного диктанта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/Р Изложение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нетика.</w:t>
            </w:r>
          </w:p>
        </w:tc>
        <w:tc>
          <w:tcPr>
            <w:tcW w:w="292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сные звуки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ые звуки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ые твердые и мягкие. Изменение звуков в потоке речи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/Р Повествование. Подробное изложение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ые звонкие и глухие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ка, алфавит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/Р Описание предмета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значение мягкости согласных с помощью Ь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ойная роль Е, Е,Ю,Я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фоэпия. Орфоэпический словарь. Слог. Слогоделение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арение. Фонетический разбор слова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изученного. Тестирование по разделу «Фонетика»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й диктант по разделу «Фонетика»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трольного диктанта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ексика. </w:t>
            </w:r>
          </w:p>
        </w:tc>
        <w:tc>
          <w:tcPr>
            <w:tcW w:w="292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о и его лексическое значение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значные и многозначные слова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ое и переносное значение слов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монимы.  Словарь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онимы. Словарь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ная работа №4  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онимы. Словарь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ложение по тексту К. Г. Паустовского «Первый снег»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ая  работа по теме «ЛЕКСИКА»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 диктанта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изученного по теме "ЛЕКСИКА"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орфемика. </w:t>
            </w:r>
          </w:p>
        </w:tc>
        <w:tc>
          <w:tcPr>
            <w:tcW w:w="292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фема – наименьшая значимая часть. Изменение и образование слов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ончание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 слова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. Эпистолярный жанр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ень слова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уждение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ффикс. Значение суффиксов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тавка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ое выборочное изложение «Последний лист орешника»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дование звуков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лые гласные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ианты морфем. Морфемный разбор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гласных  и согласных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вы З, С на конце приставок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вы А - О в корне ЛАГ, -ЛОЖ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вы А - О в корне ЛАГ, -ЛОЖ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вы А - О в корне –РАСТ,-РАЩ, -РОС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вы А - О в корне –РАСТ,-РАЩ, -РОС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вы Е-О после шипящих в корне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вы Е-О после шипящих в корне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вы Ы-И после Ц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"Орфограммы в корне"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й диктант № 5 по теме «Морфемика»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ализ контрольного диктанта. Работа над ошибками 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инение по картине П. П. Кончаловского «Сирень»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мя существительное.</w:t>
            </w:r>
          </w:p>
        </w:tc>
        <w:tc>
          <w:tcPr>
            <w:tcW w:w="292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ые и служебные части речи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текстом "Борис Житков"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на сущ. одушевлённые и неодушевлённые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на сущ. собственные и нарицательные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жатое изложение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фологический разбор им. сущ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 имен существительных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на сущ., которые имеют форму только единственного  числа или множественного  числа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и склонения им. сущ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гласных в падежных окончаниях сущ. в ед. ч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гласных в падежных окончаниях сущ. в ед. ч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ложение от 3-го лица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. число им. существительных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О-Е после шипящих и Ц в окончаниях сущ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и систематизация по теме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й диктант  по теме «Имя существительное"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трольного диктанта, работа над ошибками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мя прилагательное.</w:t>
            </w:r>
          </w:p>
        </w:tc>
        <w:tc>
          <w:tcPr>
            <w:tcW w:w="292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 прилагательное как часть речи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гл. в падежных окончаниях прилагательных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гл. в падежных окончаниях прилагательных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ание животного. Устное сочинение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ое изложение с описанием животного по рассказу А. И. Куприна «Ю-Ю»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агательные полные и краткие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рфологический разбор имени прилагательного. 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и систематизация  изученного по теме "Имя прилагательное"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 по теме "Имя прилагательное"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трольного диктанта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лагол.</w:t>
            </w:r>
          </w:p>
        </w:tc>
        <w:tc>
          <w:tcPr>
            <w:tcW w:w="292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гол как часть речи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с глаголами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. Контрольное сочинение по сюжетным картинкам (упр. 623) «Как я однажды»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пределенная форма глагола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ТСЯ, -ТЬСЯ в глаголах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ложение с элементами сочинения на лингвистическую тему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глагола. Видовые пары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ый  диктант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диктанта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вы Е-И  в корнях с чередованием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вы Е-И  в корнях с чередованием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выдуманный рассказ о себе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ое представление сочинений. Невыдуманный рассказ о себе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глагола. Прошедшее время глагола. Настоящее время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дущее время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яжение глаголов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безударных личных окончаний глагола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безударных личных окончаний глагола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фологический разбор глагола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Ь после шипящих в гл. во 2-ом лице ед.ч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жатое изложение «Шоколадный торт»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требление времен глагола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и систематизация изученного по теме "Глагол"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й диктант  по разделу «Глагол»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трольного диктанта.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вторение и систематизация изученного.</w:t>
            </w:r>
          </w:p>
        </w:tc>
        <w:tc>
          <w:tcPr>
            <w:tcW w:w="292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м разделы науки о языке!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м орфограммы!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м пунктуацию!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-подведение итогов за год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ониторинг качества усвоения учебного материал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4"/>
        <w:gridCol w:w="5670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рма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чество/успеваем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воды</w:t>
            </w:r>
          </w:p>
        </w:tc>
      </w:tr>
      <w:tr>
        <w:trPr>
          <w:trHeight w:val="6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онтрольный диктант с грам. заданием №1 по теме «Повторение»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ходная контрольная рабо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нтрольный диктант №2 теме "Синтаксис и пунктуация"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нтрольный диктант №3 по разделу «Фонетика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нтрольное выборочное изложение «Последний лист орешника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№4  за 1  полугодие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нтрольный диктант № 5 по теме «Морфемика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межуточная аттестац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709" w:right="678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hames">
    <w:altName w:val="Gabriola"/>
    <w:charset w:val="00"/>
    <w:family w:val="decorative"/>
    <w:pitch w:val="variable"/>
  </w:font>
  <w:font w:name="Microsoft Sans Serif">
    <w:charset w:val="cc"/>
    <w:family w:val="swiss"/>
    <w:pitch w:val="variable"/>
  </w:font>
  <w:font w:name="Georgia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25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color w:val="333333"/>
      <w:kern w:val="2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Times New Roman"/>
      <w:sz w:val="2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33333"/>
      <w:kern w:val="2"/>
      <w:sz w:val="24"/>
      <w:szCs w:val="24"/>
    </w:rPr>
  </w:style>
  <w:style w:type="character" w:styleId="FontStyle20">
    <w:name w:val="Font Style20"/>
    <w:qFormat/>
    <w:rPr>
      <w:rFonts w:ascii="Cambria" w:hAnsi="Cambria" w:cs="Cambria"/>
      <w:sz w:val="20"/>
      <w:szCs w:val="20"/>
    </w:rPr>
  </w:style>
  <w:style w:type="character" w:styleId="Style14">
    <w:name w:val="Нижний колонтитул Знак"/>
    <w:qFormat/>
    <w:rPr>
      <w:rFonts w:ascii="Thames;Gabriola" w:hAnsi="Thames;Gabriola" w:eastAsia="Times New Roman" w:cs="Times New Roman"/>
      <w:sz w:val="24"/>
      <w:szCs w:val="28"/>
    </w:rPr>
  </w:style>
  <w:style w:type="character" w:styleId="PageNumber">
    <w:name w:val="Page Number"/>
    <w:basedOn w:val="Style13"/>
    <w:rPr/>
  </w:style>
  <w:style w:type="character" w:styleId="FontStyle18">
    <w:name w:val="Font Style18"/>
    <w:qFormat/>
    <w:rPr>
      <w:rFonts w:ascii="Microsoft Sans Serif" w:hAnsi="Microsoft Sans Serif" w:cs="Microsoft Sans Serif"/>
      <w:sz w:val="32"/>
      <w:szCs w:val="32"/>
    </w:rPr>
  </w:style>
  <w:style w:type="character" w:styleId="FontStyle21">
    <w:name w:val="Font Style21"/>
    <w:qFormat/>
    <w:rPr>
      <w:rFonts w:ascii="Microsoft Sans Serif" w:hAnsi="Microsoft Sans Serif" w:cs="Microsoft Sans Serif"/>
      <w:b/>
      <w:bCs/>
      <w:sz w:val="28"/>
      <w:szCs w:val="28"/>
    </w:rPr>
  </w:style>
  <w:style w:type="character" w:styleId="FontStyle22">
    <w:name w:val="Font Style22"/>
    <w:qFormat/>
    <w:rPr>
      <w:rFonts w:ascii="Microsoft Sans Serif" w:hAnsi="Microsoft Sans Serif" w:cs="Microsoft Sans Serif"/>
      <w:spacing w:val="10"/>
      <w:sz w:val="18"/>
      <w:szCs w:val="18"/>
    </w:rPr>
  </w:style>
  <w:style w:type="character" w:styleId="FontStyle26">
    <w:name w:val="Font Style26"/>
    <w:qFormat/>
    <w:rPr>
      <w:rFonts w:ascii="Cambria" w:hAnsi="Cambria" w:cs="Cambria"/>
      <w:i/>
      <w:iCs/>
      <w:sz w:val="20"/>
      <w:szCs w:val="20"/>
    </w:rPr>
  </w:style>
  <w:style w:type="character" w:styleId="FontStyle29">
    <w:name w:val="Font Style29"/>
    <w:qFormat/>
    <w:rPr>
      <w:rFonts w:ascii="Georgia" w:hAnsi="Georgia" w:cs="Georgia"/>
      <w:b/>
      <w:bCs/>
      <w:sz w:val="40"/>
      <w:szCs w:val="40"/>
    </w:rPr>
  </w:style>
  <w:style w:type="character" w:styleId="FontStyle30">
    <w:name w:val="Font Style30"/>
    <w:qFormat/>
    <w:rPr>
      <w:rFonts w:ascii="Microsoft Sans Serif" w:hAnsi="Microsoft Sans Serif" w:cs="Microsoft Sans Serif"/>
      <w:sz w:val="26"/>
      <w:szCs w:val="26"/>
    </w:rPr>
  </w:style>
  <w:style w:type="character" w:styleId="FontStyle31">
    <w:name w:val="Font Style31"/>
    <w:qFormat/>
    <w:rPr>
      <w:rFonts w:ascii="Cambria" w:hAnsi="Cambria" w:cs="Cambria"/>
      <w:sz w:val="18"/>
      <w:szCs w:val="18"/>
    </w:rPr>
  </w:style>
  <w:style w:type="character" w:styleId="Style15">
    <w:name w:val="Текст сноски Знак"/>
    <w:qFormat/>
    <w:rPr>
      <w:rFonts w:ascii="Thames;Gabriola" w:hAnsi="Thames;Gabriola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FontStyle19">
    <w:name w:val="Font Style19"/>
    <w:qFormat/>
    <w:rPr>
      <w:rFonts w:ascii="Book Antiqua" w:hAnsi="Book Antiqua" w:cs="Book Antiqua"/>
      <w:i/>
      <w:iCs/>
      <w:spacing w:val="20"/>
      <w:sz w:val="18"/>
      <w:szCs w:val="18"/>
    </w:rPr>
  </w:style>
  <w:style w:type="character" w:styleId="FontStyle24">
    <w:name w:val="Font Style24"/>
    <w:qFormat/>
    <w:rPr>
      <w:rFonts w:ascii="Cambria" w:hAnsi="Cambria" w:cs="Cambria"/>
      <w:b/>
      <w:bCs/>
      <w:i/>
      <w:iCs/>
      <w:spacing w:val="20"/>
      <w:sz w:val="16"/>
      <w:szCs w:val="16"/>
    </w:rPr>
  </w:style>
  <w:style w:type="character" w:styleId="FontStyle23">
    <w:name w:val="Font Style23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37">
    <w:name w:val="Font Style37"/>
    <w:qFormat/>
    <w:rPr>
      <w:rFonts w:ascii="Arial" w:hAnsi="Arial" w:cs="Arial"/>
      <w:sz w:val="18"/>
      <w:szCs w:val="18"/>
    </w:rPr>
  </w:style>
  <w:style w:type="character" w:styleId="FontStyle38">
    <w:name w:val="Font Style38"/>
    <w:qFormat/>
    <w:rPr>
      <w:rFonts w:ascii="Book Antiqua" w:hAnsi="Book Antiqua" w:cs="Book Antiqua"/>
      <w:b/>
      <w:bCs/>
      <w:smallCaps/>
      <w:spacing w:val="10"/>
      <w:w w:val="30"/>
      <w:sz w:val="18"/>
      <w:szCs w:val="18"/>
    </w:rPr>
  </w:style>
  <w:style w:type="character" w:styleId="FontStyle39">
    <w:name w:val="Font Style39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FontStyle42">
    <w:name w:val="Font Style42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33">
    <w:name w:val="Font Style33"/>
    <w:qFormat/>
    <w:rPr>
      <w:rFonts w:ascii="Book Antiqua" w:hAnsi="Book Antiqua" w:cs="Book Antiqua"/>
      <w:spacing w:val="10"/>
      <w:sz w:val="18"/>
      <w:szCs w:val="18"/>
    </w:rPr>
  </w:style>
  <w:style w:type="character" w:styleId="FontStyle34">
    <w:name w:val="Font Style34"/>
    <w:qFormat/>
    <w:rPr>
      <w:rFonts w:ascii="Book Antiqua" w:hAnsi="Book Antiqua" w:cs="Book Antiqua"/>
      <w:b/>
      <w:bCs/>
      <w:sz w:val="18"/>
      <w:szCs w:val="18"/>
    </w:rPr>
  </w:style>
  <w:style w:type="character" w:styleId="FontStyle41">
    <w:name w:val="Font Style41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Style16">
    <w:name w:val="Текст концевой сноски Знак"/>
    <w:qFormat/>
    <w:rPr>
      <w:rFonts w:ascii="Thames;Gabriola" w:hAnsi="Thames;Gabriola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ascii="Thames;Gabriola" w:hAnsi="Thames;Gabriola" w:eastAsia="Times New Roman" w:cs="Times New Roman"/>
      <w:sz w:val="24"/>
      <w:szCs w:val="2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InternetLink">
    <w:name w:val="Hyperlink"/>
    <w:rPr>
      <w:strike w:val="false"/>
      <w:dstrike w:val="false"/>
      <w:color w:val="557C2B"/>
      <w:u w:val="none"/>
    </w:rPr>
  </w:style>
  <w:style w:type="character" w:styleId="C3">
    <w:name w:val="c3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xtraname">
    <w:name w:val="extraname"/>
    <w:basedOn w:val="Style13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Cambria" w:hAnsi="Cambria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7" w:before="0" w:after="0"/>
      <w:ind w:firstLine="283"/>
      <w:jc w:val="both"/>
    </w:pPr>
    <w:rPr>
      <w:rFonts w:ascii="Cambria" w:hAnsi="Cambria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hames;Gabriola" w:hAnsi="Thames;Gabriola" w:eastAsia="Times New Roman" w:cs="Thames;Gabriola"/>
      <w:sz w:val="24"/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0" w:before="0" w:after="0"/>
    </w:pPr>
    <w:rPr>
      <w:rFonts w:ascii="Cambria" w:hAnsi="Cambria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 w:before="0" w:after="0"/>
      <w:ind w:hanging="288"/>
    </w:pPr>
    <w:rPr>
      <w:rFonts w:ascii="Cambria" w:hAnsi="Cambria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1" w:before="0" w:after="0"/>
      <w:ind w:firstLine="288"/>
      <w:jc w:val="both"/>
    </w:pPr>
    <w:rPr>
      <w:rFonts w:ascii="Cambria" w:hAnsi="Cambria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29" w:before="0" w:after="0"/>
      <w:ind w:firstLine="288"/>
      <w:jc w:val="both"/>
    </w:pPr>
    <w:rPr>
      <w:rFonts w:ascii="Cambria" w:hAnsi="Cambria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hames;Gabriola" w:hAnsi="Thames;Gabriola" w:eastAsia="Times New Roman" w:cs="Thames;Gabriol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 w:before="0" w:after="0"/>
    </w:pPr>
    <w:rPr>
      <w:rFonts w:ascii="Cambria" w:hAnsi="Cambria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30" w:before="0" w:after="0"/>
      <w:ind w:firstLine="538"/>
      <w:jc w:val="both"/>
    </w:pPr>
    <w:rPr>
      <w:rFonts w:ascii="Book Antiqua" w:hAnsi="Book Antiqua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5" w:before="0" w:after="0"/>
    </w:pPr>
    <w:rPr>
      <w:rFonts w:ascii="Book Antiqua" w:hAnsi="Book Antiqua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Book Antiqua" w:hAnsi="Book Antiqua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28" w:before="0" w:after="0"/>
    </w:pPr>
    <w:rPr>
      <w:rFonts w:ascii="Book Antiqua" w:hAnsi="Book Antiqua" w:eastAsia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26" w:before="0" w:after="0"/>
      <w:ind w:firstLine="586"/>
      <w:jc w:val="both"/>
    </w:pPr>
    <w:rPr>
      <w:rFonts w:ascii="Book Antiqua" w:hAnsi="Book Antiqua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 w:before="0" w:after="0"/>
      <w:ind w:firstLine="514"/>
      <w:jc w:val="both"/>
    </w:pPr>
    <w:rPr>
      <w:rFonts w:ascii="Book Antiqua" w:hAnsi="Book Antiqua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0" w:before="0" w:after="0"/>
      <w:ind w:hanging="350"/>
    </w:pPr>
    <w:rPr>
      <w:rFonts w:ascii="Book Antiqua" w:hAnsi="Book Antiqua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7" w:before="0" w:after="0"/>
      <w:ind w:firstLine="355"/>
      <w:jc w:val="both"/>
    </w:pPr>
    <w:rPr>
      <w:rFonts w:ascii="Book Antiqua" w:hAnsi="Book Antiqua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hames;Gabriola" w:hAnsi="Thames;Gabriola" w:eastAsia="Times New Roman" w:cs="Thames;Gabriola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hames;Gabriola" w:hAnsi="Thames;Gabriola" w:eastAsia="Times New Roman" w:cs="Thames;Gabriola"/>
      <w:sz w:val="24"/>
      <w:szCs w:val="28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08" w:hanging="0"/>
    </w:pPr>
    <w:rPr>
      <w:rFonts w:ascii="Thames;Gabriola" w:hAnsi="Thames;Gabriola" w:eastAsia="Times New Roman" w:cs="Times New Roman"/>
      <w:sz w:val="24"/>
      <w:szCs w:val="28"/>
    </w:rPr>
  </w:style>
  <w:style w:type="paragraph" w:styleId="Style29">
    <w:name w:val="Обычный (веб)"/>
    <w:basedOn w:val="Normal"/>
    <w:qFormat/>
    <w:pPr>
      <w:spacing w:lineRule="auto" w:line="240" w:before="0" w:after="27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6:40:00Z</dcterms:created>
  <dc:creator>Морозова М.В.</dc:creator>
  <dc:description/>
  <dc:language>en-US</dc:language>
  <cp:lastModifiedBy>Танзиля</cp:lastModifiedBy>
  <cp:lastPrinted>2017-10-19T11:45:00Z</cp:lastPrinted>
  <dcterms:modified xsi:type="dcterms:W3CDTF">2019-10-18T16:40:00Z</dcterms:modified>
  <cp:revision>2</cp:revision>
  <dc:subject/>
  <dc:title/>
</cp:coreProperties>
</file>