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  <w:lang w:val="en-US" w:eastAsia="en-US"/>
        </w:rPr>
      </w:pPr>
      <w:r>
        <w:rPr>
          <w:rFonts w:cs="Times New Roman CYR" w:ascii="Times New Roman CYR" w:hAnsi="Times New Roman CYR"/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73660</wp:posOffset>
                </wp:positionV>
                <wp:extent cx="9445625" cy="672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5625" cy="6725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Муниципальное автономное обще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«Средняя общеобразовательная школа №1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Когалы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tbl>
                            <w:tblPr>
                              <w:tblW w:w="5628" w:type="dxa"/>
                              <w:jc w:val="left"/>
                              <w:tblInd w:w="4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Заместитель директор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    Симакова Л. 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ата проверки  «____»_____________2019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ЛЕНДАРНО-ТЕМАТИЧЕСКИЙ 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АЛИЗАЦИИ РАБОЧЕЙ ПРОГРАММЫ ОСНОВНОГО ОБЩЕГО ОБРАЗОВАНИЯ ПО РУССКОМУ ЯЗЫ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ЛЯ 8 КЛАССОВ «А», «Б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19-2020 УЧЕБНЫЙ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Учитель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  <w:u w:val="single"/>
                              </w:rPr>
                              <w:t>Морозова Марина Вячеслав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ab/>
                              <w:t>Количество часов по учебному плану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сего 105 часов  в год; в неделю 3 ча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ab/>
                              <w:t xml:space="preserve">Планирование составлен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  <w:u w:val="single"/>
                              </w:rPr>
                              <w:t>на основе Рабочей программы основного общего образования  на базовом уровне  Муниципального  автономного общеобразовательного учреждения «Средняя общеобразовательная школа  №1» с учетом  требований федерального компонента государственного стандарта по Примерной  программе основного общего образования по русскому языку  и в  соответствии с авторской  программой учебника под редакцией: Л. А. Тростенцова, Т. А. Ладыженская, А. Д. Дейкина, О.М. Александрова. - М.: Просвещение, 20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ab/>
                              <w:t xml:space="preserve">Учебник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  <w:u w:val="single"/>
                              </w:rPr>
                              <w:t>Русский язык. 8 класс: учебник для общеобразоват. учреждений в 2-х частях/ М.Т. Баранов, Т.А. Ладыженская, А.Д. Дейкина – М.: Просвещение, 20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3.75pt;height:529.6pt;mso-wrap-distance-left:9.05pt;mso-wrap-distance-right:9.05pt;mso-wrap-distance-top:0pt;mso-wrap-distance-bottom:0pt;margin-top:-5.8pt;mso-position-vertical-relative:text;margin-left:-39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Муниципальное автономное общеобразовательное учрежд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«Средняя общеобразовательная школа №1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Когалы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tbl>
                      <w:tblPr>
                        <w:tblW w:w="5628" w:type="dxa"/>
                        <w:jc w:val="left"/>
                        <w:tblInd w:w="4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Заместитель директора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    Симакова Л. Н.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ата проверки  «____»_____________2019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КАЛЕНДАРНО-ТЕМАТИЧЕСКИЙ 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АЛИЗАЦИИ РАБОЧЕЙ ПРОГРАММЫ ОСНОВНОГО ОБЩЕГО ОБРАЗОВАНИЯ ПО РУССКОМУ ЯЗЫК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ДЛЯ 8 КЛАССОВ «А», «Б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2019-2020 УЧЕБНЫЙ ГО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Учитель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  <w:u w:val="single"/>
                        </w:rPr>
                        <w:t>Морозова Марина Вячеславо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ab/>
                        <w:t>Количество часов по учебному плану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всего 105 часов  в год; в неделю 3 ча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ab/>
                        <w:t xml:space="preserve">Планирование составлено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  <w:u w:val="single"/>
                        </w:rPr>
                        <w:t>на основе Рабочей программы основного общего образования  на базовом уровне  Муниципального  автономного общеобразовательного учреждения «Средняя общеобразовательная школа  №1» с учетом  требований федерального компонента государственного стандарта по Примерной  программе основного общего образования по русскому языку  и в  соответствии с авторской  программой учебника под редакцией: Л. А. Тростенцова, Т. А. Ладыженская, А. Д. Дейкина, О.М. Александрова. - М.: Просвещение, 20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6"/>
                          <w:szCs w:val="26"/>
                          <w:u w:val="single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ab/>
                        <w:t xml:space="preserve">Учебник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  <w:u w:val="single"/>
                        </w:rPr>
                        <w:t>Русский язык. 8 класс: учебник для общеобразоват. учреждений в 2-х частях/ М.Т. Баранов, Т.А. Ладыженская, А.Д. Дейкина – М.: Просвещение, 20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6"/>
                          <w:szCs w:val="26"/>
                          <w:u w:val="single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  <w:szCs w:val="26"/>
                          <w:u w:val="single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усскому языку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8 класс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лендарно – тематическое планирование  состоит из пояснительной записки, примерного  календарно – тематического планирования, мониторинга  усвоения основных тем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алендарно – тематическое планирование по  русскому языку для 8 А,Б  классов разработано на основе Рабочей программы основного общего образования  на базовом уровне  Муниципального  автономного общеобразовательного учреждения «Средняя общеобразовательная школа  №1» города Когалыма с учетом  требований федерального государственного образовательного стандарта по Примерной  программе основного общего образования по русскому языку  и в  соответствии с авторской  программой учебника под редакцией: Л. А. Тростенцова, Т. А. Ладыженская, А. Д. Дейкина, О.М. Александрова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алендарно – тематическое планирование рассчитано на 105 учебных часов  (3 часа в неделю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реализуется  на базовом уровне изучения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реализации Рабочей программы используется учебно – методический комплект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для учащихся 8 класса: </w:t>
      </w:r>
      <w:r>
        <w:rPr>
          <w:rFonts w:cs="Times New Roman" w:ascii="Times New Roman" w:hAnsi="Times New Roman"/>
          <w:i/>
          <w:sz w:val="24"/>
          <w:szCs w:val="24"/>
        </w:rPr>
        <w:t xml:space="preserve">Русский язык: учеб. для 8 кл. общеобразоват. учреждений / Тростенцова Л.А., ЛадыженскаяТ.А., Дейкина А.Д. – М.: Просвещение, </w:t>
      </w:r>
      <w:r>
        <w:rPr>
          <w:rFonts w:cs="Times New Roman" w:ascii="Times New Roman" w:hAnsi="Times New Roman"/>
          <w:b/>
          <w:i/>
          <w:sz w:val="24"/>
          <w:szCs w:val="24"/>
        </w:rPr>
        <w:t>2010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для учителя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«Программ общеобразовательных учреждений: Русский язык. 5-9 классы» /Авторы: М.Т. Баранов, Т.А. Ладыженская,  Н.М. Шанский. – М.: Просвещение, 2008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Богданова Г.А. Уроки русского языка в 8 классе: Кн. для учителя. – 3-е изд. – М.: Просвещение, 2008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усский язык и литература. 5-11 классы: творческие упражнения к урокам развития речи / сост. О.А. Хорт, Г.С. Шамшина. – В.: Учитель, 2008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ложения с элементами сочинения: 5-9 кл..: Кн для учителя / Е.К. Францман. – М.: Просвещение, 2009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борник текстов для изложений с лингвистическим анализом: 5-11 кл.: Кн. для учителя / В.И. Капинос. Н.Н. Сергеева, М.С. Соловейчик. Л.Л. Новоселова. –М.: Просвещение, 2009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8А  классе 27 человек. Класс имеет средний уровень сформированности и  познавательной,  и учебной мотиваци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е к учебному  предмету: 70%  детей  изучают русский язык  с интересом. У большей части учащихся хорошо развиты основные психологические функции: внимание, память, мышление. Учащиеся могут анализировать новый материал, делать логические выводы, работать с текстом, т.е. имеет продуктивный и творческий уровень обучаемости,  это составляет 38%, остальные же 62% - это репродуктивный уровень.  По этой причине на уроке больше времени отводится на повторение ранее изученного материала, фронтальная  работа  интегрируется с индивидуальной для более сильных учащихся,  при объяснении нового материала активно используется наглядно - иллюстративный материал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8Б  классе 26 человек. Класс имеет удовлетворительный уровень сформированности и  познавательной,  и учебной мотивации. Отношение к учебному  предмету: 35 %  детей  изучают русский язык  с интересом. У них  хорошо развиты основные психологические функции: внимание, память, мышление. Учащиеся могут анализировать новый материал, делать логические выводы, работать с текстом. Остальные же ребята - 60% - это репродуктивный уровень. Есть учащиеся – 2 человека, которые остались на повторный год обучения. Материал ими усваивается неудовлетворительно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а 2019-2020  учебный год спроектирована следующие цели и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Цель -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реализации требований ФГО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рамках курса «Русский язык, 8 клас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Цель определяет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ывать </w:t>
      </w:r>
      <w:r>
        <w:rPr>
          <w:rFonts w:cs="Times New Roman" w:ascii="Times New Roman" w:hAnsi="Times New Roman"/>
          <w:bCs/>
          <w:sz w:val="24"/>
          <w:szCs w:val="24"/>
        </w:rPr>
        <w:t>гражданственность и патриотизм, сознательное отношение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вершенствова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чемыслительную деятельность, коммуникативные умения и навыки, обеспечивающие свободное владение русским литературным языком в разных сферах и ситуациях его использования; обогащать словарный запас и грамматической строй речи учащихся; развивать готовность и способность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ваивать зн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ть умение  </w:t>
      </w:r>
      <w:r>
        <w:rPr>
          <w:rFonts w:cs="Times New Roman" w:ascii="Times New Roman" w:hAnsi="Times New Roman"/>
          <w:bCs/>
          <w:sz w:val="24"/>
          <w:szCs w:val="24"/>
        </w:rPr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При формировании общеучебных умений, навыков и способов деятельности основное внимание предполагается уделя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знавательной деятельности: теоретическому  мышлению и практи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нформационно-коммуникационной деятельности: групповая и коллективная работа на уроке, применение проблемного метода обучения, на активную работу на уроке с различными словарями, справочниками, энциклопед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флексивной деятельности: самооценке активности на каждом этапе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явление  итоговых результатов изучения темы завершается контрольной работой. Контрольные работы составляются с учетом обязательных результатов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форме контроль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 результате изучения курса русского язык  ученики  8 класса должны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нать/понимать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смысл понятий: речь устная и письменная; монолог, диалог; сфера и ситуация речевого общ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основные единицы языка, их признак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в предложениях смысловые отрезки, которые необходимо выделить знаками препинания, обосновывать выбор знаков препинания и расставлять их в предложениях в соответствии с изученными правилам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опознавать языковые единицы, проводить различные виды их анализ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в предложениях смысловые отрезки, которые необходимо выдели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ab/>
        <w:t>Должны владеть компетенциями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оммуникативная компетенция </w:t>
      </w:r>
      <w:r>
        <w:rPr>
          <w:rFonts w:cs="Times New Roman" w:ascii="Times New Roman" w:hAnsi="Times New Roman"/>
          <w:sz w:val="24"/>
          <w:szCs w:val="24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Языковая и лингвистическая (языковедческая) компетенции </w:t>
      </w:r>
      <w:r>
        <w:rPr>
          <w:rFonts w:cs="Times New Roman" w:ascii="Times New Roman" w:hAnsi="Times New Roman"/>
          <w:sz w:val="24"/>
          <w:szCs w:val="24"/>
        </w:rPr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ультуроведческая компетенция </w:t>
      </w:r>
      <w:r>
        <w:rPr>
          <w:rFonts w:cs="Times New Roman" w:ascii="Times New Roman" w:hAnsi="Times New Roman"/>
          <w:sz w:val="24"/>
          <w:szCs w:val="24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5 учебных часов распределены  следующим образом: на усвоение базового уровня  99 часов , 6 часов резерва. Часы  резерва используются в целях развития творческой активности учащихся, активизации поисково-познавательной деятельности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явление итоговых результатов изучения темы завершается контрольной работой. Промежуточная аттестация проводится в форме контрольной рабо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 xml:space="preserve">календарно - тематическое планирование 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tbl>
      <w:tblPr>
        <w:tblW w:w="142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851"/>
        <w:gridCol w:w="1361"/>
        <w:gridCol w:w="1562"/>
        <w:gridCol w:w="1291"/>
        <w:gridCol w:w="1276"/>
        <w:gridCol w:w="788"/>
      </w:tblGrid>
      <w:tr>
        <w:trPr>
          <w:trHeight w:val="240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темы/урок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8А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8 Б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и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54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.  Функции русского языка в современном мире. Инструктаж по ТБ.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-7 классах</w:t>
            </w:r>
          </w:p>
        </w:tc>
        <w:tc>
          <w:tcPr>
            <w:tcW w:w="5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завершения, выделения, раздел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препинания в сложном предложени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препинания в сложном предложени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 прилагательных, причастий и наречий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“Повторение изученного в 5–7 классах” с грамматическим заданием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Подробное изложение текста публицистического характера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рабо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таксис. Пунктуация. Культура речи</w:t>
            </w:r>
          </w:p>
        </w:tc>
        <w:tc>
          <w:tcPr>
            <w:tcW w:w="54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синтаксиса. Текст и предложение как единица синтаксис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Текст как единица синтаксиса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как единица синтаксиса. Виды словосочетаний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ловосочетаний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дчинительной связ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одчинительной связ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ческий разбор словосоче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“Словосочетания”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стое предложение  </w:t>
            </w:r>
          </w:p>
        </w:tc>
        <w:tc>
          <w:tcPr>
            <w:tcW w:w="5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ложении. Строение предложения. Виды предложений по цели высказывания и эмоциональной окраске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Логическое ударение. Интонац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ростого предложения. Двусоста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дносоставные предлож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Описание памятника культуры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пособы его выражения. Синтаксический разбор предлож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 и его основные типы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: текущий контроль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разделу «Синтаксис простого предложения»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значения второстепенных членов предложения, их 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дополн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ые и несогласованные определ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ак вид определ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обстоятельств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обстоятельств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Речь устная и письменная, монолог, диалог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Второстепенные члены предложения»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элементами сочинения 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рабо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составных предложениях. Определенно-личные предлож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о-личные предлож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о-личные предлож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ные предлож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“Односоставные предложения”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“Односоставные предложения”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полных и неполных предложений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 по теме «Односоставные предложения»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стных ответов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Микротема, микротекс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5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ное предложение. Углубление понятия об однородных членах предлож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, связанные только перечислительной интонацией и пунктуация при них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юзы при однородных членах предложения (текущий контроль)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 предлож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 предлож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“Предложения с однородными членами”. Пунктуация и синтаксический разбор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 Описание фотографи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“Предложения с однородными членами”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Устное сочинение на свободную тему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“Предложения с однородными членами”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обленные члены предложения</w:t>
            </w:r>
          </w:p>
        </w:tc>
        <w:tc>
          <w:tcPr>
            <w:tcW w:w="5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особлени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обление согласованных распространенных и нераспространенных определений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обление согласованных распространенных и нераспространенных определений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Рассуждение на дискуссионную тему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риложения Выделительные знаки препинания при них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обленные приложения Выделительные знаки препина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ые знаки препинания  при них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, выраженных существительными с предлогам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наличие запятой перед союзом     КАК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Сочинение по данному началу «Каким быть»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 членов предложен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Предложения  с обособленными членами». урок - зачет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с грамматическим зад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“Обособленные члены предложения”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работ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 Устное собеседование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щение, вводные и вставные конструкции  </w:t>
            </w:r>
          </w:p>
        </w:tc>
        <w:tc>
          <w:tcPr>
            <w:tcW w:w="5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, его функции и способы выражения.  Предложения с обращениям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ые  знаки препинания при обращени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вводными словами, словосочета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едложениям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ы вводных слов и вводных сочетаний слов по значению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ительные  знаки препинания при вводных совах, вводных сочетаниях слов и вводных предложениях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ные конструкци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авные конструкци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(тестовые задания)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“Предложения с вводными словами, словосочетаниями и предложениями. Предложения с обращениями. Особенности слов-предложений”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жая речь</w:t>
            </w:r>
          </w:p>
        </w:tc>
        <w:tc>
          <w:tcPr>
            <w:tcW w:w="5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 о чужой речи. Способы передач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я с прямой речью и знаки препинания при ней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я с косвенной речью. Замена прямой речи косвенной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лог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Сжатое изложение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тата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тата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 по теме: «Способы передачи чужой речи»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изученного в 8 классе.</w:t>
            </w:r>
          </w:p>
        </w:tc>
        <w:tc>
          <w:tcPr>
            <w:tcW w:w="5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с и морфолог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с и пунктуац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с и культура речи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с и орфография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91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* Резерв – 6 часов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ониторинг качества усвоения учебного материала 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4110"/>
        <w:gridCol w:w="1985"/>
        <w:gridCol w:w="1417"/>
        <w:gridCol w:w="2552"/>
      </w:tblGrid>
      <w:tr>
        <w:trPr>
          <w:trHeight w:val="55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разделы, темы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учебных дости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%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изученного в 5–7 классах”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 с грамматическим зада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интаксис простого предложения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“Односоставные предложения”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обл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предложения”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 за курс 8 клас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фо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е по данному началу “Каким быть?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жатое излож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91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5840" w:h="12240"/>
      <w:pgMar w:left="1276" w:right="956" w:gutter="0" w:header="0" w:top="850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 CYR" w:hAnsi="Times New Roman CYR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 CYR" w:hAnsi="Times New Roman CYR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 CYR" w:hAnsi="Times New Roman CYR" w:cs="Times New Roman"/>
    </w:rPr>
  </w:style>
  <w:style w:type="character" w:styleId="WW8NumSt3z0">
    <w:name w:val="WW8NumSt3z0"/>
    <w:qFormat/>
    <w:rPr>
      <w:rFonts w:ascii="Times New Roman CYR" w:hAnsi="Times New Roman CYR" w:cs="Times New Roman"/>
    </w:rPr>
  </w:style>
  <w:style w:type="character" w:styleId="WW8NumSt4z0">
    <w:name w:val="WW8NumSt4z0"/>
    <w:qFormat/>
    <w:rPr>
      <w:rFonts w:ascii="Times New Roman CYR" w:hAnsi="Times New Roman CYR" w:cs="Times New Roman"/>
    </w:rPr>
  </w:style>
  <w:style w:type="character" w:styleId="WW8NumSt5z0">
    <w:name w:val="WW8NumSt5z0"/>
    <w:qFormat/>
    <w:rPr>
      <w:rFonts w:ascii="Times New Roman CYR" w:hAnsi="Times New Roman CYR" w:cs="Times New Roman"/>
    </w:rPr>
  </w:style>
  <w:style w:type="character" w:styleId="WW8NumSt6z0">
    <w:name w:val="WW8NumSt6z0"/>
    <w:qFormat/>
    <w:rPr>
      <w:rFonts w:ascii="Times New Roman CYR" w:hAnsi="Times New Roman CYR" w:cs="Times New Roman"/>
    </w:rPr>
  </w:style>
  <w:style w:type="character" w:styleId="WW8NumSt7z0">
    <w:name w:val="WW8NumSt7z0"/>
    <w:qFormat/>
    <w:rPr>
      <w:rFonts w:ascii="Times New Roman CYR" w:hAnsi="Times New Roman CYR" w:cs="Times New Roman"/>
    </w:rPr>
  </w:style>
  <w:style w:type="character" w:styleId="WW8NumSt8z0">
    <w:name w:val="WW8NumSt8z0"/>
    <w:qFormat/>
    <w:rPr>
      <w:rFonts w:ascii="Times New Roman CYR" w:hAnsi="Times New Roman CYR" w:cs="Times New Roman"/>
    </w:rPr>
  </w:style>
  <w:style w:type="character" w:styleId="WW8NumSt9z0">
    <w:name w:val="WW8NumSt9z0"/>
    <w:qFormat/>
    <w:rPr>
      <w:rFonts w:ascii="Times New Roman CYR" w:hAnsi="Times New Roman CYR" w:cs="Times New Roman"/>
    </w:rPr>
  </w:style>
  <w:style w:type="character" w:styleId="WW8NumSt10z0">
    <w:name w:val="WW8NumSt10z0"/>
    <w:qFormat/>
    <w:rPr>
      <w:rFonts w:ascii="Times New Roman CYR" w:hAnsi="Times New Roman CYR" w:cs="Times New Roman"/>
    </w:rPr>
  </w:style>
  <w:style w:type="character" w:styleId="WW8NumSt11z0">
    <w:name w:val="WW8NumSt11z0"/>
    <w:qFormat/>
    <w:rPr>
      <w:rFonts w:ascii="Times New Roman CYR" w:hAnsi="Times New Roman CYR" w:cs="Times New Roman"/>
    </w:rPr>
  </w:style>
  <w:style w:type="character" w:styleId="WW8NumSt12z0">
    <w:name w:val="WW8NumSt12z0"/>
    <w:qFormat/>
    <w:rPr>
      <w:rFonts w:ascii="Times New Roman CYR" w:hAnsi="Times New Roman CYR" w:cs="Times New Roman"/>
    </w:rPr>
  </w:style>
  <w:style w:type="character" w:styleId="WW8NumSt13z0">
    <w:name w:val="WW8NumSt13z0"/>
    <w:qFormat/>
    <w:rPr>
      <w:rFonts w:ascii="Times New Roman CYR" w:hAnsi="Times New Roman CYR" w:cs="Times New Roman"/>
    </w:rPr>
  </w:style>
  <w:style w:type="character" w:styleId="WW8NumSt14z0">
    <w:name w:val="WW8NumSt14z0"/>
    <w:qFormat/>
    <w:rPr>
      <w:rFonts w:ascii="Times New Roman CYR" w:hAnsi="Times New Roman CYR" w:cs="Times New Roman"/>
    </w:rPr>
  </w:style>
  <w:style w:type="character" w:styleId="WW8NumSt16z0">
    <w:name w:val="WW8NumSt16z0"/>
    <w:qFormat/>
    <w:rPr>
      <w:rFonts w:ascii="Times New Roman CYR" w:hAnsi="Times New Roman CYR" w:cs="Times New Roman"/>
    </w:rPr>
  </w:style>
  <w:style w:type="character" w:styleId="WW8NumSt18z0">
    <w:name w:val="WW8NumSt18z0"/>
    <w:qFormat/>
    <w:rPr>
      <w:rFonts w:ascii="Times New Roman CYR" w:hAnsi="Times New Roman CYR" w:cs="Times New Roman"/>
    </w:rPr>
  </w:style>
  <w:style w:type="character" w:styleId="WW8NumSt19z0">
    <w:name w:val="WW8NumSt19z0"/>
    <w:qFormat/>
    <w:rPr>
      <w:rFonts w:ascii="Times New Roman CYR" w:hAnsi="Times New Roman CYR" w:cs="Times New Roman"/>
    </w:rPr>
  </w:style>
  <w:style w:type="character" w:styleId="WW8NumSt20z0">
    <w:name w:val="WW8NumSt20z0"/>
    <w:qFormat/>
    <w:rPr>
      <w:rFonts w:ascii="Times New Roman CYR" w:hAnsi="Times New Roman CYR" w:cs="Times New Roman"/>
    </w:rPr>
  </w:style>
  <w:style w:type="character" w:styleId="WW8NumSt21z0">
    <w:name w:val="WW8NumSt21z0"/>
    <w:qFormat/>
    <w:rPr>
      <w:rFonts w:ascii="Times New Roman CYR" w:hAnsi="Times New Roman CYR" w:cs="Times New Roman"/>
    </w:rPr>
  </w:style>
  <w:style w:type="character" w:styleId="WW8NumSt22z0">
    <w:name w:val="WW8NumSt22z0"/>
    <w:qFormat/>
    <w:rPr>
      <w:rFonts w:ascii="Times New Roman CYR" w:hAnsi="Times New Roman CYR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53:00Z</dcterms:created>
  <dc:creator>Морозова М.В.</dc:creator>
  <dc:description/>
  <dc:language>en-US</dc:language>
  <cp:lastModifiedBy>Танзиля</cp:lastModifiedBy>
  <cp:lastPrinted>2017-10-19T11:41:00Z</cp:lastPrinted>
  <dcterms:modified xsi:type="dcterms:W3CDTF">2019-12-10T14:53:00Z</dcterms:modified>
  <cp:revision>2</cp:revision>
  <dc:subject/>
  <dc:title/>
</cp:coreProperties>
</file>