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Дети делятся на две команды, выбирают капитанов и придумывают название коман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Кросвопро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Командам раздаются плака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аница – ах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же летают в обла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рижи на севере во льд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лы упрямы, просто стр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ижи охотятся в гор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ржи в болоте в камыш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лы расселись на куст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ты плывут в крутых волн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все ли на своих мес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ётся три минуты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б всех расставить по мес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у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ы разгадывают их по очереди. Если одна из команд не угадывает, - слово передаётся вто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85813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(Фонари, подвода, Родина, щёточ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-шу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ему цыплёнок переходит через дорогу? (Чтобы попасть на другую сторон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ему птицы летят на юг зимой? (Они не могут пойти туда пешк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наполняется каждое утро и пустеет каждый вечер? (Ботино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 больше вы от меня берёте, тем больше я становлюсь. (Ям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происходит с котёнком через 5 дней? (Ему пойдёт шестой ден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сушит, когда мокнет? (Полотенц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и и ноги есть, а головы нет. (Кресл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кого шапка без головы, нога без сапога? (Гри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ему корова ложится? (Потому что не умеет садить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хим не едят, а варёным - выкидывают. (Лавровый лис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 «Угадай слов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ому капитану даётся плак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н, тигр, шакал и бегем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тра отправились в по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кто же пятый за кус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ы вы догадаться 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устите буквы в нижний ряд. (Горилл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Л О Н</w:t>
        <w:tab/>
        <w:tab/>
        <w:t xml:space="preserve">Т И Г Р </w:t>
        <w:tab/>
        <w:tab/>
        <w:t>Ш А К А Л</w:t>
        <w:tab/>
        <w:tab/>
        <w:tab/>
        <w:t>Б Е Г Е М О 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 2   3  4                5  6  7 8                 9  10 11                          12 13      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36"/>
          <w:szCs w:val="36"/>
        </w:rPr>
        <w:t>7, 3, 8, 6, 2, 2, 10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рянные ве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меня в мешке находятся разные вещи. Их кто-то потерял. Вы должны найти владельцев и прочитать отрывок из произведения, где эти вещи упомин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елефон.</w:t>
      </w:r>
      <w:r>
        <w:rPr>
          <w:sz w:val="28"/>
          <w:szCs w:val="28"/>
        </w:rPr>
        <w:t xml:space="preserve"> «У меня зазвонил телефон…» («Телефон»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Воздушный шарик. </w:t>
      </w:r>
      <w:r>
        <w:rPr>
          <w:sz w:val="28"/>
          <w:szCs w:val="28"/>
        </w:rPr>
        <w:t>«А за ним комарики на воздушном шарике…» («Тараканище»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ряжа. </w:t>
      </w:r>
      <w:r>
        <w:rPr>
          <w:sz w:val="28"/>
          <w:szCs w:val="28"/>
        </w:rPr>
        <w:t>«Три девицы под окном пряли…» («Сказка о царе Салтане…»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Кружка. </w:t>
      </w:r>
      <w:r>
        <w:rPr>
          <w:sz w:val="28"/>
          <w:szCs w:val="28"/>
        </w:rPr>
        <w:t>«Буря мглою небо кроет…» («Зимний вечер»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ыло.</w:t>
      </w:r>
      <w:r>
        <w:rPr>
          <w:sz w:val="28"/>
          <w:szCs w:val="28"/>
        </w:rPr>
        <w:t xml:space="preserve"> «Вот и мыло подскочило…» («Мойдодыр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Блюдце. </w:t>
      </w:r>
      <w:r>
        <w:rPr>
          <w:sz w:val="28"/>
          <w:szCs w:val="28"/>
        </w:rPr>
        <w:t>«А за ними блюдца…» («Федорино горе»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ермометр.</w:t>
      </w:r>
      <w:r>
        <w:rPr>
          <w:sz w:val="28"/>
          <w:szCs w:val="28"/>
        </w:rPr>
        <w:t xml:space="preserve"> «И ставит им градусники…» («Доктор Айболит»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Листок. </w:t>
      </w:r>
      <w:r>
        <w:rPr>
          <w:sz w:val="28"/>
          <w:szCs w:val="28"/>
        </w:rPr>
        <w:t>«И под каждым ей листком…» («Стрекоза и муравей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ерея зага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итаны по очереди подходят к столу, где лежат перевёрнутые карточки и выбирают себе по одной, читая своей команде слово, которое должно быть отгадкой к загадке. Загадку нужно вспомнить или придума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лова: медведь, белка, ёж, зеркало, паутина, дорога, дерево, дождь, гриб, пила, подушка, лампоч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загадок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  <w:sz w:val="28"/>
          <w:szCs w:val="28"/>
        </w:rPr>
        <w:t>Каждой команде дают на плакате кроссворд.</w:t>
      </w:r>
    </w:p>
    <w:p>
      <w:pPr>
        <w:pStyle w:val="Normal"/>
        <w:jc w:val="both"/>
        <w:rPr/>
      </w:pPr>
      <w:r>
        <w:rPr>
          <w:b/>
        </w:rPr>
        <w:tab/>
        <w:t xml:space="preserve">По вертикали. </w:t>
      </w:r>
      <w:r>
        <w:rPr>
          <w:sz w:val="28"/>
          <w:szCs w:val="28"/>
        </w:rPr>
        <w:t>1. Что идёт, не двигаясь с места? (Время.)  2. С бородой родится, никто не дивится. (Козёл.) 4. Красное коромысло над рекой повисло. (Радуга.) 7. Сделал дыру, вырыл нору, солнце сияет, а он не знает. (Крот.) 8. Ношу их много лет, а счёту им не знаю. (Волосы.) 10. Кто может выйти в открытое поле, не покидая своего дома? (Улитка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По горизонтали.</w:t>
      </w:r>
      <w:r>
        <w:rPr>
          <w:sz w:val="28"/>
          <w:szCs w:val="28"/>
        </w:rPr>
        <w:t xml:space="preserve"> 3. Зелена, а не лук, бела, а не снег, кудрява, а без волос. (Берёза.) 5. Сижу на дереве, кругла, как шар, вкусна, как мёд, красна, ка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вь. (Вишня.) 6. Прежде, чем его мы съели, все наплакаться успели. (Лук.) 9. Маленько, кругленько, а за хвост не поднять (Клубок.) 11. Дом зелёный, тесноватый, узкий, длинный, гладкий; в доме рядышком сидят круглые ребятки. (Горох.) 12. Сам худ, голова с пуд. (Молоток.) 13. Золотые горы растут в летнюю пору. (Копна.) 14. Стоит на крыше верхолаз и ловит новости для нас. (Антен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001770</wp:posOffset>
                </wp:positionV>
                <wp:extent cx="457200" cy="467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15.1pt;width:35.95pt;height: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531870</wp:posOffset>
                </wp:positionV>
                <wp:extent cx="457200" cy="4692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8.1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531870</wp:posOffset>
                </wp:positionV>
                <wp:extent cx="457200" cy="4692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78.1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531870</wp:posOffset>
                </wp:positionV>
                <wp:extent cx="457200" cy="4692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78.1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531870</wp:posOffset>
                </wp:positionV>
                <wp:extent cx="457200" cy="4692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78.1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3531870</wp:posOffset>
                </wp:positionV>
                <wp:extent cx="457200" cy="4692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78.1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3543300</wp:posOffset>
                </wp:positionV>
                <wp:extent cx="458470" cy="4692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79pt;width:36.0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547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54640"/>
                          <a:chOff x="0" y="0"/>
                          <a:chExt cx="5828760" cy="355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341640"/>
                            <a:ext cx="4572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41640"/>
                            <a:ext cx="4564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799560"/>
                            <a:ext cx="4572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256760"/>
                            <a:ext cx="4572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4572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171160"/>
                            <a:ext cx="4572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4572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256760"/>
                            <a:ext cx="4579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713960"/>
                            <a:ext cx="45864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170440"/>
                            <a:ext cx="4586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56040"/>
                            <a:ext cx="4564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256760"/>
                            <a:ext cx="4572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56760"/>
                            <a:ext cx="4564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256760"/>
                            <a:ext cx="45792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71160"/>
                            <a:ext cx="4564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71160"/>
                            <a:ext cx="4564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171160"/>
                            <a:ext cx="4564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713960"/>
                            <a:ext cx="4564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085560"/>
                            <a:ext cx="4572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27640"/>
                            <a:ext cx="4572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3074040"/>
                            <a:ext cx="4572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074040"/>
                            <a:ext cx="4572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3074040"/>
                            <a:ext cx="45792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084840"/>
                            <a:ext cx="4564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085560"/>
                            <a:ext cx="45792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085560"/>
                            <a:ext cx="45792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85560"/>
                            <a:ext cx="45792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8360"/>
                            <a:ext cx="4579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2171160"/>
                            <a:ext cx="4579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171160"/>
                            <a:ext cx="4579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.9pt" coordorigin="0,0" coordsize="9179,5598">
                <v:rect id="shape_0" stroked="f" o:allowincell="f" style="position:absolute;left:0;top:0;width:9178;height:5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538;width:719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538;width:718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39;top:1259;width:719;height:7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1979;width:719;height:7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2699;width:719;height:7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3419;width:719;height:7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1259;width:719;height:7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1979;width:720;height:7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2699;width:721;height:7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99;top:3418;width:721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978;width:718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59;top:1979;width:719;height:7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979;width:718;height:7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1979;width:720;height:7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3419;width:718;height:7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3419;width:718;height:7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3419;width:718;height:7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;top:2699;width:71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9;top:4859;width:719;height:7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4138;width:719;height:7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39;top:4841;width:719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841;width:719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4841;width:720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780;top:4858;width:718;height:7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4859;width:720;height:7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4859;width:720;height:7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4859;width:720;height:7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4139;width:720;height:7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39;top:3419;width:720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19;top:3419;width:720;height:7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2162175</wp:posOffset>
                </wp:positionV>
                <wp:extent cx="475615" cy="4876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38.4pt;mso-wrap-distance-left:9.05pt;mso-wrap-distance-right:9.05pt;mso-wrap-distance-top:0pt;mso-wrap-distance-bottom:0pt;margin-top:170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533775</wp:posOffset>
                </wp:positionV>
                <wp:extent cx="476250" cy="4883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8.45pt;mso-wrap-distance-left:9.05pt;mso-wrap-distance-right:9.05pt;mso-wrap-distance-top:0pt;mso-wrap-distance-bottom:0pt;margin-top:27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457200" cy="46926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5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</wp:posOffset>
                </wp:positionV>
                <wp:extent cx="457200" cy="46926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.5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72415</wp:posOffset>
                </wp:positionV>
                <wp:extent cx="457200" cy="4692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1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729615</wp:posOffset>
                </wp:positionV>
                <wp:extent cx="457200" cy="4692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7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186815</wp:posOffset>
                </wp:positionV>
                <wp:extent cx="457200" cy="46926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3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186815</wp:posOffset>
                </wp:positionV>
                <wp:extent cx="457200" cy="46926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3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72415</wp:posOffset>
                </wp:positionV>
                <wp:extent cx="457200" cy="46926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1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272415</wp:posOffset>
                </wp:positionV>
                <wp:extent cx="457200" cy="46926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1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272415</wp:posOffset>
                </wp:positionV>
                <wp:extent cx="457200" cy="46926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1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272415</wp:posOffset>
                </wp:positionV>
                <wp:extent cx="457200" cy="46926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1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272415</wp:posOffset>
                </wp:positionV>
                <wp:extent cx="457200" cy="46926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1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186815</wp:posOffset>
                </wp:positionV>
                <wp:extent cx="457200" cy="46926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3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72415</wp:posOffset>
                </wp:positionV>
                <wp:extent cx="457200" cy="46926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1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186815</wp:posOffset>
                </wp:positionV>
                <wp:extent cx="457200" cy="46926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3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72415</wp:posOffset>
                </wp:positionV>
                <wp:extent cx="457200" cy="46926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1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272415</wp:posOffset>
                </wp:positionV>
                <wp:extent cx="457200" cy="46926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1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729615</wp:posOffset>
                </wp:positionV>
                <wp:extent cx="457200" cy="4692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7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186815</wp:posOffset>
                </wp:positionV>
                <wp:extent cx="457200" cy="46926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3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186815</wp:posOffset>
                </wp:positionV>
                <wp:extent cx="457200" cy="46926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3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1186815</wp:posOffset>
                </wp:positionV>
                <wp:extent cx="457200" cy="46926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3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186815</wp:posOffset>
                </wp:positionV>
                <wp:extent cx="457200" cy="46926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3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1186815</wp:posOffset>
                </wp:positionV>
                <wp:extent cx="457200" cy="4692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3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272415</wp:posOffset>
                </wp:positionV>
                <wp:extent cx="457200" cy="46926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1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1186815</wp:posOffset>
                </wp:positionV>
                <wp:extent cx="457200" cy="4692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3.45pt;width:35.95pt;height:3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262890</wp:posOffset>
                </wp:positionV>
                <wp:extent cx="476250" cy="48831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8.45pt;mso-wrap-distance-left:9.05pt;mso-wrap-distance-right:9.05pt;mso-wrap-distance-top:0pt;mso-wrap-distance-bottom:0pt;margin-top:20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2425</wp:posOffset>
                </wp:positionH>
                <wp:positionV relativeFrom="paragraph">
                  <wp:posOffset>1177290</wp:posOffset>
                </wp:positionV>
                <wp:extent cx="476250" cy="48831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8.45pt;mso-wrap-distance-left:9.05pt;mso-wrap-distance-right:9.05pt;mso-wrap-distance-top:0pt;mso-wrap-distance-bottom:0pt;margin-top:92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7975</wp:posOffset>
                </wp:positionH>
                <wp:positionV relativeFrom="paragraph">
                  <wp:posOffset>1177290</wp:posOffset>
                </wp:positionV>
                <wp:extent cx="476250" cy="48831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8.45pt;mso-wrap-distance-left:9.05pt;mso-wrap-distance-right:9.05pt;mso-wrap-distance-top:0pt;mso-wrap-distance-bottom:0pt;margin-top:92.7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 Награж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7.05pt;width:158.2pt;height:116.95pt;mso-wrap-style:none;v-text-anchor:middle;mso-position-vertical:top" type="_x0000_t136">
            <v:path textpathok="t"/>
            <v:textpath on="t" fitshape="t" string="КВН" style="font-family:&quot;Impact&quot;;font-size:9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Провела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учитель начальных классо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                                          </w:t>
      </w:r>
      <w:r>
        <w:rPr>
          <w:rFonts w:cs="Monotype Corsiva" w:ascii="Monotype Corsiva" w:hAnsi="Monotype Corsiva"/>
          <w:b/>
          <w:sz w:val="56"/>
          <w:szCs w:val="56"/>
        </w:rPr>
        <w:t>Коротаева И. В.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4:47:00Z</dcterms:created>
  <dc:creator>Customer</dc:creator>
  <dc:description/>
  <cp:keywords/>
  <dc:language>en-US</dc:language>
  <cp:lastModifiedBy>user</cp:lastModifiedBy>
  <dcterms:modified xsi:type="dcterms:W3CDTF">2014-12-10T01:54:00Z</dcterms:modified>
  <cp:revision>5</cp:revision>
  <dc:subject/>
  <dc:title>-1-</dc:title>
</cp:coreProperties>
</file>