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7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Cs/>
          <w:color w:val="215868"/>
          <w:sz w:val="32"/>
          <w:szCs w:val="32"/>
        </w:rPr>
        <w:t>Мастер-класс для родителей по изготовлению ёлочных игрушек из различных материалов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  <w:u w:val="single"/>
        </w:rPr>
        <w:t>Возраст:</w:t>
      </w:r>
      <w:r>
        <w:rPr>
          <w:color w:val="333333"/>
          <w:sz w:val="26"/>
          <w:szCs w:val="26"/>
        </w:rPr>
        <w:t> средняя группа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  <w:u w:val="single"/>
        </w:rPr>
        <w:t>Участники:</w:t>
      </w:r>
      <w:r>
        <w:rPr>
          <w:color w:val="333333"/>
          <w:sz w:val="26"/>
          <w:szCs w:val="26"/>
        </w:rPr>
        <w:t> дети, родители, педагоги группы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  <w:u w:val="single"/>
        </w:rPr>
        <w:t>Цель:</w:t>
      </w:r>
      <w:r>
        <w:rPr>
          <w:color w:val="333333"/>
          <w:sz w:val="26"/>
          <w:szCs w:val="26"/>
        </w:rPr>
        <w:t> вовлечение родителей в совместную деятельность с детьми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  <w:t>Задачи: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 Формировать у родителей  умение организовывать совместную творческую деятельность с детьми дошкольного возраста через работу с бумагой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Развивать внутрисемейные связи, эмоциональное позитивное семейное общение, умение находить общие интересы и занятия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Апробировать новые нетрадиционные формы работы с семьей, как фактор позитивного эмоционального развития ребенка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  <w:t>Оборудование: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</w:rPr>
        <w:t>— </w:t>
      </w:r>
      <w:r>
        <w:rPr>
          <w:color w:val="333333"/>
          <w:sz w:val="26"/>
          <w:szCs w:val="26"/>
        </w:rPr>
        <w:t>Материал для творчества: цветная бумага, тесьма, ленточки, нитки, клей, трубочки для коктейля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Инструменты: кисти, ножницы, клей, двухсторонний скотч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  <w:t>Ход мероприятия.</w:t>
      </w:r>
    </w:p>
    <w:p>
      <w:pPr>
        <w:pStyle w:val="Style15"/>
        <w:shd w:fill="FFFFFF" w:val="clear"/>
        <w:spacing w:lineRule="atLeast" w:line="36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Вступительная часть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: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важаемые родители! Вам выбирать, чем наполнять душу ребенка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вместное времяпровождение – это лучшие моменты в нашей жизни. Это игры, шутки, забавы, создание игрушек своими руками и многое другое, что можно назвать одним словом – творчество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</w:rPr>
        <w:t>Детское творчество-это форма самовыражения, форма общения с собой и окружающим миром.</w:t>
      </w:r>
      <w:r>
        <w:rPr/>
        <w:t xml:space="preserve"> </w:t>
      </w:r>
      <w:r>
        <w:rPr>
          <w:color w:val="333333"/>
          <w:sz w:val="26"/>
          <w:szCs w:val="26"/>
        </w:rPr>
        <w:t>Деятельность детей по преобразованию разных материалов сама по себе интересна для них, и вместе с тем, способствует формированию комбинаторных умений и творчества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Художественная деятельность позволяет ребенку отразить в изобразительных образах свои впечатления об окружающем мире, выразить свое отношение к ним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</w:rPr>
        <w:t>Ребёнок узнаёт мир с помощью манипуляций,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то, к чему прикасается. Одним из помощников ребёнка в этом важнейшем для его развития деле является – </w:t>
      </w:r>
      <w:r>
        <w:rPr>
          <w:color w:val="333333"/>
          <w:sz w:val="26"/>
          <w:szCs w:val="26"/>
          <w:u w:val="single"/>
        </w:rPr>
        <w:t>работа с бумагой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ети с удовольствием работают с бумагой, потому что она легко поддается обработке. Особенно привлекательны для детей нетрадиционные техники работы с бумагой, с нетрадиционным материалом: рванная, скомканная бумага, бумажные полоски, салфетки, фантики от конфет и т. д. Необычное сочетание материалов и инструментов, доступность, простота техники исполнения удовлетворяет в них исследовательскую потребность, пробуждает чувство радости, успеха, развивает трудовые умения и навыки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</w:rPr>
        <w:t>Работа с бумагой способствует воспитанию характера: усидчивости, умению планировать свою деятельность, что позволяет подготавливать детей к обучению в школе, развивать мелкую моторику рук, отражать свое впечатление в графо-пластической форме, приносить радость себе и близким плодами своего творчества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абота с бумагой позволяет использовать разнообразные техники. Это аппликация, бумагопластика, квиллинг, силуэтное вырезывание и т.п. сегодня мне бы хотелось познакомить Вас с наиболее доступной для дошкольников техникой – «бумагопластика». Данная техника предусматривает разнообразные приемы изготовления поделок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егодня вместе со своими детьми вы поучаствуете в творческом процессе.</w:t>
      </w:r>
    </w:p>
    <w:p>
      <w:pPr>
        <w:pStyle w:val="Style15"/>
        <w:shd w:fill="FFFFFF" w:val="clear"/>
        <w:spacing w:lineRule="atLeast" w:line="360"/>
        <w:rPr>
          <w:i/>
          <w:i/>
          <w:iCs/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Практическая часть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: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(обращается к детям)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т скоро зимний праздник,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Его мы ждали год!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н сказочный, веселый праздник — ….. (Новый год)!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</w:rPr>
        <w:t>— </w:t>
      </w:r>
      <w:r>
        <w:rPr>
          <w:color w:val="333333"/>
          <w:sz w:val="26"/>
          <w:szCs w:val="26"/>
        </w:rPr>
        <w:t>Почему вам нравится новогодний праздник?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(ответы детей)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: отгадайте еще одну новогоднюю загадку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Я прихожу с подарками,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Блещу огнями яркими,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рядная, забавная,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 Новый год я главная.   (елка)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</w:rPr>
        <w:t>— </w:t>
      </w:r>
      <w:r>
        <w:rPr>
          <w:color w:val="333333"/>
          <w:sz w:val="26"/>
          <w:szCs w:val="26"/>
        </w:rPr>
        <w:t>Чем обычно украшают елку?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(ответы детей)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: а наша елка в группе еще стоит не украшенная. Мы сможем это исправить? Я вам предлагаю сегодня изготовить украшения для нашей елки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Елочные украшения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: используем технику «скрапбукинг».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z w:val="26"/>
          <w:szCs w:val="26"/>
          <w:u w:val="single"/>
        </w:rPr>
        <w:t>Первый прием</w:t>
      </w:r>
      <w:r>
        <w:rPr>
          <w:color w:val="333333"/>
          <w:sz w:val="26"/>
          <w:szCs w:val="26"/>
        </w:rPr>
        <w:t> — склеивание полосок. Из полосок определенной длины склеивают два крестика, соединяют их между собой. Затем склеивают по два противоположных конца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торой прием – «ребристые» игрушки. Вырезают детали симметричной формы. Складывают каждую заготовку пополам лицевой стороной внутрь. Далее к одной половинке первой детали приклеивают вторую деталь и т.д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Третий прием – поделки на основе конуса. Из частей круга делают конусы. Затем их склеивают между собой, чтобы получилась елочка. Можно использовать отдельные конусы, украсив их дополнительными деталями.</w:t>
      </w:r>
    </w:p>
    <w:p>
      <w:pPr>
        <w:pStyle w:val="Style15"/>
        <w:shd w:fill="FFFFFF" w:val="clear"/>
        <w:spacing w:lineRule="atLeast" w:line="36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оспитатель предлагает родителям и детям выбрать необходимые им заготовки и приступить к изготовлению поделок.</w:t>
      </w:r>
    </w:p>
    <w:p>
      <w:pPr>
        <w:pStyle w:val="Style15"/>
        <w:shd w:fill="FFFFFF" w:val="clear"/>
        <w:spacing w:lineRule="atLeast" w:line="360"/>
        <w:rPr/>
      </w:pPr>
      <w:r>
        <w:rPr/>
      </w:r>
    </w:p>
    <w:p>
      <w:pPr>
        <w:pStyle w:val="Style15"/>
        <w:shd w:fill="FFFFFF" w:val="clear"/>
        <w:spacing w:lineRule="atLeast" w:line="360"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49:00Z</dcterms:created>
  <dc:creator>Романовы</dc:creator>
  <dc:description/>
  <cp:keywords/>
  <dc:language>en-US</dc:language>
  <cp:lastModifiedBy>Романовы</cp:lastModifiedBy>
  <dcterms:modified xsi:type="dcterms:W3CDTF">2019-12-10T18:56:00Z</dcterms:modified>
  <cp:revision>1</cp:revision>
  <dc:subject/>
  <dc:title>Мастер-класс для родителей по изготовлению ёлочных игрушек из различных материалов</dc:title>
</cp:coreProperties>
</file>