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для средней группы «Воспитание культуры правильного питания — основа ЗОЖ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знакомить детей с понятием, что такое «витамины», как о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ются и их пользе для организма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знания детей о правильном и рациональном пит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логическое мышление, внимание, память, связанную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у детей потребность быть здоров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бята, посмотрите на соседа улыбнитесь ему поздоровайтесь, пожелайте крепкого здоровья. Но что нужно делать, что бы быть здоровыми (дети перечисляют) А правильно питаться нужно? А для чего нужно куш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 нам сегодня в гости пришел Поварешка, поздоровайтесь с ним. Он любит покушать, а вы любите покуш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ребята, Поварешка принес картины для нас, много продуктов. Давайте мы с вами сегодня послушаем Поварешку о том, что надо кушать для нормального развития и роста нашего тела. тело должно получать с пищей все, что ему необходимо для жизни, чтобы помочь телу, надо регулярно кушать разнообразную пищу и пить воду. Но сразу поиграем. У меня есть продукты, а вам нужно разложить их по подносам где полезные, а где вредные., а сейчас проверим правильно ли вы справились и послушаем повареш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дойдите к столу (дети подходят к столу и называют продукты, лежащие на столе: рыба, яйцо, сосиски, жареная куриц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белки, они формируют наше тело и поддерживают его в форме, благодаря белкам человек нормально раст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о второму столу, на котором лежат картофель, макароны, хлеб, печенье, сах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ребята углеводы. Они дают энергию, развивают выносливость, благодаря углеводам человек активно работает, двигается, занимается спор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варешка приглашает вас к третьему столу. Назовите продукты, которые вы видите на столе. (Дети называют: йогурт, сыр, орех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ребята жиры. Они накапливают энергию, развивают мозг. Когда человек заболевает, то именно энергия жиров помогает бороться с болезн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еще раз назовем для Поварешки вещества, которые так нужны нашему телу : белки, углеводы, жи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витаминах и полезных продук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любите есть больше все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сладости, фрукты, макароны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мы едим? (человек питается, чтобы жить)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ищей мы получаем все необходимые вещества для ро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а - источник энергии, необходимый для роста и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здоровым, сильными, красивыми людьми надо употреблять растительную и животную пищу. Например: мясную котлету вместе с гречневой круп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вы знаете, в чём разница между здоровой пищей и вкусной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х продуктах есть очень важные для здоровья вещества витамины. Ребята, еще в нашей жизни есть шесть разных витаминов, которые тоже очень помогают развитию нашего т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спрятан кореш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виден лишь верш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цепишь лов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уках. (морков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зывают, показывают картину на дос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ребята витамин А - для зрения и кожи. (Дети назыв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еще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а грядке вырос кус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но только хруст, да хру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щах, в солянке густо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. (капус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витамин С - для сопротивляемости болезн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ую загадку вам загадает Повареш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горит костер нам яр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ем рядом - очень жар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ух огонь немножко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асть печеная. (картош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витамин В - для пищева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гадывает следующую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он совсем не хрупк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прятался в скорлуп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лодов он тверже в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. (оре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ребята витамин Е - против ста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крупнее и красне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салате всех вкусне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ята с давних п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. (помидор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ребятки витамин К - для свертываемости кро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последняя ребятки загадка от Незнай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ая, но не в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, не снег. (молок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витамин D - для ро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предпочитаем любимые блюда, но не забывайте: чтобы быть сильным и здоровым, красивыми и умными, надо питаться разнообразной пищей, а не только тем, что нрав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пища хорошо усваивалась, нужно соблюдать правила питания. Сейчас мы с вами эти правила вспом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о питаться продуктами, которые полезны для здоровья (обязательно есть овощи и фрук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ть надо не много. Переедание вредно для орган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ищу нужно хорошо прожевы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д едой надо всегда мыть руки с мы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оскать рот после е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 время приема пиши не разговари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ужно завтракать, обедать и ужинать в одно и те же время. Наш желудок привыкнет приниматься за работу в определенные часы. И пища будет перевариваться быстрее, приносить больше поль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а запомните выражение «Кто долго жуёт, тот долго живёт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мы с вами говорили о правилах 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ля чего они нуж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кушать, чтобы пища хорошо усваивалась и приносила поль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«Капус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рубим, руб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трем, тр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солим, сол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мнем, м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: Кто в домике жив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знания о компонентах составляющих пищевые продукты: жирах, белках, углеводах, витаминах, раскрыть их роль в жизни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способам сохранения и укрепления здоровья через жел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т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гры: плоскостной домик с открывающимися окошечками, за окошечками наклеены предметные картинки продуктов 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ием: рассматривание картинок, разрешение проблемы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4:25:00Z</dcterms:created>
  <dc:creator>Admin</dc:creator>
  <dc:description/>
  <cp:keywords/>
  <dc:language>en-US</dc:language>
  <cp:lastModifiedBy>Admin</cp:lastModifiedBy>
  <dcterms:modified xsi:type="dcterms:W3CDTF">2019-12-07T14:26:00Z</dcterms:modified>
  <cp:revision>2</cp:revision>
  <dc:subject/>
  <dc:title/>
</cp:coreProperties>
</file>