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ПРАВИТЕЛЬСТВО РЕСПУБЛИКИ КАЛМЫКИЯ</w:t>
      </w:r>
    </w:p>
    <w:p>
      <w:pPr>
        <w:pStyle w:val="Normal"/>
        <w:spacing w:lineRule="auto" w:line="48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МИНИСТЕРСТВО ОБРАЗОВАНИЯ И НАУКИ РЕСПУБЛИКИ КАЛМЫКИЯ</w:t>
      </w:r>
    </w:p>
    <w:p>
      <w:pPr>
        <w:pStyle w:val="Normal"/>
        <w:spacing w:lineRule="auto" w:line="48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Республиканский конкурс на лучшую разработку урока</w:t>
      </w:r>
    </w:p>
    <w:p>
      <w:pPr>
        <w:pStyle w:val="Normal"/>
        <w:spacing w:lineRule="auto" w:line="48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по антикоррупционной тематик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ологическая карта урока обществозн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 «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… </w:t>
      </w:r>
      <w:r>
        <w:rPr>
          <w:rStyle w:val="1"/>
          <w:rFonts w:cs="Times New Roman" w:ascii="Times New Roman" w:hAnsi="Times New Roman"/>
          <w:i/>
          <w:sz w:val="28"/>
          <w:szCs w:val="28"/>
        </w:rPr>
        <w:t>Лучше быть посеченным на бранном поле, чем скованным ходить по опустошенной и поруганной родной земле</w:t>
      </w:r>
      <w:r>
        <w:rPr>
          <w:rStyle w:val="1"/>
          <w:rFonts w:eastAsia="Calibri" w:cs="Times New Roman" w:ascii="Times New Roman" w:hAnsi="Times New Roman"/>
          <w:i/>
          <w:sz w:val="28"/>
          <w:szCs w:val="28"/>
        </w:rPr>
        <w:t>..</w:t>
      </w:r>
      <w:r>
        <w:rPr>
          <w:rStyle w:val="1"/>
          <w:rFonts w:cs="Times New Roman" w:ascii="Times New Roman" w:hAnsi="Times New Roman"/>
          <w:i/>
          <w:sz w:val="28"/>
          <w:szCs w:val="28"/>
        </w:rPr>
        <w:t>.»</w:t>
      </w:r>
      <w:r>
        <w:rPr>
          <w:rFonts w:cs="Times New Roman" w:ascii="Times New Roman" w:hAnsi="Times New Roman"/>
          <w:color w:val="252626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252626"/>
          <w:sz w:val="28"/>
          <w:szCs w:val="28"/>
        </w:rPr>
        <w:t>(Евпатий Коловрат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ПИГРАФ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обно тому, как нельзя не воспринять мед, если он находится на язык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так и имущество царя или народа не может быть, хотя и в малости, не присвоено ведающими этим имущество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утилья, один из министров Бхараты (Индии) в IV в. до н. э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– Болдырева Лидия Хулхачиевна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 и обществознания МБОУ ЭМГ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Элиста Республика Калмыкия. Ноябрь 2019 год.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Цели урока: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помощью ресурсов урока обозначить особенности, суть и значение понятия «коррупция», отметить ее отличительные, асоциальные признаки от других социальных общественных явлений  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ить причинно – следственные связи появления этого факта в истории  человечества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сти анализ высказываний, отзывов о процессах коррупции представителями разных исторических эпох, сформулировать свое мнение о ней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учить общее представление о ее проявлениях в общественной жизни, а также о последствиях, социально и потенциально опасных, вредных для общества, отдельно для каждого человека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Задачи урока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  <w:t>1) сформировать комплекс знаний, в коррупциогенных ситуациях обеспечивающих поведение в соответствии с правовыми и морально-этическими нормами;</w:t>
        <w:br/>
        <w:t>2) стимулировать мотивацию антикоррупционного поведе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жнейшие понятия и термины:</w:t>
      </w:r>
      <w:r>
        <w:rPr>
          <w:rFonts w:cs="Times New Roman" w:ascii="Times New Roman" w:hAnsi="Times New Roman"/>
          <w:sz w:val="28"/>
          <w:szCs w:val="28"/>
        </w:rPr>
        <w:t xml:space="preserve"> коррупция,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лоупотребление служебным 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ррупциогенная ситуация, антикоррупционная деятельность, взятка, посул, мздоимство, лихоимство, незаконное обогащение и др. 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и атрибуты урока: </w:t>
      </w:r>
      <w:r>
        <w:rPr>
          <w:rFonts w:cs="Times New Roman" w:ascii="Times New Roman" w:hAnsi="Times New Roman"/>
          <w:sz w:val="28"/>
          <w:szCs w:val="28"/>
        </w:rPr>
        <w:t xml:space="preserve">доска, проектор, ноутбук, Приложения к уроку, в том числе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, раздаточный тематический материал с высказываниями мудрецов, кратким содержанием источников по теме, </w:t>
      </w:r>
      <w:r>
        <w:rPr>
          <w:rFonts w:cs="Times New Roman" w:ascii="Times New Roman" w:hAnsi="Times New Roman"/>
          <w:sz w:val="28"/>
          <w:szCs w:val="28"/>
        </w:rPr>
        <w:t>цветные карточки настроения</w:t>
      </w:r>
      <w:r>
        <w:rPr>
          <w:rFonts w:cs="Times New Roman" w:ascii="Times New Roman" w:hAnsi="Times New Roman"/>
          <w:sz w:val="28"/>
          <w:szCs w:val="28"/>
        </w:rPr>
        <w:t>. «Слово о законе и благодати», «Русская Правда»,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предметные связи: 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я, обществознание, право, литература, география, политология, социология.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 урока: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  </w:t>
      </w:r>
      <w:r>
        <w:rPr>
          <w:rFonts w:cs="Times New Roman" w:ascii="Times New Roman" w:hAnsi="Times New Roman"/>
          <w:b/>
          <w:sz w:val="28"/>
          <w:szCs w:val="28"/>
        </w:rPr>
        <w:t>«Думая, что все могут купить за свои богатства, многие, прежде всего, продали себ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экон Френсис (1561- 1626), английский философ.</w:t>
      </w:r>
    </w:p>
    <w:p>
      <w:pPr>
        <w:pStyle w:val="Normal"/>
        <w:spacing w:lineRule="auto" w:line="360" w:before="0" w:after="0"/>
        <w:jc w:val="right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нятие коррупции, ее виды и формы).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  </w:t>
      </w:r>
      <w:r>
        <w:rPr>
          <w:rStyle w:val="2"/>
          <w:b/>
          <w:sz w:val="28"/>
          <w:szCs w:val="28"/>
        </w:rPr>
        <w:t>Свернул с пути один раз - никогда не достигнешь цели…</w:t>
      </w:r>
      <w:r>
        <w:rPr>
          <w:rFonts w:cs="Times New Roman" w:ascii="Times New Roman" w:hAnsi="Times New Roman"/>
          <w:b/>
          <w:sz w:val="28"/>
          <w:szCs w:val="28"/>
        </w:rPr>
        <w:t xml:space="preserve"> (Евпатий Коловра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стоки и причины возникновения коррупции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  </w:t>
      </w:r>
      <w:r>
        <w:rPr>
          <w:rFonts w:cs="Times New Roman" w:ascii="Times New Roman" w:hAnsi="Times New Roman"/>
          <w:b/>
          <w:sz w:val="28"/>
          <w:szCs w:val="28"/>
        </w:rPr>
        <w:t>«Только изучение прошедшего дает нам ключ к уразумению настоящего, а вместе и возможность прозревать будущее». Б.Н. Чичери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right"/>
        <w:textAlignment w:val="baseline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оциально-экономические и политические последствия коррупци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… </w:t>
      </w:r>
      <w:r>
        <w:rPr>
          <w:rStyle w:val="1"/>
          <w:rFonts w:cs="Times New Roman" w:ascii="Times New Roman" w:hAnsi="Times New Roman"/>
          <w:sz w:val="28"/>
          <w:szCs w:val="28"/>
        </w:rPr>
        <w:t>Лучше быть посеченным на бранном поле, чем скованным ходить по опустошенной и поруганной родной земле</w:t>
      </w:r>
      <w:r>
        <w:rPr>
          <w:rStyle w:val="1"/>
          <w:rFonts w:eastAsia="Calibri" w:cs="Times New Roman" w:ascii="Times New Roman" w:hAnsi="Times New Roman"/>
          <w:sz w:val="28"/>
          <w:szCs w:val="28"/>
        </w:rPr>
        <w:t>..</w:t>
      </w:r>
      <w:r>
        <w:rPr>
          <w:rStyle w:val="1"/>
          <w:rFonts w:cs="Times New Roman" w:ascii="Times New Roman" w:hAnsi="Times New Roman"/>
          <w:sz w:val="28"/>
          <w:szCs w:val="28"/>
        </w:rPr>
        <w:t>.»</w:t>
      </w:r>
      <w:r>
        <w:rPr>
          <w:rFonts w:cs="Times New Roman" w:ascii="Times New Roman" w:hAnsi="Times New Roman"/>
          <w:sz w:val="28"/>
          <w:szCs w:val="28"/>
        </w:rPr>
        <w:t xml:space="preserve"> (Евпатий Коловра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торический опыт противодействия коррупции в Российском государстве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49275</wp:posOffset>
                </wp:positionV>
                <wp:extent cx="9836785" cy="7525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785" cy="752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9"/>
                              <w:gridCol w:w="2572"/>
                              <w:gridCol w:w="1155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54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Ц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Образовательные: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развитие у учащихся элементов само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самостоятельный поиск обоснования асоциальных общественных явлений, в данном случае, корруп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углубить и расширить знания учащихся по избранной тематик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- помощь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мыслении понятия коррупция, ее сущности, причин, форм проявления, реальных вариантов борьбы с н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 совместно с учащимися дать оценку коррупции в жизни обще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азвивающ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научить учащихся самостоятельно добывать вспомогательный материал, делать выводы, выбирая необходимое, излагать суждения о   причинно – следственных связях и явлениях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развивать умение систематизировать знания, искать ответы на проблемные вопро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оспитательные: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воспитание стойкой гражданской позиции по отношению к негативным явлениям в обществе, воспитывать патриотические чувства и любовь к Отечеству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ичностные: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приобретение и закрепление опыта взаимодействия, совместной деятельности и общ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Используемые педагогические технологии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хнология поискового и интегрированного познания. Опорной является технология развития критического мышления. Стратегия технологии развития критического мышления позволяет проводить обучение на основе сравнения отдельных фактов, теорий и умозаключ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Базовые способности обучающихся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63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ализ, дедукция, аналитика, умение совершать сравнения, опираясь только на реальные фа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рмирование и осознание сопричастности к обществ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регулятивные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иск установки учебной задачи (формулирование темы), поиск познавательной цели (целеполаг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знавательные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щеучеб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 осуществление поиска необходимой информации с использованием учебной и дополнительной литературы, архивных и мультимедийных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гически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 развитие абстракции, основ суждения и умозаклю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ммуникативные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обретение опыта общения в группе равных, навыков ведения правильного спора, диспу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редмет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 знать и понимать причины я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Личност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 понимать ценности общества, искоренять предпосылки асоциального поведения в обще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тапредмет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 владеть умениями самопознания, самообразования; уметь работать с потоком информации; устанавливать причинно-следственные связи; осуществлять самоконтроль и самооценк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Формы работы, приемы, 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исково - исследовательский элемент в получении нового знания, диалог, беседа, диспут, рефлек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етоды:</w:t>
                                  </w:r>
                                </w:p>
                              </w:tc>
                              <w:tc>
                                <w:tcPr>
                                  <w:tcW w:w="1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исково – исследовательский. Формы: индивидуальная, фронтальная, работа в пар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55pt;height:592.55pt;mso-wrap-distance-left:0pt;mso-wrap-distance-right:9pt;mso-wrap-distance-top:0pt;mso-wrap-distance-bottom:0pt;margin-top:43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9"/>
                        <w:gridCol w:w="2572"/>
                        <w:gridCol w:w="11550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154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63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8"/>
                                <w:szCs w:val="28"/>
                              </w:rPr>
                              <w:t>Цели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3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Образовательные: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63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развитие у учащихся элементов самообразова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63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самостоятельный поиск обоснования асоциальных общественных явлений, в данном случае, корруп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63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углубить и расширить знания учащихся по избранной тематик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63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- помощь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мыслении понятия коррупция, ее сущности, причин, форм проявления, реальных вариантов борьбы с н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63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 совместно с учащимися дать оценку коррупции в жизни общества.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3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Развивающ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63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научить учащихся самостоятельно добывать вспомогательный материал, делать выводы, выбирая необходимое, излагать суждения о   причинно – следственных связях и явлениях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63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развивать умение систематизировать знания, искать ответы на проблемные вопросы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3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Воспитательные: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63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воспитание стойкой гражданской позиции по отношению к негативным явлениям в обществе, воспитывать патриотические чувства и любовь к Отечеству. 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3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Личностные: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63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приобретение и закрепление опыта взаимодействия, совместной деятельности и общения.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3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Используемые педагогические технологии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63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хнология поискового и интегрированного познания. Опорной является технология развития критического мышления. Стратегия технологии развития критического мышления позволяет проводить обучение на основе сравнения отдельных фактов, теорий и умозаключений.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3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Базовые способности обучающихся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63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, дедукция, аналитика, умение совершать сравнения, опираясь только на реальные факты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личностные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Формирование и осознание сопричастности к обществу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регулятивные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Поиск установки учебной задачи (формулирование темы), поиск познавательной цели (целеполагание)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познавательные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учеб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 осуществление поиска необходимой информации с использованием учебной и дополнительной литературы, архивных и мультимедийных материа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гически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 развитие абстракции, основ суждения и умозаключения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коммуникативные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Приобретение опыта общения в группе равных, навыков ведения правильного спора, диспута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39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редмет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- знать и понимать причины явления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39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Личност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- понимать ценности общества, искоренять предпосылки асоциального поведения в обществе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39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тапредмет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 xml:space="preserve"> - владеть умениями самопознания, самообразования; уметь работать с потоком информации; устанавливать причинно-следственные связи; осуществлять самоконтроль и самооценку.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ормы работы, приемы, 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Поисково - исследовательский элемент в получении нового знания, диалог, беседа, диспут, рефлексия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3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Методы:</w:t>
                            </w:r>
                          </w:p>
                        </w:tc>
                        <w:tc>
                          <w:tcPr>
                            <w:tcW w:w="1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Поисково – исследовательский. Формы: индивидуальная, фронтальная, работа в пар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52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701"/>
        <w:gridCol w:w="3969"/>
        <w:gridCol w:w="2268"/>
        <w:gridCol w:w="2410"/>
        <w:gridCol w:w="1985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организации учебной деятельности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этап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этапа</w:t>
            </w:r>
          </w:p>
        </w:tc>
        <w:tc>
          <w:tcPr>
            <w:tcW w:w="10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едагогического взаимодействия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6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а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бочего настроения учащихс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е приветствие учащихся и учителя. Подготовка рабочего стола к урок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озитивной атмосферы общ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диалог с учителем и в группе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Актуализация знани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 Фиксация новой учебной задач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ребята. Сегодня мы поговорим о таком негативном явлении современного общества, как коррупция. Скажите, пожалуйста, что вам уже известно о ней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бята, сформулируйте самостоятельно, пожалуйста, значение термина «коррупция». Свои определения этого понятия запишите в своих рабочих тетрадях. Желающие могут написать свой ответ на доске, для того, чтобы мы могли в течение урока опираться на это определение. </w:t>
            </w:r>
            <w:r>
              <w:rPr>
                <w:rFonts w:cs="Times New Roman" w:ascii="Times New Roman" w:hAnsi="Times New Roman"/>
                <w:szCs w:val="28"/>
              </w:rPr>
              <w:t>(Заслушиваются ответы учащихся, и производится записи в тетрадь и на доске термина «коррупция»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ррупция –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деятельность, заключающаяся в умышленном использовании должностными лицами доверенных им прав и властных полномочий для личного обогащения, получения вы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Учащимся предоставляется материал второго слайда обзорной презентации «Мысли мудрых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ель» - Ребята, вот несколько высказываний об этом асоциальном явлении. Ознакомьтесь, пожалуйста, с ним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Учащиеся читают содержание слайда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 - Как вы думаете, ребята, к чему призывают мыслители Плутарх, Френсис Бэкон и Омар Хайям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 - Спасибо, хорош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с вами поговорим о таком негативном явлении современного общества, как коррупц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экране вы видите народные высказывания о коррупции. Как вы думаете, к чему они призывают? Или что стало причиной возникновения таких пословиц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аслушиваются развернутые ответы учащихс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им образом, ребята, поработав с материалом презентации, давайте вместе обозначим цели нашей встречи и по возможности определим задачи урока. В помощь вам ес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даточный материал отрывка из </w:t>
            </w: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  <w:t>Федерального  закона от 25.12.2008 N 273-ФЗ (ред. от 22.12.2014),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с опорой на него вы сможете сформулировать свои мысл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едлагает  учащимся прочитать отрывок из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Федерального  закона от 25.12.2008 N 273-ФЗ (ред. от 22.12.2014)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риложение 1,2, 3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дают  развернутые ответы по теме, применяя свои позн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 работают с материалом начального этапа урока, предлагая  варианты ответов. По мере выполнения задания поднимают руки, высказывают свои мысли и варианты целей и задач ур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 цели и задачи урок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учите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свои высказывания. Слушают высказывания друг друга, записывают в тетради определение термина «коррупц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работу в «Листе самооценки учащегося» от 1 до 5 бал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ложение 4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учебную цель</w:t>
            </w:r>
          </w:p>
        </w:tc>
      </w:tr>
      <w:tr>
        <w:trPr>
          <w:trHeight w:val="148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местное исследование проблем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решения учебной задач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ивает ученик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Слайд 5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ели и задачи ур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цели и задачи уро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работают в парах. Внимательно слушают выступающи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ют себя в «Листе самооценки учащегос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4)</w:t>
            </w:r>
          </w:p>
        </w:tc>
      </w:tr>
      <w:tr>
        <w:trPr>
          <w:trHeight w:val="139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в модели изучаемого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ит на экран название темы урок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цели и задачи урок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тему урока, осмысливают обозначенные цели и задач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ют ключевые сл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вают свои ответы с предложенными вариант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5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ют себя в «Листе самооценки учащегос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4)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Основной этап работы на уро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струирование нового способа действ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ориентированной основы нового способа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Физпауз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«Мозговой штурм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едлагает учащимся ознакомиться с Таблицей рейтинга терминов морали («честь», «бесчестие»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ет вопросы групп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ожно ли связать эти термины с понятием «коррупция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о значит быть человеком с высокой нравственной позици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 вы думаете, все ли искренне стремятся быть людьми с высокой моральной пози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0"/>
              </w:rPr>
              <w:t>«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0"/>
              </w:rPr>
              <w:t>Задуй свечу» Сделайте глубокий вдох и разом выдохните весь воздух. Задуйте одну большую свечку. Представьте, что на руке стоят три свечки. Сделайте глубокий вдох и выдохните тремя порциями. Задуйте каждую свечу. Представьте, что перед вами именинный пирог. На нём много маленьких свечек. Сделайте глубокий вдох и постарайтесь задуть как можно больше маленьких свечек, сделав максимальное количество коротких выдох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мы послушаем монолог Чацкого из пьесы А. С. Грибоедова «А судьи кто?» (32 сек) и проведем анализ речи Чац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ребята, имеет ли место тема коррупции в этом монологе? Согласны ли вы с обвинениями молодого человека в адрес режима и устоев общ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: - Спасибо, ребята, за ответы и диалог. Продолжим рассмотрение темы, отправившись в седую старин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им из ярких событий российской истории является монголо-татарское иго. Такие понятия, как дань, мздоимство, посулы имели место в управлении русскими землями. Знаете ли вы, что означают эти термины? Может ли здесь идти речь о коррупции? (Учащиеся отвечают на вопрос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: - Ребята, не забывайте оценивать свою деятельность на уроке в Листе самооце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тема коррупции и борьба с ней уходит корнями вглубь веков. Какие же существовали правовые источники того времени, когда власти пытались искоренить это явление. Запишите, пожалуйста, в тетрадки названия этих древнейших источников права на Руси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знания содержания этих пон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представляя выполнение опережающего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ащиеся отвечают на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лушают, комментируют моноло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сматривают слайд и отвечают на вопросы уч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сказывают об имевших место быть проявлениями коррупции, как среди баскаков, так и среди самих русских князей, вплоть до падения и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аписывают в тетради названия древних источников права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ют варианты ответов, используя схемы, символы, рисун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яют ответы однокласс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записи в тетрад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 с учителем и в па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уются в пар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т обсуждение в парах значения предложенных термин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ют себя в «Листе самооценки учащегос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4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ют себя в «Листе самооценки учащегос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нтроль на этапе окончания учебной тем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Итак, ребята, мы с вами сегодня вместе рассмотрели тему о коррупции, пытались объяснить природу ее происхождения, вместе с древними мыслителями давали ей оценку. Поэтому возникает вопрос, почему коррупция представляет опасность для современного общества?</w:t>
            </w:r>
          </w:p>
          <w:p>
            <w:pPr>
              <w:pStyle w:val="C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 ли искоренение этого явления из сегодняшнего дня? В течение урока мы говорили о самой коррупции, а </w:t>
            </w:r>
            <w:r>
              <w:rPr>
                <w:b/>
                <w:sz w:val="28"/>
                <w:szCs w:val="28"/>
                <w:u w:val="single"/>
              </w:rPr>
              <w:t>домашним заданием</w:t>
            </w:r>
            <w:r>
              <w:rPr>
                <w:sz w:val="28"/>
                <w:szCs w:val="28"/>
              </w:rPr>
              <w:t xml:space="preserve"> станет исследование Федерального Закона о коррупции на предмет того, что предлагается государством для ее искоренения. Вы также можете добавить свои предложения и рекомендации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ют свои вариан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оводят анализ своей работ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друг друга. Предлагают свои вариан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итывают количество баллов в «Листе самооценки учащегося»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ефлекс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флекси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й эмоциональный настрой на урок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и поднимают карточк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результат работы в  цветных карточках настроен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машнее зада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Федерального Закона о коррупции на предмет того, что предлагается государством для ее искоренения. Приложения 1,2,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ценка деятельности учащих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осит учащихся завершить заполнение Листов самооценки, совместно анализируя работу учащихся на уроке, выставляет оценки в журнал. Учитель: - Урок окончен, ребята, спасибо большое за сотрудничеств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свидания! До новых встреч!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ршают заполнение Листов самооценки, передают их учителю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 декабря 2008 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br/>
        <w:br/>
        <w:t>ФЕДЕРАЛЬНЫЙ ЗАКОН О ПРОТИВОДЕЙСТВИИ КОРРУП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Дум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декабря 2008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ом Феде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декабря 2008 год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 xml:space="preserve"> </w:t>
      </w:r>
      <w:r>
        <w:rPr>
          <w:rFonts w:cs="Times New Roman" w:ascii="Times New Roman" w:hAnsi="Times New Roman"/>
          <w:vanish/>
          <w:sz w:val="28"/>
          <w:szCs w:val="28"/>
        </w:rPr>
        <w:t xml:space="preserve">(в ред. Федеральных законов от 11.07.2011 </w:t>
      </w:r>
      <w:hyperlink r:id="rId3"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N 200-ФЗ</w:t>
        </w:r>
      </w:hyperlink>
      <w:r>
        <w:rPr>
          <w:rFonts w:cs="Times New Roman" w:ascii="Times New Roman" w:hAnsi="Times New Roman"/>
          <w:vanish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 xml:space="preserve">от 21.11.2011 </w:t>
      </w:r>
      <w:hyperlink r:id="rId4"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N 329-ФЗ</w:t>
        </w:r>
      </w:hyperlink>
      <w:r>
        <w:rPr>
          <w:rFonts w:cs="Times New Roman" w:ascii="Times New Roman" w:hAnsi="Times New Roman"/>
          <w:vanish/>
          <w:sz w:val="28"/>
          <w:szCs w:val="28"/>
        </w:rPr>
        <w:t xml:space="preserve">, от 03.12.2012 </w:t>
      </w:r>
      <w:hyperlink r:id="rId5"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N 231-ФЗ</w:t>
        </w:r>
      </w:hyperlink>
      <w:r>
        <w:rPr>
          <w:rFonts w:cs="Times New Roman" w:ascii="Times New Roman" w:hAnsi="Times New Roman"/>
          <w:vanish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 xml:space="preserve">от 29.12.2012 </w:t>
      </w:r>
      <w:hyperlink r:id="rId6"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N 280-ФЗ</w:t>
        </w:r>
      </w:hyperlink>
      <w:r>
        <w:rPr>
          <w:rFonts w:cs="Times New Roman" w:ascii="Times New Roman" w:hAnsi="Times New Roman"/>
          <w:vanish/>
          <w:sz w:val="28"/>
          <w:szCs w:val="28"/>
        </w:rPr>
        <w:t xml:space="preserve">, от 07.05.2013 </w:t>
      </w:r>
      <w:hyperlink r:id="rId7"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N 102-ФЗ</w:t>
        </w:r>
      </w:hyperlink>
      <w:r>
        <w:rPr>
          <w:rFonts w:cs="Times New Roman" w:ascii="Times New Roman" w:hAnsi="Times New Roman"/>
          <w:vanish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 xml:space="preserve">от 30.09.2013 </w:t>
      </w:r>
      <w:hyperlink r:id="rId8"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N 261-ФЗ</w:t>
        </w:r>
      </w:hyperlink>
      <w:r>
        <w:rPr>
          <w:rFonts w:cs="Times New Roman" w:ascii="Times New Roman" w:hAnsi="Times New Roman"/>
          <w:vanish/>
          <w:sz w:val="28"/>
          <w:szCs w:val="28"/>
        </w:rPr>
        <w:t xml:space="preserve">, от 28.12.2013 </w:t>
      </w:r>
      <w:hyperlink r:id="rId9"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N 396-ФЗ</w:t>
        </w:r>
      </w:hyperlink>
      <w:r>
        <w:rPr>
          <w:rFonts w:cs="Times New Roman" w:ascii="Times New Roman" w:hAnsi="Times New Roman"/>
          <w:vanish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 xml:space="preserve">от 22.12.2014 </w:t>
      </w:r>
      <w:hyperlink r:id="rId10"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N 431-ФЗ</w:t>
        </w:r>
      </w:hyperlink>
      <w:r>
        <w:rPr>
          <w:rFonts w:cs="Times New Roman" w:ascii="Times New Roman" w:hAnsi="Times New Roman"/>
          <w:vanish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Федеральным законо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.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Организационные основы противодействия корруп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зидент Российской Феде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ет основные направления государственной политики в области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авливает компетенцию федеральных органов исполнительной власти, руководство деятельностью которых он осуществляет, в области противодействия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ое Собрание Российской Федерации обеспечивает разработку и принятие федеральных законов по вопросам противодействия коррупции, а также контролирует деятельность органов исполнительной власти в пределах своих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ительство Российской Федерации распределяет функции между федеральными органами исполнительной власти, руководство деятельностью которых оно осуществляет, по противодействию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едеральные органы государственной власти,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авоохранительные органы, иные государственные органы,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,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(должностных лиц кадровых служб указанных органов, ответственных за работу по профилактике коррупционных и иных правонарушений) о ставших им известными фактах несоблюдения государственным или муниципальным служащим ограничений и запретов, требований о предотвращении или об урегулировании конфликта интересов либо неисполнения обязанностей, установленных в целях противодействия корру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часть 4.1 введена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1.2011 N 329-Ф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обеспечения координации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, органов государственной власти субъектов Российской Федерации и иных лиц (далее - органы по координации деятельности в области противодействия коррупции). Для исполнения решений органов по координации деятельности в области противодействия коррупции могут подготавливаться проекты указов, распоряжений и поручений Президента Российской Федерации, проекты постановлений, распоряжений и поручений Правительства Российской Федерации, которые в установленном порядке представляются на рассмотрение соответственно Президента Российской Федерации, Правительства Российской Федерации, а также издаваться акты (совместные акты) федеральных органов государственной власти, органов государственной власти субъектов Российской Федерации, представители которых входят в состав соответствующего органа по координации деятельности в области противодействия коррупции.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, уполномоченные проводить проверку таких данных и принимать по итогам проверки решения в установленном зако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, органов федеральной службы безопасности,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, установленные федеральным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четная палата Российской Федерации в пределах своих полномочий обеспечивает противодействие коррупции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1 января 1995 года N 4-ФЗ "О Счетной палате Российской Федерации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ррупция - подкуп, продажность общественных и государственных деятелей, чиновников, должностных лиц.</w:t>
      </w:r>
    </w:p>
    <w:p>
      <w:pPr>
        <w:pStyle w:val="Style13"/>
        <w:spacing w:before="0" w:after="0"/>
        <w:jc w:val="both"/>
        <w:rPr/>
      </w:pPr>
      <w:r>
        <w:rPr>
          <w:bCs/>
          <w:sz w:val="28"/>
          <w:szCs w:val="28"/>
        </w:rPr>
        <w:t>2. Коррупция</w:t>
      </w:r>
      <w:r>
        <w:rPr>
          <w:sz w:val="28"/>
          <w:szCs w:val="28"/>
        </w:rPr>
        <w:t xml:space="preserve"> - использование должностным лицом своих властных полномочий и доверенных ему прав, а также связанных с этим официальным статусом авторитета, возможностей, связей в целях личной выгоды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 Корруп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ершение деяний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72553/" \l "p3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"а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от имени или в интере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30"/>
        <w:gridCol w:w="1990"/>
      </w:tblGrid>
      <w:tr>
        <w:trPr>
          <w:trHeight w:val="828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Лист самооценки учащегося на урок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.И. __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ние 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ние 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дание 3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ние 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ние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ние 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ние 7</w:t>
            </w:r>
          </w:p>
        </w:tc>
      </w:tr>
      <w:tr>
        <w:trPr>
          <w:trHeight w:val="41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707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+» - выполнил правильн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?» - при выполнении задания возникли труд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+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ли затруднения, но я справил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еня не получилось работать в групп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++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у тебя всё получилос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+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у тебя возникли затруднения, но ты справил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 тебя не получилось работать в групп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воя оценка:  _____</w:t>
            </w:r>
          </w:p>
        </w:tc>
      </w:tr>
      <w:tr>
        <w:trPr>
          <w:trHeight w:val="924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</w:rPr>
              <w:t xml:space="preserve">Твоё настроение в целом на данном урок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</w:rPr>
              <w:t>подчеркнуть смайл подходящего под настроение ц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99945</wp:posOffset>
                  </wp:positionH>
                  <wp:positionV relativeFrom="paragraph">
                    <wp:posOffset>56515</wp:posOffset>
                  </wp:positionV>
                  <wp:extent cx="2568575" cy="93726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072" t="22978" r="4006" b="275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97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ценка учителя: ______</w:t>
            </w:r>
          </w:p>
        </w:tc>
      </w:tr>
    </w:tbl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1, №2, №3</w:t>
      </w:r>
      <w:r>
        <w:rPr>
          <w:rFonts w:cs="Times New Roman" w:ascii="Times New Roman" w:hAnsi="Times New Roman"/>
          <w:sz w:val="28"/>
          <w:szCs w:val="28"/>
        </w:rPr>
        <w:t xml:space="preserve"> – извлечения из ФЗ РФ «О противодействии коррупци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4</w:t>
      </w:r>
      <w:r>
        <w:rPr>
          <w:rFonts w:cs="Times New Roman" w:ascii="Times New Roman" w:hAnsi="Times New Roman"/>
          <w:sz w:val="28"/>
          <w:szCs w:val="28"/>
        </w:rPr>
        <w:t xml:space="preserve"> – «</w:t>
      </w:r>
      <w:r>
        <w:rPr>
          <w:rFonts w:cs="Times New Roman" w:ascii="Times New Roman" w:hAnsi="Times New Roman"/>
          <w:sz w:val="28"/>
          <w:szCs w:val="28"/>
        </w:rPr>
        <w:t>Лист самооценки учащихся на уроке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5</w:t>
      </w:r>
      <w:r>
        <w:rPr>
          <w:rFonts w:cs="Times New Roman" w:ascii="Times New Roman" w:hAnsi="Times New Roman"/>
          <w:sz w:val="28"/>
          <w:szCs w:val="28"/>
        </w:rPr>
        <w:t xml:space="preserve"> - Презентация «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… </w:t>
      </w:r>
      <w:r>
        <w:rPr>
          <w:rStyle w:val="1"/>
          <w:rFonts w:cs="Times New Roman" w:ascii="Times New Roman" w:hAnsi="Times New Roman"/>
          <w:i/>
          <w:sz w:val="28"/>
          <w:szCs w:val="28"/>
        </w:rPr>
        <w:t>Лучше быть посеченным на бранном поле, чем скованным ходить по опустошенной и поруганной родной земле</w:t>
      </w:r>
      <w:r>
        <w:rPr>
          <w:rStyle w:val="1"/>
          <w:rFonts w:eastAsia="Calibri" w:cs="Times New Roman" w:ascii="Times New Roman" w:hAnsi="Times New Roman"/>
          <w:b w:val="false"/>
          <w:sz w:val="28"/>
          <w:szCs w:val="28"/>
        </w:rPr>
        <w:t>..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252626"/>
          <w:sz w:val="28"/>
          <w:szCs w:val="28"/>
          <w:shd w:fill="F1F1F1" w:val="clear"/>
        </w:rPr>
        <w:t xml:space="preserve"> </w:t>
      </w:r>
      <w:r>
        <w:rPr>
          <w:rFonts w:cs="Times New Roman" w:ascii="Times New Roman" w:hAnsi="Times New Roman"/>
          <w:color w:val="252626"/>
          <w:sz w:val="28"/>
          <w:szCs w:val="28"/>
        </w:rPr>
        <w:t>(Евпатий Коловрат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50" w:after="250"/>
      <w:outlineLvl w:val="1"/>
    </w:pPr>
    <w:rPr>
      <w:rFonts w:ascii="Times New Roman" w:hAnsi="Times New Roman" w:cs="Times New Roman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82" w:after="82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zloupotreblenie_vlastmzyu__sluzhebnim_polozheniem/" TargetMode="External"/><Relationship Id="rId3" Type="http://schemas.openxmlformats.org/officeDocument/2006/relationships/hyperlink" Target="http://www.consultant.ru/document/cons_doc_LAW_168152/?dst=100347" TargetMode="External"/><Relationship Id="rId4" Type="http://schemas.openxmlformats.org/officeDocument/2006/relationships/hyperlink" Target="http://www.consultant.ru/document/cons_doc_LAW_175237/?dst=100402" TargetMode="External"/><Relationship Id="rId5" Type="http://schemas.openxmlformats.org/officeDocument/2006/relationships/hyperlink" Target="http://www.consultant.ru/document/cons_doc_LAW_172539/?dst=100143" TargetMode="External"/><Relationship Id="rId6" Type="http://schemas.openxmlformats.org/officeDocument/2006/relationships/hyperlink" Target="http://www.consultant.ru/document/cons_doc_LAW_140075/?dst=100023" TargetMode="External"/><Relationship Id="rId7" Type="http://schemas.openxmlformats.org/officeDocument/2006/relationships/hyperlink" Target="http://www.consultant.ru/document/cons_doc_LAW_172541/?dst=100149" TargetMode="External"/><Relationship Id="rId8" Type="http://schemas.openxmlformats.org/officeDocument/2006/relationships/hyperlink" Target="http://www.consultant.ru/document/cons_doc_LAW_152464/?dst=100008" TargetMode="External"/><Relationship Id="rId9" Type="http://schemas.openxmlformats.org/officeDocument/2006/relationships/hyperlink" Target="http://www.consultant.ru/document/cons_doc_LAW_160244/?dst=100334" TargetMode="External"/><Relationship Id="rId10" Type="http://schemas.openxmlformats.org/officeDocument/2006/relationships/hyperlink" Target="http://www.consultant.ru/document/cons_doc_LAW_172489/?dst=100042" TargetMode="External"/><Relationship Id="rId11" Type="http://schemas.openxmlformats.org/officeDocument/2006/relationships/hyperlink" Target="http://www.consultant.ru/document/cons_doc_LAW_175237/?dst=100411" TargetMode="External"/><Relationship Id="rId12" Type="http://schemas.openxmlformats.org/officeDocument/2006/relationships/hyperlink" Target="http://www.consultant.ru/document/cons_doc_law_172553/?frame=1" TargetMode="External"/><Relationship Id="rId13" Type="http://schemas.openxmlformats.org/officeDocument/2006/relationships/hyperlink" Target="http://www.consultant.ru/document/cons_doc_LAW_138581" TargetMode="External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20:20:00Z</dcterms:created>
  <dc:creator>PC</dc:creator>
  <dc:description/>
  <dc:language>en-US</dc:language>
  <cp:lastModifiedBy>PC</cp:lastModifiedBy>
  <dcterms:modified xsi:type="dcterms:W3CDTF">2019-12-10T20:20:00Z</dcterms:modified>
  <cp:revision>2</cp:revision>
  <dc:subject/>
  <dc:title/>
</cp:coreProperties>
</file>