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лассный час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Мы уже второклассники».  Беседа о режиме дня второклассника с элементами игры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классного ча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ение проблемы: правила поведения в шк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у нас немало слав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ых дней в календар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один есть самый-сам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ый первый в сентяб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звенел звонок весел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школьная по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шагает дружно в шко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 утро дет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го сентября начинается новый учебный год. Все ребята идут в шко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 этот день волнителен для первоклассников. Ведь они переступают порог школы первый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для обсу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 помните свой первый школьный ден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то вы чувствовали? О чем думали в этот ден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илось ли ваше отношение к школе 1 спустя г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в командах. Презентация правил поведения в шк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Первоклашки еще не знают школьные правила. А мы уже второклассники. Наша задача — подготовить презентацию школьных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ть мы будем в коман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е правило вам надо будет вывести, прослушав рассказ С. Баруздина «Как Алешке учиться надоел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ение расск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лось Алешке семь лет. Пошел он в школу, чтобы научиться читать и пис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ьный год еще не кончился, а Алешка уже и читать, и писать, и даже считать умеет. Книжку может прочитать, если она крупными буквами напечатана, слова на бумаге написать, цифры сло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ел он однажды на уроке и вдруг почувствовал, что ему надоело учиться. Читать и писать он умеет, считать тоже, что же еще? Алешка поднялся с парты, взял портфель и пошел к вых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ы куда? — спросила учитель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мой! — ответил Алешка. — До свидания! — И у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ой пришел и говорит матер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 больше в школу не пойд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 что же ты будешь дел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к что? Ну... Работать б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ем ж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ем? Ну, как ты, например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ать у Алешки работала врач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рошо, — согласилась мать. — Выпиши лекарство больному, у которого гр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ать дала Алешке маленький листок бумаги, на котором рецепты пиш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 как писать? Какое лекарство нуж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ать надо латинскими буквами, — объяснила мать. — А какое лекарство, ты сам должен знать. Ты же — врач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шка посидел над листком бумаги, подумал и сказ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не эта работа что-то не нравится. Я лучше так, как папа, работать б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то же, давай, как папа! — согласилась м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улся отец домой. Алешка — к н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 больше в школу не пойду, — говор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 что ты будешь делать? — спросил от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ать б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ем ж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к ты, — сказал Але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отец Алешки работал на том самом заводе, где автомобили «Москвич» дел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чень хорошо, — согласился отец. — Давай работать в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достал большой лист бумаги и сказ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т чертеж новой машины. В нем есть ошибки. Посмотри, какие, и скажи м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шка посмотрел на чертеж, а это — не машина, а что-то совсем непонятное: линии, стрелки, цифры. Ничего здесь не понят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 это не умею! — сказал Але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гда я сам поработаю, — сказал отец, — а ты отдохн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Алешка подумал и говорит: — Пожалуй, я завтра опять пойду в школ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итель. Почему Алешка решил все-таки продолжить учеб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а — это наша работа. К работе надо относиться ответственно: не прогуливать, выполнять домашне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А теперь поговорим о внешне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РЯ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туар ему не нуж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егнувши воротн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анавам и по луж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шагает напрям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портфель нести не хочет,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земле его волоч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лз ремень на левый б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штанины вырван кл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должен иметь опрятный вид: причесанный, умытый, с подстриженными ногт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 «Презентация школьной форм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а в течение десяти минут должна подготовить презентацию школьной формы.</w:t>
      </w:r>
    </w:p>
    <w:p>
      <w:pPr>
        <w:pStyle w:val="Normal"/>
        <w:rPr/>
      </w:pPr>
      <w:r>
        <w:rPr>
          <w:sz w:val="24"/>
          <w:szCs w:val="24"/>
        </w:rPr>
        <w:t>Модели показывают школьную форму, команда придумывает сопроводительный текст и читает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е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ь честно вам го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форму для уче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чистая, немят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утюженная, аккурат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шагает дружно в ря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модный наш отря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форме чистой и краси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любуются на ди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записывают третье прав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должен иметь аккуратную школьную форму: чистую, отутюжен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Отгадайте загад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у школьника в ру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дверца на зам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еще он любит, братц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чужой спине кат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х, ему бы пару но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сам он бегать мо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такой исполнил б танец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ельзя! Он школьный ... (ранец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на аккура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ы выбирают экспертов и затем ими обмениваются. Потом эксперт рассматривает портфели членов команды по следующим критериям: наличие в ни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на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пки для тетрад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ожек на учебни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лишних» предметов в портфеле (огрызки, бумаж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ждаются бал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является самая аккуратная коман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должен быть аккуратным: содержать в порядке книжки, ручки и тетра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Послушайте стихотворение «Перемена» и подумайте, какие правила нарушает маль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на, переме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ливается зво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м Вова непрем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летает за пор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летает за поро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рых сбивает с н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жели это В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ремавший весь ур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жели это В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ь минут назад ни 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доски сказать не см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он, то, несомнен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ним большая переме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угонишься за Вов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, смотри, какой бедовы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за пять минут усп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елать уйму д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подставил три подно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ьке, Кольке и Сережке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атился кувырк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ерила сел верх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хо шлепнулся с пери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затыльник получи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ходу дал кому-то сда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росил списать задач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м, сделал все, что мо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а тут — опять звон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ва в класс плетется сн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дный, нет лица на 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чего! — вздыхает Вова,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уроке отдохн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и должны на перемене играть в спокойные иг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зентация иг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ая команда в течение десяти минут готовит подвижную игру для перемены, а затем про водит ее с любой из кома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Послушайте стихотворение Г. Грауби на «Домашнее задание» и выведите следующее прави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ь вздыхает, чуть не плач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а курит без кон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е задана зада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имеров три столб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еще дано заданье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учить стихотворен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ить сочине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добавок по тру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ботать час в с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а курит, брови хмур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, придется принал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ь глаза устало щур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, бабушку привлеч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ь бы раз м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ь чуть-чу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уроков отдохну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заданье — наказан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но бабушке в саду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ожив свое вязан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вет полынь и лебе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а за три остан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ет делать зарис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а бьется над задачей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решается, хоть плач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а Лена, ну, а до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лужайке рвет цветоч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дворе играет в мяч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лету строгий педаг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ел в табеле ито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е — 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е — 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ушке — 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е —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должен записывать домашнее задание в дневник, выполнять домашнее задание в определенное время самостоятельно, аккуратно и каче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А сейчас вы поработаете в командах и напишете еще несколько правил, о которых мы сегодня не говор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записывают следующие прав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дь вежл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дь приветлив: при встрече здоровайся, когда уходишь — прощай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школу не опаздыв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капризнич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ние итогов.Учитель подводит итоги занятия, поощряет наиболее активных уче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40:00Z</dcterms:created>
  <dc:creator>Яночка</dc:creator>
  <dc:description/>
  <dc:language>en-US</dc:language>
  <cp:lastModifiedBy>Яночка</cp:lastModifiedBy>
  <dcterms:modified xsi:type="dcterms:W3CDTF">2019-09-30T11:48:00Z</dcterms:modified>
  <cp:revision>1</cp:revision>
  <dc:subject/>
  <dc:title/>
</cp:coreProperties>
</file>