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Формирование грамматического строя речи у детей дошкольного возраста»</w:t>
      </w:r>
    </w:p>
    <w:p>
      <w:pPr>
        <w:pStyle w:val="Style15"/>
        <w:shd w:fill="FFFFFF" w:val="clear"/>
        <w:spacing w:lineRule="auto" w:line="276" w:before="75" w:after="75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Style15"/>
        <w:shd w:fill="FFFFFF" w:val="clear"/>
        <w:spacing w:lineRule="auto" w:line="360" w:before="75" w:after="75"/>
        <w:ind w:left="-567" w:hanging="0"/>
        <w:rPr/>
      </w:pPr>
      <w:r>
        <w:rPr>
          <w:b/>
          <w:sz w:val="28"/>
          <w:szCs w:val="28"/>
        </w:rPr>
        <w:t>Грамматический строй речи</w:t>
      </w:r>
      <w:r>
        <w:rPr>
          <w:sz w:val="28"/>
          <w:szCs w:val="28"/>
        </w:rPr>
        <w:t xml:space="preserve"> — это взаимодействие слов между собой в словосочетаниях и предложениях. Различают морфологическую и синтаксическую системы грамматического строя. Морфологическая система – это умение владеть приемами словоизменения и словообразования, а синтаксическая система — умение составлять предложения, грамматически верно сочетать слова в предложении, правильно использовать предлоги.</w:t>
      </w:r>
    </w:p>
    <w:p>
      <w:pPr>
        <w:pStyle w:val="Style15"/>
        <w:shd w:fill="FFFFFF" w:val="clear"/>
        <w:spacing w:lineRule="auto" w:line="360" w:before="75" w:after="75"/>
        <w:ind w:left="-567" w:hanging="0"/>
        <w:rPr/>
      </w:pPr>
      <w:r>
        <w:rPr>
          <w:sz w:val="28"/>
          <w:szCs w:val="28"/>
        </w:rPr>
        <w:t xml:space="preserve">Грамматический строй в процессе становления детской речи усваивается самостоятельно, благодаря подражанию речи окружающих. Основой для его формирования является повседневное общение ребенка с близкими взрослыми, совместная деятельность с ними. В семье такое общение возникает и разворачивается спонтанно, непреднамеренно. При этом важны благоприятные условия воспитания, достаточный уровень развития словаря, фонематического слуха, наличие активной речевой практики, состояние нервной системы ребенка. Происходит это постепенно, начиная с </w:t>
      </w:r>
      <w:r>
        <w:rPr>
          <w:b/>
          <w:sz w:val="28"/>
          <w:szCs w:val="28"/>
        </w:rPr>
        <w:t>1,5 – 2-х лет</w:t>
      </w:r>
      <w:r>
        <w:rPr>
          <w:sz w:val="28"/>
          <w:szCs w:val="28"/>
        </w:rPr>
        <w:t>, когда у ребенка появляются первые фразы, а, следовательно, необходимость смыслового соподчинения слов внутри них.</w:t>
      </w:r>
    </w:p>
    <w:p>
      <w:pPr>
        <w:pStyle w:val="Normal"/>
        <w:shd w:fill="FFFFFF" w:val="clear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  трем годам</w:t>
      </w:r>
      <w:r>
        <w:rPr>
          <w:rFonts w:cs="Times New Roman" w:ascii="Times New Roman" w:hAnsi="Times New Roman"/>
          <w:sz w:val="28"/>
          <w:szCs w:val="28"/>
        </w:rPr>
        <w:t xml:space="preserve"> ребенок активно пользуется такими грамматическими категориями как род, число, время, лицо, говорит простыми распространенными предложения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  четырем годам</w:t>
      </w:r>
      <w:r>
        <w:rPr>
          <w:rFonts w:cs="Times New Roman" w:ascii="Times New Roman" w:hAnsi="Times New Roman"/>
          <w:sz w:val="28"/>
          <w:szCs w:val="28"/>
        </w:rPr>
        <w:t xml:space="preserve"> словарь ребенка вырастает до 2-х тысяч слов. В речи еще преобладают существительные, прилагательные и глаголы, но постепенно малыш начнет употреблять и другие части речи: местоимения, наречия, числительные. Важным показателем правильности речи ребенка на данном этапе является правильное использование предлогов и согласование существительных с прилагательными. </w:t>
      </w:r>
      <w:r>
        <w:rPr>
          <w:rFonts w:cs="Times New Roman" w:ascii="Times New Roman" w:hAnsi="Times New Roman"/>
          <w:bCs/>
          <w:sz w:val="28"/>
          <w:szCs w:val="28"/>
          <w:shd w:fill="F8F8F8" w:val="clear"/>
        </w:rPr>
        <w:t xml:space="preserve">Начинается формирование высказываний типа элементарных, коротких монологов (рассказов). </w:t>
      </w:r>
      <w:r>
        <w:rPr>
          <w:rFonts w:cs="Times New Roman" w:ascii="Times New Roman" w:hAnsi="Times New Roman"/>
          <w:sz w:val="28"/>
          <w:szCs w:val="28"/>
        </w:rPr>
        <w:t>У детей этого возраста фраза становится длиннее, количество слов в ней доходит до 4-6.Это связано с постоянным ростом словарного запаса, расширением сферы общения маленького человека. Как следствие этому увеличение числа грамматических ошибок в речи. Новые слова ребенок не всегда правильно произносит, не успевая следить за их смысловым содержанием и грамматической формой. Для дальнейшего речевого и интеллектуального развития важно, чтобы у малыша к этому времени был уже накоплен определенный словарный запас,  и имелась возможность достаточной речевой практики.</w:t>
      </w:r>
    </w:p>
    <w:p>
      <w:pPr>
        <w:pStyle w:val="Normal"/>
        <w:shd w:fill="FFFFFF" w:val="clear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8F8F8" w:val="clear"/>
        </w:rPr>
        <w:t>Пятый год жизни</w:t>
      </w:r>
      <w:r>
        <w:rPr>
          <w:rFonts w:cs="Times New Roman" w:ascii="Times New Roman" w:hAnsi="Times New Roman"/>
          <w:bCs/>
          <w:sz w:val="28"/>
          <w:szCs w:val="28"/>
          <w:shd w:fill="F8F8F8" w:val="clear"/>
        </w:rPr>
        <w:t xml:space="preserve"> знаменуется становлением произвольности речи, формированием фонематического восприятия</w:t>
      </w:r>
      <w:r>
        <w:rPr>
          <w:rFonts w:cs="Times New Roman" w:ascii="Times New Roman" w:hAnsi="Times New Roman"/>
          <w:sz w:val="28"/>
          <w:szCs w:val="28"/>
        </w:rPr>
        <w:t xml:space="preserve">. Средний дошкольный возрас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5-6 лет - </w:t>
      </w:r>
      <w:r>
        <w:rPr>
          <w:rFonts w:cs="Times New Roman" w:ascii="Times New Roman" w:hAnsi="Times New Roman"/>
          <w:sz w:val="28"/>
          <w:szCs w:val="28"/>
        </w:rPr>
        <w:t>период активного словотворчества. У малыша появляется интерес к слову, его звучанию. Ребенок создает собственные слова по знакомым ему грамматическим образцам. В результате появляются такие забавные слова как «рогаютс» (бодаются), «насупился» (наелся супа). В этом проявляется стремление малыша усвоить звуковой состав слова, приблизив его звуковое обозначение к смысловому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8F8F8" w:val="clear"/>
        </w:rPr>
        <w:t>Шестой и седьмой год жизни</w:t>
      </w:r>
      <w:r>
        <w:rPr>
          <w:rFonts w:cs="Times New Roman" w:ascii="Times New Roman" w:hAnsi="Times New Roman"/>
          <w:bCs/>
          <w:sz w:val="28"/>
          <w:szCs w:val="28"/>
          <w:shd w:fill="F8F8F8" w:val="clear"/>
        </w:rPr>
        <w:t xml:space="preserve"> - этап овладения способами грамматически правильного построения развернутых связных высказываний, активного освоения сложного синтаксиса при произвольном построении монолога, этап формирования грамматически и фонетически правильной речи, освоения способов вычленения из речи (осознания) предложения, слова, звука. Словарь ребенка этого возраста достигает 3-3.5 тысяч слов. Важнейшим показателем уровня речевого развития ребенка этого возраста является умение легко подобрать нужные слова, умение использовать устойчивые словосочетания, употреблять образные слова и выражения. Хотя в речи ребенка еще могут наблюдаться ненормативные варианты словообразования и словоизменения.</w:t>
        <w:br/>
        <w:t>Управление грамматическим развитием ребенка  должно осуществляться прежде всего через организацию специальной совместной со взрослым деятельности, а также через общение ребенка с педагогом и другими детьми. Основным, и конечно же,  самым главным и очень эффективным видом совместной деятельности ребенка и взрослого, направленной на формирование грамматического строя речи является игра. Существует большое количество речевых  игр, помогающих развивать грамматическую сторону речи ребенка. Вот лишь некоторые из них: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8F8F8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8F8F8" w:val="clear"/>
        </w:rPr>
        <w:t>Игра «Один-много»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Cs/>
          <w:sz w:val="28"/>
          <w:szCs w:val="28"/>
          <w:u w:val="single"/>
          <w:shd w:fill="F8F8F8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навыки словоизменения – употребление существительных во множественном числе именительном падеже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Cs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bCs/>
          <w:sz w:val="28"/>
          <w:szCs w:val="28"/>
          <w:shd w:fill="F8F8F8" w:val="clear"/>
        </w:rPr>
        <w:t>Взрослый бросает ребенку мяч и называет существительное в единственном числе, ребенок возвращает мяч,  называя это существительное во множественном числе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Cs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лексический материал:</w:t>
      </w:r>
      <w:r>
        <w:rPr>
          <w:rFonts w:cs="Times New Roman" w:ascii="Times New Roman" w:hAnsi="Times New Roman"/>
          <w:bCs/>
          <w:sz w:val="28"/>
          <w:szCs w:val="28"/>
          <w:shd w:fill="F8F8F8" w:val="clear"/>
        </w:rPr>
        <w:t xml:space="preserve"> мяч - мячи, машина – машины, кукла – куклы, кубик- кубики и т.д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Cs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Назови ласково»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Cs/>
          <w:sz w:val="28"/>
          <w:szCs w:val="28"/>
          <w:u w:val="single"/>
          <w:shd w:fill="F8F8F8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ть навыки словообразования  – образования  существительных с уменьшительно - ласкательными суффиксами. 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зрослый называет слово и бросает мяч ребенку, ребенок должен перекинуть мяч и назвать слово ласково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мерный лексический материал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яч-мячик, машина - машинка, дом - домик, кук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уколка и т.д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Чего не стало»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внимание, память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навыки словоизменения - употребление существительных в родительном падеже множественном числе.</w:t>
      </w:r>
    </w:p>
    <w:p>
      <w:pPr>
        <w:pStyle w:val="Normal"/>
        <w:spacing w:lineRule="auto" w:line="36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й  выкладывает  перед    ребенком  несколько  различных  предметов – 4 – 7 штук.  Затем  просит  ребенка  запомнить  все  предметы  и  отвернуться, а  сам  в  это  время  убирает один  любой  предмет. Ребенку  предлагается  посмотреть  внимательно  и  назвать,  чего  не  стало. Обязательно  нужно  обращать  внимание  на  окончания  в  словах, названных ребенком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мерный лексический материал: </w:t>
      </w:r>
      <w:r>
        <w:rPr>
          <w:rFonts w:cs="Times New Roman" w:ascii="Times New Roman" w:hAnsi="Times New Roman"/>
          <w:color w:val="000000"/>
          <w:sz w:val="28"/>
          <w:szCs w:val="28"/>
        </w:rPr>
        <w:t>Кукла, мяч, машина, матрешка, самолет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ет матрешки, нет самолета, ит.д.)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Сосчитай до 5»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навык согласования числительных с существительными. Упражнять детей  в счете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Детям предлагается сосчитать до пяти с заданным словом: один мяч, два мяча…, пять мячей…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лекс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один карандаш, два карандаша, три карандаша, четыре карандаша, пять карандашей; одна машина, две машины, три машины, четыре машины, пять машин; один ключ, два ключа, три ключа, четыре ключа, пять ключей и т.д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дание можно усложнить, предложив ребенку сосчитать до пяти со словосочетанимиями: один синий мяч, два синих мяча…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single"/>
        </w:rPr>
        <w:t>Жадина и щедрый»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ять в согласовании существительных с притяжательными местоимениями.</w:t>
      </w:r>
    </w:p>
    <w:p>
      <w:pPr>
        <w:pStyle w:val="Normal"/>
        <w:shd w:fill="FFFFFF" w:val="clear"/>
        <w:spacing w:lineRule="auto" w:line="360" w:before="5" w:after="200"/>
        <w:ind w:left="-567"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ложите ребенку научиться распознавать жадин. Жадина всегда говорит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то все игрушки его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просите ребенка побыть немножко жадиной. Предложите ему образец ответа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аш вопрос: </w:t>
      </w:r>
      <w:r>
        <w:rPr>
          <w:rFonts w:cs="Times New Roman" w:ascii="Times New Roman" w:hAnsi="Times New Roman"/>
          <w:spacing w:val="-1"/>
          <w:sz w:val="28"/>
          <w:szCs w:val="28"/>
        </w:rPr>
        <w:t>«Чья корова? — Корова мо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Чей поросенок? — Поросенок мой».</w:t>
      </w:r>
    </w:p>
    <w:p>
      <w:pPr>
        <w:pStyle w:val="Normal"/>
        <w:shd w:fill="FFFFFF" w:val="clear"/>
        <w:spacing w:lineRule="auto" w:line="360" w:before="5" w:after="200"/>
        <w:ind w:left="-567" w:right="29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просите ребенка, понравилось ли ему быть жадиной. Предложите (ему) стать щед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рым ребенком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ведите игру «наоборот»: </w:t>
      </w:r>
      <w:r>
        <w:rPr>
          <w:rFonts w:cs="Times New Roman" w:ascii="Times New Roman" w:hAnsi="Times New Roman"/>
          <w:spacing w:val="-3"/>
          <w:sz w:val="28"/>
          <w:szCs w:val="28"/>
        </w:rPr>
        <w:t>«Чья корова? — Корова твоя (или ваша)».</w:t>
      </w:r>
    </w:p>
    <w:p>
      <w:pPr>
        <w:pStyle w:val="Normal"/>
        <w:shd w:fill="FFFFFF" w:val="clear"/>
        <w:spacing w:lineRule="auto" w:line="360" w:before="5" w:after="200"/>
        <w:ind w:left="-567"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лексический материал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ья кофта? — кофта мо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Чей шарф? — Шарф мой  и т.д.</w:t>
      </w:r>
    </w:p>
    <w:p>
      <w:pPr>
        <w:pStyle w:val="Normal"/>
        <w:shd w:fill="FFFFFF" w:val="clear"/>
        <w:spacing w:lineRule="auto" w:line="360" w:before="5" w:after="200"/>
        <w:ind w:left="-567"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ья книга – твоя книга; чьи игрушки – твои игрушки и т.д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Из чего какой»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навыки словообразования  – образования  относительных прилагательных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зрослый называет предмет и материал из которого он сделан, а ребенок в ответ прилагательное характеризующее этот предмет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лекс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 дом  из камня – каменный, чашка из фарфора – фарфоровая, солдатик из олова – оловянный, мяч из резины – резиновый, ложка из дерева – деревянная и т.д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Чей хвост, чьи уши, чья голова»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навыки словообразования  – образования  притяжательных  прилагательных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зрослый называет животное и спрашивает о любой части тела этого животного,  чья она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Взрослый может нарисовать фантастическое животное, состоящее  из частей различных животных и попросить ребенка назвать части тела какого животного он видит на рисунке (Например: кошачья голова, львиное туловище, утиные лапы и т.д.)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лекс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 Голова кошки чья? (кошачья), уши зайца чьи (заячьи), хвост волка чей? (волчий)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Подбирай, называй, запоминай»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рять и активизировать у ребенка словарь признаков и глагольный словарь.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зрослый просит ребенка, рассказать о каком – то предмете, подобрав как можно больше слов признаков и слов действий к предложенному слову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лекс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Снег какой? (пушистый, белый, холодный…) 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что делает? (падает, на солнце блестит, переливается, тает…)</w:t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д (какой?</w:t>
      </w:r>
      <w:r>
        <w:rPr>
          <w:rFonts w:cs="Times New Roman" w:ascii="Times New Roman" w:hAnsi="Times New Roman"/>
          <w:sz w:val="28"/>
          <w:szCs w:val="28"/>
        </w:rPr>
        <w:t>)- холодный, блестящий, прозрачный, твердый и т.д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 (что делает?)- трещит, блестит, тает. Переливается и т.д.</w:t>
      </w:r>
    </w:p>
    <w:p>
      <w:pPr>
        <w:pStyle w:val="Normal"/>
        <w:shd w:fill="FFFFFF" w:val="clear"/>
        <w:spacing w:lineRule="auto" w:line="360" w:before="280" w:after="280"/>
        <w:ind w:left="-567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а «Волшебные  очки»</w:t>
      </w:r>
    </w:p>
    <w:p>
      <w:pPr>
        <w:pStyle w:val="Normal"/>
        <w:shd w:fill="FFFFFF" w:val="clear"/>
        <w:spacing w:lineRule="auto" w:line="360" w:before="280" w:after="280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навык согласования существительных с прилагательными.</w:t>
      </w:r>
    </w:p>
    <w:p>
      <w:pPr>
        <w:pStyle w:val="Normal"/>
        <w:shd w:fill="FFFFFF" w:val="clear"/>
        <w:spacing w:lineRule="auto" w:line="360" w:before="280" w:after="280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  <w:lang w:eastAsia="ru-RU"/>
        </w:rPr>
        <w:t>Взрослый говорит: «Представь,  что  у  нас  есть  волшебные  очки. Когда  их  надеваешь, то  все  становится  красным (зеленым, желтым, синим  и  т.д.). Посмотри  вокруг  в  волшебные  очки,  какого  цвета  все  стало, скажи».</w:t>
      </w:r>
    </w:p>
    <w:p>
      <w:pPr>
        <w:pStyle w:val="Normal"/>
        <w:shd w:fill="FFFFFF" w:val="clear"/>
        <w:spacing w:lineRule="auto" w:line="360" w:before="280" w:after="280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ный лекс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асный  мяч, красные  сапоги, красное  платье, красный  нос. Красное  окно, красная  рука  и прочие.</w:t>
      </w:r>
    </w:p>
    <w:p>
      <w:pPr>
        <w:pStyle w:val="Normal"/>
        <w:shd w:fill="FFFFFF" w:val="clear"/>
        <w:spacing w:lineRule="auto" w:line="360" w:before="64" w:after="20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ых игр, в которые вы могли бы поиграть со своим ребенком очень много. Играя со своими детьми, придерживайтесь следующих рекомендаций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ьте в силы ребенка!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йте в игре!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йте выслушать ребенк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ледите за звукопроизношением ребенка в бытовой речи, ненавязчиво поправляя его. Лишь постоянное наблюдение за речью ребенка способствует успешной и быстрой автоматизации звуков.</w:t>
      </w:r>
    </w:p>
    <w:p>
      <w:pPr>
        <w:pStyle w:val="Style16"/>
        <w:numPr>
          <w:ilvl w:val="0"/>
          <w:numId w:val="1"/>
        </w:numPr>
        <w:spacing w:lineRule="auto" w:line="36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ять постоянное внимание собственной речи, так как высказывания взрослых являются образцом для правильного, а зачастую неправильного развития лексической, грамматической сторон детской речи.</w:t>
      </w:r>
    </w:p>
    <w:p>
      <w:pPr>
        <w:pStyle w:val="Style16"/>
        <w:spacing w:lineRule="auto" w:line="360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использованной литературы:</w:t>
      </w:r>
    </w:p>
    <w:p>
      <w:pPr>
        <w:pStyle w:val="Style41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9"/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алаева Р.И., Серебрякова Н.В.</w:t>
      </w:r>
    </w:p>
    <w:p>
      <w:pPr>
        <w:pStyle w:val="Style41"/>
        <w:widowControl/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ррекция общего недоразвития речи у дошкольн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в (формирование лексики и грамматического строя). 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б.: СОЮЗ, 1999.</w:t>
      </w:r>
    </w:p>
    <w:p>
      <w:pPr>
        <w:pStyle w:val="Style41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Новиковская О.А. Логопедическая грамматика.- СПб.: КОРОНА принт, 2004</w:t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9">
    <w:name w:val="Font Style119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41:00Z</dcterms:created>
  <dc:creator>DIM</dc:creator>
  <dc:description/>
  <cp:keywords/>
  <dc:language>en-US</dc:language>
  <cp:lastModifiedBy>ПК</cp:lastModifiedBy>
  <cp:lastPrinted>2013-03-23T21:20:00Z</cp:lastPrinted>
  <dcterms:modified xsi:type="dcterms:W3CDTF">2019-12-10T08:41:00Z</dcterms:modified>
  <cp:revision>2</cp:revision>
  <dc:subject/>
  <dc:title/>
</cp:coreProperties>
</file>