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44"/>
          <w:szCs w:val="44"/>
          <w:lang w:eastAsia="ru-RU"/>
        </w:rPr>
        <w:t xml:space="preserve">Ожирение у детей: как его определить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44"/>
          <w:szCs w:val="44"/>
          <w:lang w:eastAsia="ru-RU"/>
        </w:rPr>
        <w:t xml:space="preserve">(таблицы по ИМТ и возрасту),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44"/>
          <w:szCs w:val="44"/>
          <w:lang w:eastAsia="ru-RU"/>
        </w:rPr>
        <w:t>современные методы лечения, чем грози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44"/>
          <w:szCs w:val="4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рение — настоящая война, где есть один враг и бесчисленное количество жертв. Данная проблема современности усугубляется тем, что на «поле боя» оказываются де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статистике, в США каждый второй ребёнок страдает избыточным весом, каждый пятый — ожирением. В странах Западной Европы эти цифры меньше, но они неуклонно расту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0" w:name="1"/>
      <w:bookmarkStart w:id="1" w:name="1"/>
      <w:bookmarkEnd w:id="1"/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ЧИНЫ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быточное поступление калор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подинам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ледственная предрасположенность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е обмена вещест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холь гипоталамуса, гемобластоз, травмы череп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йроэндокринные заболевания: гиперкортицизм, гипотиреоз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сыпани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режима дн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ительный приём глюкокортикоидов, антидепрессант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нные мут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ромосомные и другие генетические синдромы: Прадера-Вилли, Альстрема, Кохена, хрупкой Х-хромосомы, Дауна, псевдогипопаратиреоз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торы риска нужно своевременно выявить, чтобы начать необходимое лечение. К сожалению, родители до последнего не замечают проблему ребенка, пока ожирение не обернётся последствиями для жизни и здоровь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2" w:name="2"/>
      <w:bookmarkStart w:id="3" w:name="2"/>
      <w:bookmarkEnd w:id="3"/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МПТО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иническая картина заболевания тесно связана с возрастными особенностями ребёнка. Так что на отдельных этапах его жизни симптоматика может быть разно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школьный возраст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быточный вес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льные аллергические реак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бактериоз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о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ладший школьный возраст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быточный вес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резмерное потоотдел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ышка при ходьбе и физических нагрузк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формация фигуры из-за появления жировых складок в области живота, бёдер, ягодиц, рук и плеч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ное давл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ростковый возрас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ко выраженные вышеописанные симптом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страя утомляем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е менструального цикла у девушек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вокружение, частые и сильные головные бол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ёчность конечност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ющая боль в сустав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рессивное, подавленное состоя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ная изоляция от сверстни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дростковом возрасте заболевание выходит на новый уровень, охватывая не только физиологию, но и психологическое состояние. Избыточный вес позволяет ребенку полноценно общаться со сверстниками, что приводит к дезадаптации, асоциальному поведению и даже аутиз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4" w:name="3"/>
      <w:bookmarkStart w:id="5" w:name="3"/>
      <w:bookmarkEnd w:id="5"/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нужно пугаться, что при подозрении на ожирение ребёнка прогонят через разнообразные исследования и анализы. После сбора анамнеза врач сделает предположения, какие факторы стали причиной заболевания и назначит только те диагностические методы, которые необходимы для подтверждения диагноз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6" w:name="4"/>
      <w:bookmarkStart w:id="7" w:name="4"/>
      <w:bookmarkEnd w:id="7"/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РАСТНЫЕ ОСОБЕННОСТ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тем, что жировая ткань в организме формируется с разной интенсивностью, различают следующие стадии детского ожирения, связанные с возрастными особенностя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детей до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исходит первое наращивание жировой ткани и ожирение не диагностирует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-3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критический период, когда родители и родственники перекармливают малыша сладким — это первая стадия, когда могут проявиться симптомы заболе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-5 л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рост жира стабилизируется, редко наблюдаются проблемы с вес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-7 л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вторая критическая стадия, характеризующаяся ростом жировых отлож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-9 л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у детей школьного возраста в начальных классах редко отмечаются проблемы с весом, так как активная жизнь, физкультура, уроки позволяют им расходовать достаточное количество калор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-11 л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тоже относительно спокойный этап, но здесь родителям очень важно подготовить подростка к предстоящему половому созреванию и привить ему здоровые пищевые привыч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-13 л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— именно в этом возрасте в подростковом организме происходят серьёзные гормональные изменения в связи с половым созреванием, что нередко становится толчком к набору лишних килограмм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я критические периоды в жизни ребёнка, родители могут внимательнее отнестись к проблеме избыточного веса именно на данных этапах. Это позволит всё исправить на начальных стадиях, когда болезнь ещё не запущена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Будьте здоровы!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нструктор по физической культуре ДС № 179 «Подснежник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НО ДО «Планета детства «Лада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Лыгина О.В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татья основана на данных сети Интернет</w:t>
      </w:r>
    </w:p>
    <w:sectPr>
      <w:type w:val="nextPage"/>
      <w:pgSz w:w="11906" w:h="16838"/>
      <w:pgMar w:left="85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15:00Z</dcterms:created>
  <dc:creator>*****</dc:creator>
  <dc:description/>
  <cp:keywords/>
  <dc:language>en-US</dc:language>
  <cp:lastModifiedBy>*****</cp:lastModifiedBy>
  <dcterms:modified xsi:type="dcterms:W3CDTF">2019-12-10T10:24:00Z</dcterms:modified>
  <cp:revision>1</cp:revision>
  <dc:subject/>
  <dc:title/>
</cp:coreProperties>
</file>