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«ПОХИЩЕНИЕ  СВЕТОФОР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ценарий сказки по ПДД для детей младшего школьного возраста)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ширить кругозор детей о правилах дорожного движения, об обеспечении безопасности жизни;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влечь внимание участников к проблеме детского дорожно-транспортного травматизма через театрализованную деятельност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Создать условия для изучения ПДД через деятельность агитационного театра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Формировать практические умения ПДД через театрализованную деятельность 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Научить элементам актерского мастерства (сцен. речь, сцен. движения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мероприят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аровоз «Букашка» - виде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чики:</w:t>
        <w:tab/>
        <w:t>Жили - были, не тужили люди в сказочной стране,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и не тужили, что по правилам здесь жи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равила не сложные, в основном, дорожны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-то в той стране случилось, сразу все переменилос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Хаос, шум и суета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Хаос, шум и сует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месте:</w:t>
        <w:tab/>
        <w:tab/>
        <w:t>А случилась там бе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 дороги светофор пропал с его цветными огонька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окровища несметные, ну посудите сам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вуки аварии, сирена полици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х, авария опять, надо б меры приним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Хозяина страны той зват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арь-батюшка, спаси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тофор скорей найдит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ходит царь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арь:</w:t>
        <w:tab/>
        <w:tab/>
        <w:tab/>
        <w:t>Кто готов нам отыскать  два волшебных огонь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Красный цвет, и цве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зелены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: Отыскать готов их я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арь: Ты ж, Иван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: Нет! Не дурак! Выручить вас знаю как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Я хочу вам всем помочь, выдашь за меня ты доч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арь:</w:t>
        <w:tab/>
        <w:t xml:space="preserve"> Я на все готов, чтоб тут был порядок и ую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светофор стоял, и движенье направлял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б в жару или ненастье…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лышится звук аварии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Горе мне, опять несчастье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арь:</w:t>
        <w:tab/>
        <w:tab/>
        <w:tab/>
        <w:t>Что же делать, как же быть? Поток машин останови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Ой, беда, беда, беда! Инспектора ко мне сюда!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ор:</w:t>
        <w:tab/>
        <w:tab/>
        <w:t>Ваша светлость, не волнуйтесь, неполадки устраним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ременно здесь для порядка регулировщиц пригласим!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ТАНЕЦ  регулировщиц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арь:</w:t>
        <w:tab/>
        <w:tab/>
        <w:tab/>
        <w:t>Драгоценность где сыскать, два заветных огонь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>Что тут голову ломать, к Кощею отправляюсь я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Любит он всё, что блестит, или плохо что лежит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арь:</w:t>
        <w:tab/>
        <w:t xml:space="preserve"> (думает)</w:t>
        <w:tab/>
        <w:t>Кого дать тебе в подмогу, чтоб пропажу нам найт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ван не соглашается, махнув рукой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Знаки встретишь на дороге, строго ты по ним ид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наки-то знаеш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>Каки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арь:</w:t>
        <w:tab/>
        <w:tab/>
        <w:tab/>
        <w:t>Дорожные! А правила дорожного движени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 (качает головой):  Ну, вот, заодно и узнаю!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арь:</w:t>
        <w:tab/>
        <w:tab/>
        <w:tab/>
        <w:t>Без знаний этих пропадешь и ничего ты не найдешь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>Ну, я поше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арь:</w:t>
        <w:tab/>
        <w:tab/>
        <w:tab/>
        <w:t>Ладно, ладно, отправляйся,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гоньков не возвращайся!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сенка «Этот мир состоит из пешеходов»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ван уходит, смена декораций, регулировщицы выставляют знаки, пешеходный переход и т.д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чики:</w:t>
        <w:tab/>
        <w:t xml:space="preserve">Долго ль, коротко ль Иван, не улегся на диван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Шел он, шел, но вот устал, вдруг он знаки увидал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>Знать бы что обозначают, знаки дальше не пускаю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«Может быть, проезда нету, может быть, здесь ищут клад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гоньки наши цветные в сундуке большом лежат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дскажите мне, что за знак тако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отвечают:  </w:t>
      </w:r>
      <w:r>
        <w:rPr>
          <w:rFonts w:cs="Times New Roman" w:ascii="Times New Roman" w:hAnsi="Times New Roman"/>
          <w:b/>
          <w:sz w:val="28"/>
          <w:szCs w:val="28"/>
        </w:rPr>
        <w:t>«РЕМОНТ  ДОРОГИ»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 xml:space="preserve">Нет, мне туда не надо. </w:t>
      </w:r>
    </w:p>
    <w:p>
      <w:pPr>
        <w:pStyle w:val="Normal"/>
        <w:spacing w:lineRule="auto" w:line="240"/>
        <w:ind w:left="141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!!!! А это знак какой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 задачкой справлюсь я просто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«Замечательный знак, восклицательны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Значит, можно здесь кричать, петь, шуметь, озорничать?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АСНАЯ  ДОРОГ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>Стало боязно немн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ходит к другому знак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«Вот так знак, глазам не верю, для чего здесь батаре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Помогает ли движенью паровое отопленье?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ожет с горки это съезд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дскажите, дет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: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«ЖЕЛЕЗНОДОРОЖНЫЙ ПЕРЕЕЗД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>Вот так батарея… хорошо, что подсказал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д колеса бы попал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>Что за станция такая, Дибуны или Ямска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>Пойду, куда глаза глядят…(пытается пройти не по пешеходному переходу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игналы автомобилей, свист инспектор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:</w:t>
        <w:tab/>
        <w:t>Стой, нельзя вперед! Вот (акцент) ПЕШЕХОДНЫЙ ПЕРЕХОД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е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спекто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       Не спеши! А главным делом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ево - вправо посмотр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т машин – шагаем смел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сть машины – стой и жди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й, что только переход от машин тебя спасёт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сня «Автомобили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нспектор проводит Ивана по переходу, в это время дети имитируют езду на автомобиле, пропуская Ивана через переход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ор:</w:t>
        <w:tab/>
        <w:t xml:space="preserve">      Как же дальше ты пойдешь, где пропажу ты найдешь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Правил ты совсем не знаешь, знаки тоже забываеш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>Вот бы трактор мне сюда или резвого коня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аодно б и прокатился, и  у Кощея очутился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сня «Автомобили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: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останавливает автомобиль, просит довезти Иван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сня «Автомобили»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>А вот, и Кощеево царство! Ох, поплатится он за коварств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 ну, Кощей, выходь сюда! Пока на месте голов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ыходит из замка Кощей под </w:t>
      </w:r>
      <w:r>
        <w:rPr>
          <w:rFonts w:cs="Times New Roman" w:ascii="Times New Roman" w:hAnsi="Times New Roman"/>
          <w:b/>
          <w:sz w:val="28"/>
          <w:szCs w:val="28"/>
        </w:rPr>
        <w:t>музык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</w:t>
        <w:tab/>
        <w:tab/>
        <w:t>Это что тут за смельчак угрожает нынче так?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зачем сюда пришел!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>У меня есть разговор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Царь доверил дело мне: В нашей сказочной стран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 дороги светофор пропал. Я думаю, его ты взя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 светофоре огоньки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еленый цвет да красный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щей:</w:t>
        <w:tab/>
        <w:tab/>
        <w:t>Ты тут стараешься напрасно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фор я не отдам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>Ну он очень (акцент) нужен на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Люди сказочной страны все страдать теперь должн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 дорогах беспорядок, всюду хаос, сует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общем, стала жизнь не 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</w:t>
        <w:tab/>
        <w:tab/>
        <w:t>Что за это будет мне??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:</w:t>
        <w:tab/>
        <w:tab/>
        <w:tab/>
        <w:t xml:space="preserve">Знания по ПДД. </w:t>
      </w:r>
      <w:r>
        <w:rPr>
          <w:rFonts w:cs="Times New Roman" w:ascii="Times New Roman" w:hAnsi="Times New Roman"/>
          <w:b/>
          <w:sz w:val="28"/>
          <w:szCs w:val="28"/>
        </w:rPr>
        <w:t>(дарит книгу по ПДД)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без них ты пропадеш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ветофор нам отдаёш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щей:</w:t>
        <w:tab/>
        <w:tab/>
        <w:t>Ладно, ты меня уговорил, подарок важный подарил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И к чему был нужен спор, забирай свой светофор!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ветофор выходит под песенку </w:t>
      </w:r>
      <w:r>
        <w:rPr>
          <w:rFonts w:cs="Times New Roman" w:ascii="Times New Roman" w:hAnsi="Times New Roman"/>
          <w:b/>
          <w:sz w:val="28"/>
          <w:szCs w:val="28"/>
        </w:rPr>
        <w:t>«Светофор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фор: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вежливый и строгий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вестен на весь мир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лице широкой –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– главный командир!!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ходит царь и царевн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:</w:t>
        <w:tab/>
        <w:tab/>
        <w:tab/>
        <w:t>Светофор с его огнями!!! (с восторгом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аревна:</w:t>
        <w:tab/>
        <w:tab/>
        <w:t>Да, да, да, спасибо Ван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к царю:</w:t>
        <w:tab/>
        <w:t>Слово я свое сдержал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ыполняй, что обещал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Царь выводит Ивана и Царевну на середину зал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:</w:t>
        <w:tab/>
        <w:tab/>
        <w:tab/>
        <w:t>Светофор теперь на мест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ачинаем с вами вмес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Веселиться, петь, плясать</w:t>
        <w:tab/>
        <w:tab/>
        <w:tab/>
        <w:tab/>
        <w:t xml:space="preserve">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евна:             И правила движе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онечно, соблюд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: </w:t>
      </w:r>
    </w:p>
    <w:p>
      <w:pPr>
        <w:pStyle w:val="Style19"/>
        <w:shd w:fill="FFFFFF" w:val="clear"/>
        <w:spacing w:before="0" w:after="0"/>
        <w:ind w:firstLine="527"/>
        <w:jc w:val="both"/>
        <w:rPr>
          <w:b/>
          <w:b/>
          <w:bCs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Азбука города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род, в котором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тобой мы живём,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жно по праву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авнить с букварём.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збукой улиц,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спектов, дорог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род даёт нам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ё время урок.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она, азбука, -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д головой: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наки развешаны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доль мостовой.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збуку города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мни всегда,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б не случилась</w:t>
      </w:r>
    </w:p>
    <w:p>
      <w:pPr>
        <w:pStyle w:val="Style19"/>
        <w:shd w:fill="FFFFFF" w:val="clear"/>
        <w:spacing w:before="0" w:after="0"/>
        <w:ind w:firstLine="5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тобою бед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гулировщицы выносят Знаки, читают стишки)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енок 1: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Знак «Пешеходный переход»)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стретишь синий знак-квадрат,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удешь знаку очень рад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еловек идёт по 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«зебре»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ез опаски, без преград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нает этот знак народ –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«Пешеходный переход»</w:t>
      </w:r>
      <w:r>
        <w:rPr>
          <w:rFonts w:cs="Times New Roman" w:ascii="Times New Roman" w:hAnsi="Times New Roman"/>
          <w:sz w:val="32"/>
          <w:szCs w:val="32"/>
          <w:lang w:eastAsia="ru-RU"/>
        </w:rPr>
        <w:t>!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полоски на дороге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«Зеброй»</w:t>
      </w:r>
      <w:r>
        <w:rPr>
          <w:rFonts w:cs="Times New Roman" w:ascii="Times New Roman" w:hAnsi="Times New Roman"/>
          <w:sz w:val="32"/>
          <w:szCs w:val="32"/>
          <w:lang w:eastAsia="ru-RU"/>
        </w:rPr>
        <w:t> весело зовёт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ёнок 2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(Знак "Подземный пешеходный переход")</w:t>
      </w:r>
    </w:p>
    <w:p>
      <w:pPr>
        <w:pStyle w:val="Style19"/>
        <w:shd w:fill="FFFFFF" w:val="clear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ть подземный переход</w:t>
        <w:br/>
        <w:t>И надземный переход.</w:t>
        <w:br/>
        <w:t>По нему идем мы смело</w:t>
        <w:br/>
        <w:t>От машин он сбережет!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енок 3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Знак «Движение на велосипедах запрещено»)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к запомните, друзья,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родители, и дет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м, где он висит, нельзя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здить на велосипеде!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енок 4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Знак «Дети!»)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ути ребят дорога –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анспорт ездит быстро, много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десь висит не просто так, 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очень важный знак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ь внимательней шофёр!-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ядом садик, школьный двор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енок 5: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(Знак "Въезд запрещен")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i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 во двор, ни в переулок,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 в пустячный закоулок,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и проехать тут никак – 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позволит этот знак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ни! Означает он: «Въезд машинам запрещён!»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енок 6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Знак «</w:t>
      </w:r>
      <w:r>
        <w:rPr>
          <w:rFonts w:cs="Times New Roman" w:ascii="Times New Roman" w:hAnsi="Times New Roman"/>
          <w:bCs/>
          <w:i/>
          <w:sz w:val="32"/>
          <w:szCs w:val="32"/>
          <w:lang w:eastAsia="ru-RU"/>
        </w:rPr>
        <w:t>Движение пешеходов запрещено»)</w:t>
      </w:r>
    </w:p>
    <w:p>
      <w:pPr>
        <w:pStyle w:val="Normal"/>
        <w:spacing w:lineRule="auto" w:line="240" w:before="280" w:after="280"/>
        <w:ind w:left="878" w:hanging="0"/>
        <w:rPr>
          <w:rFonts w:ascii="Comic;Times New Roman" w:hAnsi="Comic;Times New Roman" w:cs="Comic;Times New Roman"/>
          <w:color w:val="000000"/>
          <w:sz w:val="32"/>
          <w:szCs w:val="32"/>
          <w:lang w:eastAsia="ru-RU"/>
        </w:rPr>
      </w:pPr>
      <w:r>
        <w:rPr>
          <w:rFonts w:cs="Comic;Times New Roman" w:ascii="Comic;Times New Roman" w:hAnsi="Comic;Times New Roman"/>
          <w:color w:val="000000"/>
          <w:sz w:val="32"/>
          <w:szCs w:val="32"/>
          <w:lang w:eastAsia="ru-RU"/>
        </w:rPr>
        <w:t>В дождь и в ясную погоду</w:t>
        <w:br/>
        <w:t>Здесь не ходят пешеходы.</w:t>
        <w:br/>
        <w:t>Говорит им знак одно:</w:t>
        <w:br/>
        <w:t>«Вам ходить запрещено!»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енок 7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Знак «Остановка транспорта»)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есь всегда народ толпится,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чего ему не спится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дут автобус городской,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дут в офис, в цех, домой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этом месте пешеход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рпеливо транспорт ждёт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енок 8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(Знак «</w:t>
      </w:r>
      <w:r>
        <w:rPr>
          <w:rFonts w:cs="Times New Roman" w:ascii="Times New Roman" w:hAnsi="Times New Roman"/>
          <w:i/>
          <w:color w:val="000000"/>
          <w:sz w:val="32"/>
          <w:szCs w:val="32"/>
          <w:lang w:eastAsia="ru-RU"/>
        </w:rPr>
        <w:t>Пункт питания</w:t>
      </w:r>
      <w:r>
        <w:rPr>
          <w:rFonts w:cs="Times New Roman" w:ascii="Times New Roman" w:hAnsi="Times New Roman"/>
          <w:i/>
          <w:sz w:val="32"/>
          <w:szCs w:val="32"/>
        </w:rPr>
        <w:t>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Если кушать ты захочешь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Посмотри скорей сюда!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Этот знак тебе подскажет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Здесь есть вкусная еда!</w:t>
      </w:r>
    </w:p>
    <w:p>
      <w:pPr>
        <w:pStyle w:val="Style1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енок 9:</w:t>
      </w:r>
    </w:p>
    <w:p>
      <w:pPr>
        <w:pStyle w:val="Style18"/>
        <w:rPr>
          <w:rFonts w:ascii="Times New Roman" w:hAnsi="Times New Roman" w:cs="Times New Roman"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«Пункт первой  медицинской  помощи»)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Этот знак для тех, кто болен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то здоровьем не доволен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идорожный Айболит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ас подлечит, подбодрит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енок 10: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На проезжей части, дет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Не играйте никогд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Бегать можно без огляд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о дворе и на площадке!</w:t>
      </w:r>
    </w:p>
    <w:p>
      <w:pPr>
        <w:pStyle w:val="Style18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енок 11: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тебе помочь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ть пройти опасный,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ит и день, и ночь –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лёный, жёлтый, красный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Светофор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Если свет зажегся крас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Значит, двигаться опас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Желтый свет – предупреждень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Жди сигнала для движен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вет зеленый говори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«Пешеходам путь открыт!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едущие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сё закончилось прекрасно в нашей мудрой доброй сказке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казку завершить нам нужно, запоем все вместе дружно!!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сня «Уроки ПДД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22:28:00Z</dcterms:created>
  <dc:creator>Светлана</dc:creator>
  <dc:description/>
  <cp:keywords/>
  <dc:language>en-US</dc:language>
  <cp:lastModifiedBy>Пользователь Windows</cp:lastModifiedBy>
  <cp:lastPrinted>2014-04-03T13:05:00Z</cp:lastPrinted>
  <dcterms:modified xsi:type="dcterms:W3CDTF">2019-12-10T14:44:00Z</dcterms:modified>
  <cp:revision>43</cp:revision>
  <dc:subject/>
  <dc:title/>
</cp:coreProperties>
</file>