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«Подвижные игры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u w:val="single"/>
          <w:shd w:fill="FFFFFF" w:val="clear"/>
          <w:lang w:eastAsia="ru-RU"/>
        </w:rPr>
        <w:t>Личностные 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курса «Подвижные игры» является формирование следующих умений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u w:val="single"/>
          <w:shd w:fill="FFFFFF" w:val="clear"/>
          <w:lang w:eastAsia="ru-RU"/>
        </w:rPr>
        <w:t>Метапредметные 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курса «Подвижные игры» является формирование следующих ум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 организации места занят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курсу «Подвижные игры» в 4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02 часа)</w:t>
      </w:r>
    </w:p>
    <w:tbl>
      <w:tblPr>
        <w:tblW w:w="1087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98"/>
        <w:gridCol w:w="993"/>
        <w:gridCol w:w="3260"/>
        <w:gridCol w:w="1276"/>
      </w:tblGrid>
      <w:tr>
        <w:trPr>
          <w:trHeight w:val="50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Ловишки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Ловишки"."Быстро встань в колонну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Горелк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 "Жмур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Сал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вижная игра "Совушка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зникновение подвижных иг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ередал - садись", подвижная игра "Удочка", игра малой подвижности "Затейники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Удочка", игра малой подвижности "Эхо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Перелет птиц", игровое упражнение "Передача мяча колонне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Успей добежать", "Эхо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Жмурки","Летает, не летает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Не попадись", ходьба, "Бабочка", "Лягушка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Догони свою пару", игра "Фигуры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Ноги от земли" или "Не оставайся на полу", "Угадай, чей голосок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Ноги от земли", "Кто ушел?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Ключи", игра "Кто ушел?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Кого назвали, тот ловит", "Воротца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Воробьи и кошка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Ловля обезьян", "Мяч вошедшему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Перелет птиц", "Поймай мяч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.  Игра "Кто быстрее?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сновы строения и функций орган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Ловля обезьян", "Хоровод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Будь ловким", "Фигуры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Ключи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Гигиенические требования к питанию, к инвентарю и спортивной одежд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Хитрая лиса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Удочка", "Летает, не летает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Кого назвали, тот и ловит", "Летает, не летает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Ловишки", "Передача мяча в колонне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Бери ленту", "Эхо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Воробьи и кош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Мяч в воздухе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Мяч в воздухе", "Кто ушел?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Медведи и пчелы", "Воротца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Медведи и пчелы "Угадай, чей голосок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Мяч в воздухе", "Затейники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Совушка", "Угадай, чей голосок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Характерные спортивные травмы и их предупреждение. Способы и приемы первой помощ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Карус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"Волк на рву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Удочка", "Мяч водящему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Медведь и пчелы", игра "Мяч в воздухе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Жмурки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Кот и мыш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Горе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Са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зникновение подвижных иг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Охотники и зай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Фан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Ловушки с приседания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игра «Волк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Птицел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Сову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Мышелов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Пустое мест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Карус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Кто быстрее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Конники-спортсме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вижная игра «Лягушата и цыпля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вижная игра «Карлики и велика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Передача мяч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сновы строения и функций орган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С мяч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з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Быстрые и ловк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Гигиенические требования к питанию, к инвентарю и спортивной одежде»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Вызов номер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по кру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с обруч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со скакал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Гори, гори ясно!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кирские народные игры «Юрта», «Медный п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тская народная игра «Ищем палоч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ские народные игры «Выбей из круга», «Подними плат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йская народная игра «Катание мяча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народная игра «Серый вол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тские народные игры «Сокол и лиса»,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ая игра «Рыб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Характерные спортивные травмы и их предупреждение. Способы и приемы первой помощ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Жмурки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Кот и мыш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Горе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Са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Крас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Гори, гори яс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Ляп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шкирские народные игры «Юрта», «Медный п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зникновение подвижных иг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рятская народная игра «Ищем палоч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гестанские народные игры «Выбей из круга», «Подними плат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ардино-балкарская народная игра «Под бурк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лмыцкие народные игры «Прятки», «Альчик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ельские народные игры «Мяч», «Я есть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ы народов Коми «Невод»,»Стой, олень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йская народная игра «Катание мяч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тарская народная игра «Серый вол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кутские народные игры «Сокол и лиса»,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муртские народные игры «Водяной», «Серый зай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чено-ингушская игра «Чиж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винские народные игры «Стрельба в мишень», «Борьб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рдовские народные игры «Котел», «Круго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веро-осетинская игра «Борьба за флаж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увашская игра «Рыб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сновы строения и функций орган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а нар99одов Сибири и Дальнего Востока «Льдинки, ветер и моро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Вызов номер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по кру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с обруч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с мяч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Быстрые и ловк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«Подвижные игры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u w:val="single"/>
          <w:shd w:fill="FFFFFF" w:val="clear"/>
          <w:lang w:eastAsia="ru-RU"/>
        </w:rPr>
        <w:t>Личностные 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курса «Подвижные игры» является формирование следующих умений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4" w:leader="none"/>
        </w:tabs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u w:val="single"/>
          <w:shd w:fill="FFFFFF" w:val="clear"/>
          <w:lang w:eastAsia="ru-RU"/>
        </w:rPr>
        <w:t>Метапредметные 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курса «Подвижные игры» является формирование следующих ум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76" w:right="300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42" w:right="300" w:firstLine="28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42" w:right="300" w:firstLine="28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42" w:right="300" w:firstLine="28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 организации места занят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00" w:firstLine="426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00" w:firstLine="426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00" w:firstLine="426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851" w:right="300" w:hanging="425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 (3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67310</wp:posOffset>
                </wp:positionV>
                <wp:extent cx="4863465" cy="201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4510"/>
                              <w:gridCol w:w="1984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ы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е народные игр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Эстафет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гры народов Росси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58.6pt;mso-wrap-distance-left:9pt;mso-wrap-distance-right:9pt;mso-wrap-distance-top:0pt;mso-wrap-distance-bottom:0pt;margin-top:5.3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7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5"/>
                        <w:gridCol w:w="4510"/>
                        <w:gridCol w:w="1984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делы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усские народные игр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Эстафет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гры народов Росси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по курсу «Подвижные игры» в 2 классе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7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98"/>
        <w:gridCol w:w="993"/>
        <w:gridCol w:w="3260"/>
        <w:gridCol w:w="1276"/>
      </w:tblGrid>
      <w:tr>
        <w:trPr>
          <w:trHeight w:val="50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Жмурки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Кот и мыш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Горе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Са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зникновение подвижных иг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Охотники и зай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Фан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Ловушки с приседания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игра «Волк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Птицел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Сову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Мышелов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Пустое мест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Карус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Кто быстрее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Конники-спортсме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вижная игра «Лягушата и цыпля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вижная игра «Карлики и велика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Передача мяч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сновы строения и функций орган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С мяч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з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редней интенс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Быстрые и ловк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Гигиенические требования к питанию, к инвентарю и спортивной одежде»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Вызов номер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по кру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с обруч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со скакал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Гори, гори ясно!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кирские народные игры «Юрта», «Медный п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тская народная игра «Ищем палоч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ские народные игры «Выбей из круга», «Подними плат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йская народная игра «Катание мяча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народная игра «Серый вол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тские народные игры «Сокол и лиса»,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ая игра «Рыб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Характерные спортивные травмы и их предупреждение. Способы и приемы первой помощ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Жмурки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Кот и мыш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Горе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Са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ая народная игра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«Подвижные игры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u w:val="single"/>
          <w:shd w:fill="FFFFFF" w:val="clear"/>
          <w:lang w:eastAsia="ru-RU"/>
        </w:rPr>
        <w:t>Личностные 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курса «Подвижные игры» является формирование следующих умений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right="-284" w:hanging="207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u w:val="single"/>
          <w:shd w:fill="FFFFFF" w:val="clear"/>
          <w:lang w:eastAsia="ru-RU"/>
        </w:rPr>
        <w:t>Метапредметные 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курса «Подвижные игры» является формирование следующих ум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76" w:right="-284" w:hanging="36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right="-284" w:firstLine="28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6" w:leader="none"/>
        </w:tabs>
        <w:spacing w:lineRule="auto" w:line="240" w:before="0" w:after="0"/>
        <w:ind w:left="142" w:right="-284" w:firstLine="28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  <w:tab w:val="left" w:pos="9356" w:leader="none"/>
        </w:tabs>
        <w:spacing w:lineRule="auto" w:line="240" w:before="0" w:after="0"/>
        <w:ind w:left="142" w:right="-284" w:firstLine="28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 организации места зан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356" w:leader="none"/>
        </w:tabs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284" w:firstLine="426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284" w:firstLine="426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284" w:firstLine="426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right="-284" w:hanging="17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851" w:right="-284" w:hanging="425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right="-284" w:hanging="17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класс (34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7240</wp:posOffset>
                </wp:positionH>
                <wp:positionV relativeFrom="paragraph">
                  <wp:posOffset>86360</wp:posOffset>
                </wp:positionV>
                <wp:extent cx="5469255" cy="1679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8"/>
                              <w:gridCol w:w="5218"/>
                              <w:gridCol w:w="2217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е народные игры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Эстафеты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гры народов России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32.25pt;mso-wrap-distance-left:9pt;mso-wrap-distance-right:9pt;mso-wrap-distance-top:0pt;mso-wrap-distance-bottom:0pt;margin-top:6.8pt;mso-position-vertical-relative:text;margin-left:61.2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8"/>
                        <w:gridCol w:w="5218"/>
                        <w:gridCol w:w="2217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усские народные игры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Эстафеты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гры народов России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курсу «Подвижные игры» в 3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4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98"/>
        <w:gridCol w:w="993"/>
        <w:gridCol w:w="3260"/>
        <w:gridCol w:w="850"/>
      </w:tblGrid>
      <w:tr>
        <w:trPr>
          <w:trHeight w:val="50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Крас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Гори, гори яс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Ляп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ие народные игры «Юрта», «Медный п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зникновение подвижных иг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народная игра «Ищем палоч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ие народные игры «Выбей из круга», «Подними плат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о-балкарская народная игра «Под бурк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цкие народные игры «Прятки», «Альчик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ьские народные игры «Мяч», «Я есть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родов Коми «Невод»,»Стой, олень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ская народная игра «Катание мяч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народная игра «Серый вол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ские народные игры «Сокол и лиса»,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ие народные игры «Водяной», «Серый зай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о-ингушская игра «Чиж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винские народные игры «Стрельба в мишень», «Борьб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овские народные игры «Котел», «Круго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осетинская игра «Борьба за флаж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игра «Рыб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сновы строения и функций орган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родов Сибири и Дальнего Востока «Льдинки, ветер и моро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Вызов номер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редне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по кру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обруч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а с мяч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а «Быстрые и ловк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Встречн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Са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Пятна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Охотники и зай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Фан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Ловушки с приседания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Вол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Птицел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Горел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Характерные спортивные травмы и их предупреждение. Способы и приемы первой помощ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Крас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Гори, гори яс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Ляп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ие народные игры «Юрта», «Медный п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народная игра «Ищем палоч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«Подвижные игры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u w:val="single"/>
          <w:shd w:fill="FFFFFF" w:val="clear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курса «Подвижные игры» является формирование следующих умений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-284" w:firstLine="142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u w:val="single"/>
          <w:shd w:fill="FFFFFF" w:val="clear"/>
          <w:lang w:eastAsia="ru-RU"/>
        </w:rPr>
        <w:t>Метапредметные 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курса «Подвижные игры» является формирование следующих ум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28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6" w:leader="none"/>
        </w:tabs>
        <w:spacing w:lineRule="auto" w:line="240" w:before="0" w:after="0"/>
        <w:ind w:left="284" w:right="-284" w:firstLine="284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356" w:leader="none"/>
        </w:tabs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 организации места зан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класс (3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49400</wp:posOffset>
                </wp:positionH>
                <wp:positionV relativeFrom="paragraph">
                  <wp:posOffset>76835</wp:posOffset>
                </wp:positionV>
                <wp:extent cx="3489325" cy="1679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3140"/>
                              <w:gridCol w:w="15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ы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е народные иг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Эстафет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гры народов Росс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32.25pt;mso-wrap-distance-left:9pt;mso-wrap-distance-right:9pt;mso-wrap-distance-top:0pt;mso-wrap-distance-bottom:0pt;margin-top:6.05pt;mso-position-vertical-relative:text;margin-left:122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3140"/>
                        <w:gridCol w:w="15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делы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усские народные иг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Эстафет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гры народов Росс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курсу «Подвижные игры» в 4 классе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4 часа)</w:t>
      </w:r>
    </w:p>
    <w:tbl>
      <w:tblPr>
        <w:tblW w:w="989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57"/>
        <w:gridCol w:w="1134"/>
        <w:gridCol w:w="2551"/>
        <w:gridCol w:w="1011"/>
      </w:tblGrid>
      <w:tr>
        <w:trPr>
          <w:trHeight w:val="50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Жмур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сская народная игра «Кот и мыш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Горел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Сал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Пятна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Охотники и зай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Фан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Ловушки с приседани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Вол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Птице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Гори, гори ясн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ашкирские народные игры «Юрта», «Медный п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урятская народная игра «Ищем палоч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агестанские народные игры «Выбей из круга», «Подними пла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рийская народная игра «Катание мя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атарская народная игра «Серый вол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кутские народные игры «Сокол и лиса», «Пятна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увашская игра «Ры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«Передача мя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со скакал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«С мяч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зв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«Быстрые и ловк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«Вызов ном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по кр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с обру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усская народная игра «Сал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усская народная игра «Пятна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усская народная игра «Охотники и зай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Кра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Гори, гори яс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Третий лиш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игра «Пятна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игра «Охотники и зай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14:00Z</dcterms:created>
  <dc:creator>Света</dc:creator>
  <dc:description/>
  <cp:keywords/>
  <dc:language>en-US</dc:language>
  <cp:lastModifiedBy>User</cp:lastModifiedBy>
  <cp:lastPrinted>2018-09-17T19:18:00Z</cp:lastPrinted>
  <dcterms:modified xsi:type="dcterms:W3CDTF">2018-09-17T15:19:00Z</dcterms:modified>
  <cp:revision>4</cp:revision>
  <dc:subject/>
  <dc:title/>
</cp:coreProperties>
</file>