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ое бюджетное дошкольное образовательное учреждение детский сад № 30 для детей раннего возраста</w:t>
      </w:r>
      <w:r>
        <w:rPr>
          <w:rFonts w:cs="Times New Roman" w:ascii="Times New Roman" w:hAnsi="Times New Roman"/>
          <w:sz w:val="28"/>
          <w:szCs w:val="28"/>
        </w:rPr>
        <w:br/>
        <w:t>Колпинского района Санкт – Петербург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 в группе «Колобок»</w:t>
      </w:r>
    </w:p>
    <w:p>
      <w:pPr>
        <w:pStyle w:val="Normal"/>
        <w:shd w:fill="FFFFFF" w:val="clear"/>
        <w:spacing w:lineRule="auto" w:line="240" w:before="0" w:after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нижкина неделя</w:t>
      </w:r>
    </w:p>
    <w:p>
      <w:pPr>
        <w:pStyle w:val="Normal"/>
        <w:shd w:fill="FFFFFF" w:val="clear"/>
        <w:spacing w:lineRule="auto" w:line="240" w:before="0" w:after="7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 гостях у сказки»</w:t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75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263015</wp:posOffset>
            </wp:positionH>
            <wp:positionV relativeFrom="margin">
              <wp:posOffset>2922270</wp:posOffset>
            </wp:positionV>
            <wp:extent cx="3399155" cy="33991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lang w:val="en-US" w:eastAsia="en-US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Авторы проекта: Воспитатели</w:t>
      </w:r>
      <w:r>
        <w:rPr>
          <w:rFonts w:cs="Times New Roman" w:ascii="Times New Roman" w:hAnsi="Times New Roman"/>
          <w:sz w:val="28"/>
          <w:szCs w:val="28"/>
        </w:rPr>
        <w:t xml:space="preserve"> 1 кв.к.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рина Михайловна Щулепникова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сана Валерьевна Кости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019  год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Актуальность проблемы: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Style16"/>
        <w:shd w:fill="FFFFFF" w:val="clear"/>
        <w:spacing w:lineRule="atLeast" w:line="294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временных условиях жизни идет снижение читательского интереса, как у взрослых, так и у детей. Наблюдается тенденция замена книги телевидением и компьютером. </w:t>
      </w:r>
    </w:p>
    <w:p>
      <w:pPr>
        <w:pStyle w:val="Style16"/>
        <w:shd w:fill="FFFFFF" w:val="clear"/>
        <w:spacing w:lineRule="atLeast" w:line="294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пределения роли родителей в развитии интереса семейного чтения провели беседы. Проведенные беседы с родителями показали удивительный факт - только небольшая часть семей практикует семейное чтение. Большинство родителей не беседует с детьми о прочитанном. Можно сделать вывод, что не у всех родителей есть опыт совместного чтения, в ходе которого они могли бы заразить детей любовью, интересом по отношению к героям книг (сказок). </w:t>
      </w:r>
    </w:p>
    <w:p>
      <w:pPr>
        <w:pStyle w:val="Style16"/>
        <w:shd w:fill="FFFFFF" w:val="clear"/>
        <w:spacing w:lineRule="atLeast" w:line="294"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проекте «Книжкина неделя» позволит обогатить у детей представления о книге, а также повысит компетентность родителей по этой те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 (тип) проекта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вательно-творческ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роки реал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осрочный (26 марта- 02 апрел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астники проект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и, воспитатели,  родител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нтеграция образовательных областей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вательное развитие, социально-коммуникативное развитие, речевое развитие, художественно-эстетическое развитие, физическое развит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проек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детей ценностного отношения к книг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проекта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познавательную, творческую и эмоциональную активность детей в разных видах деятельности в процессе приобщения детей к книге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ять устойчивый интерес к книге через русские народные сказки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бережное отношение, любовь к книге.</w:t>
      </w:r>
    </w:p>
    <w:p>
      <w:pPr>
        <w:pStyle w:val="Normal"/>
        <w:shd w:fill="FFFFFF" w:val="clear"/>
        <w:spacing w:lineRule="atLeast" w:line="294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Задачи для взрослых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19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ь компетентность родителей в вопросах ознакомления детей с детской художественной литературой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19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влечь родителей в процесс приобщения детей к художественной литературе;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влечь семьи к участию в воспитательном процессе на основе педагогического    сотрудничества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ь родителей в совместную с детьми творческую деятельнос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Spacing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етоды и приёмы, используемые в проекте:</w:t>
      </w:r>
    </w:p>
    <w:p>
      <w:pPr>
        <w:pStyle w:val="Style16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Игровые:</w:t>
      </w:r>
      <w:r>
        <w:rPr>
          <w:sz w:val="28"/>
          <w:szCs w:val="28"/>
        </w:rPr>
        <w:t xml:space="preserve"> дидактические игры; настольные игры; подвижные игры;</w:t>
      </w:r>
    </w:p>
    <w:p>
      <w:pPr>
        <w:pStyle w:val="Style16"/>
        <w:numPr>
          <w:ilvl w:val="0"/>
          <w:numId w:val="6"/>
        </w:numPr>
        <w:spacing w:before="0" w:after="0"/>
        <w:rPr/>
      </w:pPr>
      <w:r>
        <w:rPr>
          <w:b/>
          <w:sz w:val="28"/>
          <w:szCs w:val="28"/>
        </w:rPr>
        <w:t>Словесные:</w:t>
      </w:r>
      <w:r>
        <w:rPr>
          <w:sz w:val="28"/>
          <w:szCs w:val="28"/>
        </w:rPr>
        <w:t xml:space="preserve"> чтение и рассказывание стихов, сказок, потешек; разговор, беседа; рассматривание книг;</w:t>
      </w:r>
    </w:p>
    <w:p>
      <w:pPr>
        <w:pStyle w:val="Style16"/>
        <w:numPr>
          <w:ilvl w:val="0"/>
          <w:numId w:val="6"/>
        </w:numPr>
        <w:spacing w:before="0" w:after="0"/>
        <w:rPr/>
      </w:pPr>
      <w:r>
        <w:rPr>
          <w:b/>
          <w:sz w:val="28"/>
          <w:szCs w:val="28"/>
        </w:rPr>
        <w:t>Практические:</w:t>
      </w:r>
      <w:r>
        <w:rPr>
          <w:sz w:val="28"/>
          <w:szCs w:val="28"/>
        </w:rPr>
        <w:t xml:space="preserve"> совместные действия воспитателя и ребенка.</w:t>
      </w:r>
    </w:p>
    <w:p>
      <w:pPr>
        <w:pStyle w:val="Style16"/>
        <w:numPr>
          <w:ilvl w:val="0"/>
          <w:numId w:val="6"/>
        </w:numPr>
        <w:spacing w:before="0" w:after="0"/>
        <w:rPr/>
      </w:pPr>
      <w:r>
        <w:rPr>
          <w:b/>
          <w:sz w:val="28"/>
          <w:szCs w:val="28"/>
        </w:rPr>
        <w:t>Наглядные:</w:t>
      </w:r>
      <w:r>
        <w:rPr>
          <w:sz w:val="28"/>
          <w:szCs w:val="28"/>
        </w:rPr>
        <w:t xml:space="preserve"> использование иллюстраций, картин, фотографий, тематические выставки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6"/>
        <w:spacing w:before="0" w:after="0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:</w:t>
      </w:r>
    </w:p>
    <w:p>
      <w:pPr>
        <w:pStyle w:val="Style16"/>
        <w:spacing w:before="0" w:after="0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Чтение, показ русских народных сказок: «Курочка Ряба», «Теремок», «Колобок» (фланелеграф, настольный театр, рассматривание иллюстраций к сказкам)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идактические и настольные игры: «Назови сказку», «Спектакль игрушек»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Игровые упражнения: «Угадай, кто я», «Плавающие и тонущие предметы», «Коробочки с секретом», «Узнай голоса»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Игры: «Угадай, кто пришёл», «Сказочное путешествие», «Поиграем с мишками в мячи», «Вышла курочка гулять»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Роль родителей в реализации проекта: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Индивидуальные беседы «Какие книжки читают дома»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апка-передвижка «Сказкотерапия, или сказочное лечение души»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Консультации: «Книга», «Читаем детям дом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жидаемые результаты проекта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нтереса детей к художественной книге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аивают правила обращения с книгой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ют и узнают любимые сказ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ЛЯЦИЯ ПРОЕКТА (доклад)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- на Педагогическом совете в ДОУ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Перспективный план работы с детьми ранне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667"/>
        <w:gridCol w:w="1788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а работы с детьм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дач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ведение игрового персонажа «Колоб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азучивание пальчиков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Любимые сказ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формление книжного уго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нижкин  дом»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ширять представления детей о книгах и их разнообразии; развивать устойчивый интерес к книге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ывать доброжелательное отношение к героям сказок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вать память; мелкую моторику, координацию движений пальцев рук; закреплять названия сказок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марта 2019г.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оказ сказки «Колобок» на фланелеграф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Дидактическая игра «Собери картинку и назови сказку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Выставка «Моя любимая книж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ть интерес к русским народным сказкам; закрепить знание содержания знакомой сказки; учить отвечать на вопросы, запоминать яркие выражения героев сказки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ть условия для рассматривания книг, принесенных из дома; побуждать детей к рассказыванию о героях по иллюстрациям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Учить детей из частей собирать целое изображение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марта 2019г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каз сказки «Репка» с использованием театра БИ-БА-Б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овместное изготовление кни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обрые сказки в делах»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звивать у детей устойчивый интерес к книге, желание мастерить книгу вместе с воспитателем;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ормировать умение подбирать соответствующий материал;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вать мелкую моторику ру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марта 2019 г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ушание в аудиозаписи сказки «Теремок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Настольный театр «Теремок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детей внимательно слушать сказку, понимать ее содержание, следить за ходом развития событий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ормировать умение  детей рассказывать сказку через показ настольного театра. 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ить сопереживать и понимать героев сказки;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вать воображение, внимание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мя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г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дактическая игра «Доскажи словечко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 по страницам знакомых сказок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Беседа «Бережное отношение к книг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ить знания детей о сказках, сказочных героях; развивать активность, мышление, речь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ить уже знакомые правила обращения с книг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апреля 2019г.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Выставка «Моя любимая книж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ение сказки «Федорино гор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персонажами сказки, вызвать интерес и желание запомнить сюжет сказки и отдельные строк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ывать бережное и аккуратное обращение с книгой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апреля 2019г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 xml:space="preserve">План работы с родителями </w:t>
      </w:r>
    </w:p>
    <w:tbl>
      <w:tblPr>
        <w:tblW w:w="10650" w:type="dxa"/>
        <w:jc w:val="left"/>
        <w:tblInd w:w="-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3442"/>
        <w:gridCol w:w="1852"/>
      </w:tblGrid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ы работы с родителями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ирование родителей о ходе образовательной деятельности, запланированной в рамках проекта «Книжкина неделя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звать интерес к проект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и для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Чем является книга для детей 2-3 л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мятка для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Истоки и причины не чтения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будить родителей к диалогу по данной тем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беседы «Какие книжки читают дома?», «Как читать?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а информации по данной проблеме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акции «Подари книгу детскому саду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щить родителей к пополнению библиотеки детских книг в групп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рисунков «Моя любимая сказка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явить совместное с детьми творчеств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ить своими руками совместно с детьми «Книжки малышки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явить совместное с детьми творчеств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-апрель</w:t>
            </w:r>
          </w:p>
        </w:tc>
      </w:tr>
    </w:tbl>
    <w:p>
      <w:pPr>
        <w:pStyle w:val="Style16"/>
        <w:shd w:fill="FFFFFF" w:val="clear"/>
        <w:spacing w:before="280" w:after="280"/>
        <w:rPr/>
      </w:pPr>
      <w:r>
        <w:rPr>
          <w:b/>
          <w:bCs/>
          <w:sz w:val="28"/>
          <w:szCs w:val="28"/>
        </w:rPr>
        <w:t xml:space="preserve">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6">
    <w:name w:val="c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55:00Z</dcterms:created>
  <dc:creator>Юлия</dc:creator>
  <dc:description/>
  <cp:keywords/>
  <dc:language>en-US</dc:language>
  <cp:lastModifiedBy>методист</cp:lastModifiedBy>
  <cp:lastPrinted>2017-09-27T05:02:00Z</cp:lastPrinted>
  <dcterms:modified xsi:type="dcterms:W3CDTF">2019-12-05T09:24:00Z</dcterms:modified>
  <cp:revision>14</cp:revision>
  <dc:subject/>
  <dc:title/>
</cp:coreProperties>
</file>