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расивая осанка – залог здоровья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одготовительная групп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«Стройность, величавость, приличие, красота…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- так определял понятие «осанка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В.И. Даль - врач и языкове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ктуальность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Общеизвестно, что основы здоровья человека закладываются в детстве, поэтому важнейшей задачей современной семьи и дошкольного учреждения является воспитание здорового ребёнка. </w:t>
      </w:r>
    </w:p>
    <w:p>
      <w:pPr>
        <w:pStyle w:val="Normal"/>
        <w:jc w:val="both"/>
        <w:rPr/>
      </w:pPr>
      <w:r>
        <w:rPr/>
        <w:t>Здоровье – самое важное в жизни человека, но лишь с возрастом мы начинаем понимать, что беспокоиться о нём надо с ранних лет.</w:t>
      </w:r>
    </w:p>
    <w:p>
      <w:pPr>
        <w:pStyle w:val="Normal"/>
        <w:jc w:val="both"/>
        <w:rPr/>
      </w:pPr>
      <w:r>
        <w:rPr/>
        <w:t>Сегодня нарушение осанки можно назвать бичом современности, ведь с этой проблемой сталкивается каждая вторая семья. Причиной такой печальной статистики являются снижение физической активности у детей и долгое просиживание их за телевизором и компьютером.</w:t>
      </w:r>
    </w:p>
    <w:p>
      <w:pPr>
        <w:pStyle w:val="Normal"/>
        <w:jc w:val="both"/>
        <w:rPr/>
      </w:pPr>
      <w:r>
        <w:rPr/>
        <w:t>Совершенно очевидна актуальность воспитания правильной осанки у детей, своевременное выявление нарушений и их активное устранение.</w:t>
      </w:r>
    </w:p>
    <w:p>
      <w:pPr>
        <w:pStyle w:val="Normal"/>
        <w:jc w:val="both"/>
        <w:rPr/>
      </w:pPr>
      <w:r>
        <w:rPr/>
        <w:t>Следует помнить, что позво</w:t>
        <w:softHyphen/>
        <w:t>ночник ребенка 5-7 лет очень чувствителен к деформирующим воздействиям, поэтому особое внимание следует уделить укреп</w:t>
        <w:softHyphen/>
        <w:t>лению мышц спины. В тех местах группы, где дети долго сохраняют статические позы, необходимо продумать способы разминки (дартс, кольцебросы, кегли, сер</w:t>
        <w:softHyphen/>
        <w:t>со, под</w:t>
        <w:softHyphen/>
        <w:t>вески-колокольчики для вытяги</w:t>
        <w:softHyphen/>
        <w:t xml:space="preserve">вания, воротца для подлезания и т.п.). </w:t>
      </w:r>
    </w:p>
    <w:p>
      <w:pPr>
        <w:pStyle w:val="Normal"/>
        <w:jc w:val="both"/>
        <w:rPr/>
      </w:pPr>
      <w:r>
        <w:rPr/>
        <w:t>Главным действенным средством профилактики дефектов осанки является правильное и своевременно начатое физическое воспитание. Ребенка следует учить эле</w:t>
        <w:softHyphen/>
        <w:t>ментам разминки и релаксации.</w:t>
      </w:r>
    </w:p>
    <w:p>
      <w:pPr>
        <w:pStyle w:val="Normal"/>
        <w:jc w:val="both"/>
        <w:rPr/>
      </w:pPr>
      <w:r>
        <w:rPr/>
        <w:t>Мы решили изучить все стороны этого вопроса, заострить внимание на этой проблеме и попытаться поправить создавшееся по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проекта: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Выявление взаимосвязи осанки и состояния здоровья дошкольников, поиск и применение конкретных рекомендаций для сохранения  и улучшения  осан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Развивать знания об основах здорового образа жизни и приобщать детей к физической культур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очь осознать детям, что правильная осанка это - здоровь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очнить и расширить представление об осанк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детям практические навыки самоконтроля за своей осанко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звать интерес к спорту и физическим упражнения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представление родителям о значимости совместной двигательной деятельности с деть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ствовать созданию активной позиции родителей в совместной оздоровительной деятельности в ДО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Гипотез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уществует прямая связь между осанкой и здоровьем, правильная осанка является не только залогом красоты, но и залогом крепкого здоровья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стники:</w:t>
      </w:r>
    </w:p>
    <w:p>
      <w:pPr>
        <w:pStyle w:val="Normal"/>
        <w:jc w:val="both"/>
        <w:rPr/>
      </w:pPr>
      <w:r>
        <w:rPr/>
        <w:t>Дети подготовительной к школе группы, родители, воспитатели, специалисты ДОУ (инструктор по физической культуре, врач – педиатр, инструктор по физической культуре (бассейн), медицинская сест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Срок реализации проек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Долгосрочный: ноябрь – апрель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Используемые образовательные технологии: </w:t>
      </w:r>
    </w:p>
    <w:p>
      <w:pPr>
        <w:pStyle w:val="Style15"/>
        <w:rPr/>
      </w:pPr>
      <w:r>
        <w:rPr/>
        <w:t xml:space="preserve">- игровая технология, </w:t>
      </w:r>
    </w:p>
    <w:p>
      <w:pPr>
        <w:pStyle w:val="Style15"/>
        <w:rPr/>
      </w:pPr>
      <w:r>
        <w:rPr/>
        <w:t>- информационно – коммуникационная технология,</w:t>
      </w:r>
    </w:p>
    <w:p>
      <w:pPr>
        <w:pStyle w:val="Style15"/>
        <w:rPr/>
      </w:pPr>
      <w:r>
        <w:rPr/>
        <w:t xml:space="preserve">- исследовательская технология, </w:t>
      </w:r>
    </w:p>
    <w:p>
      <w:pPr>
        <w:pStyle w:val="Style15"/>
        <w:rPr/>
      </w:pPr>
      <w:r>
        <w:rPr/>
        <w:t>- здоровьесберегающие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, методы, прием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тренняя гимнастик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дрящая  гимнастики после с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ражнения и игры для профилактики и коррекции  нарушения осан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ортивные игр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культурные досуг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гры на улиц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амостоятельная двигательная актив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культминут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ес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едполагаемый результа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и укрепление здоровья детей через воспитание осознанного отношения к своему здоровь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эмоционального, психологического и физического благополуч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работы по оздоровлению детского организма с помощью игр и упражнений оздоровительной направл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тели получат необходимые теоретические знания о профилактике нарушения осанки у де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и практический опыт помогут родителям увидеть и лучше узнать работу ДОУ по физическому воспит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ащение (оборудование и материалы, ресурсы)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ортивный за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изкультурный уголок в групп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ортивный участок на территории детского сад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портивный инвентарь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ртотеки игр и упражнений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борка методической литератур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тоаппарат, компьютер, принтер, видеокамера, DVD-проигрыватель, телевизор, мультимедийные систем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тапы работы над проектом «Красивая осанка – залог здоровья»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ительный этап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тановка проблем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ение целей и задач проект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ставление плана реализации основного этапа проект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бор информационного, наглядного и технического материала для проект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знакомление родителей с проек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о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сследование состояния осанки у детей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ение конспектов НОД с детьми 5 - 7 лет без предметов и с предметам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ение картотеки упражнений и игр для профилактики и коррекции  нарушения осан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тех местах группы, где дети долго сохраняют статические позы, продумали способы разминки (дартс, кольцебросы, кегли, сер</w:t>
        <w:softHyphen/>
        <w:t>со, под</w:t>
        <w:softHyphen/>
        <w:t>вески-колокольчики для вытяги</w:t>
        <w:softHyphen/>
        <w:t>вания, воротца для подлезан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ение комплексов утренней и бодрящей  гимнасти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готовление нестандартного оборудования: цветные косички, разные дорожки, мешочки с наполнителем, колпач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бор музыкального сопровожд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обие для укрепления осанки детей дошкольного возраста «Цветная дорож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ый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ведение итог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формление выставки творческих работ: «Красивая осанка - залог здоровья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ортивный досуг «Будь здоров!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зентация проекта «Красивая осанка – залог здоровь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лендарный план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ЕЖЕДНЕВНАЯ ПРОФИЛАКТИЧЕСКАЯ РАБОТА:</w:t>
      </w:r>
    </w:p>
    <w:p>
      <w:pPr>
        <w:pStyle w:val="Normal"/>
        <w:jc w:val="both"/>
        <w:rPr/>
      </w:pPr>
      <w:r>
        <w:rPr/>
        <w:t>- Утренняя профилактическая  гимнастика (дыхательная, улучшение осанки, плоскостопия)</w:t>
      </w:r>
    </w:p>
    <w:p>
      <w:pPr>
        <w:pStyle w:val="Normal"/>
        <w:jc w:val="both"/>
        <w:rPr/>
      </w:pPr>
      <w:r>
        <w:rPr/>
        <w:t>- Гимнастика пробуждения, дорожка «здоровья», воздушное контрастное закаливание, босохождение</w:t>
      </w:r>
    </w:p>
    <w:p>
      <w:pPr>
        <w:pStyle w:val="Normal"/>
        <w:jc w:val="both"/>
        <w:rPr/>
      </w:pPr>
      <w:r>
        <w:rPr/>
        <w:t>- Утренняя гимнастика под музыкальным сопровождением</w:t>
      </w:r>
    </w:p>
    <w:p>
      <w:pPr>
        <w:pStyle w:val="Normal"/>
        <w:jc w:val="both"/>
        <w:rPr/>
      </w:pPr>
      <w:r>
        <w:rPr/>
        <w:t>- Ежедневные прогулки с двигательной активностью дете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Normal"/>
        <w:jc w:val="both"/>
        <w:rPr/>
      </w:pPr>
      <w:r>
        <w:rPr/>
        <w:t>- Подбор игр;</w:t>
      </w:r>
    </w:p>
    <w:p>
      <w:pPr>
        <w:pStyle w:val="Normal"/>
        <w:jc w:val="both"/>
        <w:rPr/>
      </w:pPr>
      <w:r>
        <w:rPr/>
        <w:t>- Внедрение в двигательный режим упражнений  для профилактики и коррекции  нарушения осанки;</w:t>
      </w:r>
    </w:p>
    <w:p>
      <w:pPr>
        <w:pStyle w:val="Normal"/>
        <w:jc w:val="both"/>
        <w:rPr/>
      </w:pPr>
      <w:r>
        <w:rPr/>
        <w:t>- Включение игровых упражнений на развитие правильной осанки в организованную образовательную деятельность;</w:t>
      </w:r>
    </w:p>
    <w:p>
      <w:pPr>
        <w:pStyle w:val="Normal"/>
        <w:jc w:val="both"/>
        <w:rPr/>
      </w:pPr>
      <w:r>
        <w:rPr/>
        <w:t>- Исследование состояния осанки у детей  (Приложение 1);</w:t>
      </w:r>
    </w:p>
    <w:p>
      <w:pPr>
        <w:pStyle w:val="Normal"/>
        <w:jc w:val="both"/>
        <w:rPr/>
      </w:pPr>
      <w:r>
        <w:rPr/>
        <w:t>- Беседа с детьми «Будем спортом заниматься»;</w:t>
      </w:r>
    </w:p>
    <w:p>
      <w:pPr>
        <w:pStyle w:val="Normal"/>
        <w:jc w:val="both"/>
        <w:rPr/>
      </w:pPr>
      <w:r>
        <w:rPr/>
        <w:t>- Анкетирование родителей «Как  оценить осанку ребёнка?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jc w:val="both"/>
        <w:rPr/>
      </w:pPr>
      <w:r>
        <w:rPr/>
        <w:t>- Познакомить детей с понятием -  осанка;</w:t>
      </w:r>
    </w:p>
    <w:p>
      <w:pPr>
        <w:pStyle w:val="Normal"/>
        <w:jc w:val="both"/>
        <w:rPr/>
      </w:pPr>
      <w:r>
        <w:rPr/>
        <w:t>- Просмотр презентации «Красивая осанка», видеофильма  «Позвоночник и его строение»;</w:t>
      </w:r>
    </w:p>
    <w:p>
      <w:pPr>
        <w:pStyle w:val="Normal"/>
        <w:jc w:val="both"/>
        <w:rPr/>
      </w:pPr>
      <w:r>
        <w:rPr/>
        <w:t>- Изготовление пособий, атрибутов к играм («Веселые колпачки», «Цветная дорожка»);</w:t>
      </w:r>
    </w:p>
    <w:p>
      <w:pPr>
        <w:pStyle w:val="Normal"/>
        <w:jc w:val="both"/>
        <w:rPr/>
      </w:pPr>
      <w:r>
        <w:rPr/>
        <w:t>- Проведение консультации для родителей «Профилактика нарушения осанки у детей дошкольного возраста»;</w:t>
      </w:r>
    </w:p>
    <w:p>
      <w:pPr>
        <w:pStyle w:val="Normal"/>
        <w:rPr/>
      </w:pPr>
      <w:r>
        <w:rPr/>
        <w:t>- Обучение детей эле</w:t>
        <w:softHyphen/>
        <w:t>ментам разминки и релаксации;</w:t>
      </w:r>
    </w:p>
    <w:p>
      <w:pPr>
        <w:pStyle w:val="Normal"/>
        <w:jc w:val="both"/>
        <w:rPr/>
      </w:pPr>
      <w:r>
        <w:rPr/>
        <w:t>- Физкультурный досуг «Твоё здоровье в твоих руках»;</w:t>
      </w:r>
    </w:p>
    <w:p>
      <w:pPr>
        <w:pStyle w:val="Normal"/>
        <w:jc w:val="both"/>
        <w:rPr/>
      </w:pPr>
      <w:r>
        <w:rPr/>
        <w:t>- Включение в двигательный режим игр для сохранения правильной оса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jc w:val="both"/>
        <w:rPr/>
      </w:pPr>
      <w:r>
        <w:rPr/>
        <w:t>- Составление картотек: игр, считалок, загадок;</w:t>
      </w:r>
    </w:p>
    <w:p>
      <w:pPr>
        <w:pStyle w:val="Normal"/>
        <w:jc w:val="both"/>
        <w:rPr/>
      </w:pPr>
      <w:r>
        <w:rPr/>
        <w:t>- Организация зимних игр на улице: «Выше ноги поднимай», «След в след», «Эй, мороз»;</w:t>
      </w:r>
    </w:p>
    <w:p>
      <w:pPr>
        <w:pStyle w:val="Normal"/>
        <w:jc w:val="both"/>
        <w:rPr/>
      </w:pPr>
      <w:r>
        <w:rPr/>
        <w:t>- Разучивание игр на выработку правильной осанки: «Встань правильно», «Тише едешь – дальше будешь», «Выполняй правильно», «Палка-скакалка», «Ровная спина»;</w:t>
      </w:r>
    </w:p>
    <w:p>
      <w:pPr>
        <w:pStyle w:val="Normal"/>
        <w:jc w:val="both"/>
        <w:rPr/>
      </w:pPr>
      <w:r>
        <w:rPr/>
        <w:t>- Включение в двигательный режим игр для сохранения правильной осанки;</w:t>
      </w:r>
    </w:p>
    <w:p>
      <w:pPr>
        <w:pStyle w:val="Normal"/>
        <w:jc w:val="both"/>
        <w:rPr/>
      </w:pPr>
      <w:r>
        <w:rPr/>
        <w:t>- Оформление папки-передвижки «Семь полезных советов для красивой осанки»;</w:t>
      </w:r>
    </w:p>
    <w:p>
      <w:pPr>
        <w:pStyle w:val="Normal"/>
        <w:jc w:val="both"/>
        <w:rPr/>
      </w:pPr>
      <w:r>
        <w:rPr/>
        <w:t>- Спортивный праздник «Зимушка – зи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jc w:val="both"/>
        <w:rPr/>
      </w:pPr>
      <w:r>
        <w:rPr/>
        <w:t>- Включение игровых упражнений на развитие правильной осанки в организованную образовательную деятельность;</w:t>
      </w:r>
    </w:p>
    <w:p>
      <w:pPr>
        <w:pStyle w:val="Normal"/>
        <w:jc w:val="both"/>
        <w:rPr/>
      </w:pPr>
      <w:r>
        <w:rPr/>
        <w:t>- Подбор пословиц и поговорок  «О здоровье»;</w:t>
      </w:r>
    </w:p>
    <w:p>
      <w:pPr>
        <w:pStyle w:val="Normal"/>
        <w:jc w:val="both"/>
        <w:rPr/>
      </w:pPr>
      <w:r>
        <w:rPr/>
        <w:t>- Проверка соответствия роста детей и высотой стула и стола; схема рассаживания;</w:t>
      </w:r>
    </w:p>
    <w:p>
      <w:pPr>
        <w:pStyle w:val="Normal"/>
        <w:jc w:val="both"/>
        <w:rPr/>
      </w:pPr>
      <w:r>
        <w:rPr/>
        <w:t>- Физкультурный досуг «Путешествие в страну здоровья»;</w:t>
      </w:r>
    </w:p>
    <w:p>
      <w:pPr>
        <w:pStyle w:val="Normal"/>
        <w:jc w:val="both"/>
        <w:rPr/>
      </w:pPr>
      <w:r>
        <w:rPr/>
        <w:t>- Круглый стол для родителей, специалистов, педагогов  «Формирование правильной осанки дошкольников посредством игр и упражн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арт</w:t>
      </w:r>
    </w:p>
    <w:p>
      <w:pPr>
        <w:pStyle w:val="Normal"/>
        <w:jc w:val="both"/>
        <w:rPr/>
      </w:pPr>
      <w:r>
        <w:rPr/>
        <w:t>- Оформление выставки творческих работ: «Красивая осанка - залог здоровья»;</w:t>
      </w:r>
    </w:p>
    <w:p>
      <w:pPr>
        <w:pStyle w:val="Normal"/>
        <w:jc w:val="both"/>
        <w:rPr/>
      </w:pPr>
      <w:r>
        <w:rPr/>
        <w:t>- Разработка памятки для родителей « Красивая осанка – здоровый ребёнок»;</w:t>
      </w:r>
    </w:p>
    <w:p>
      <w:pPr>
        <w:pStyle w:val="Normal"/>
        <w:jc w:val="both"/>
        <w:rPr/>
      </w:pPr>
      <w:r>
        <w:rPr/>
        <w:t>- Включение игр направленных на сохранения правильной осанки;</w:t>
      </w:r>
    </w:p>
    <w:p>
      <w:pPr>
        <w:pStyle w:val="Normal"/>
        <w:jc w:val="both"/>
        <w:rPr/>
      </w:pPr>
      <w:r>
        <w:rPr/>
        <w:t>- Физкультурный досуг «Спортивный мяч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jc w:val="both"/>
        <w:rPr/>
      </w:pPr>
      <w:r>
        <w:rPr/>
        <w:t>- Подведение итогов. Анализ выполнения плана мероприятий;</w:t>
      </w:r>
    </w:p>
    <w:p>
      <w:pPr>
        <w:pStyle w:val="Normal"/>
        <w:jc w:val="both"/>
        <w:rPr/>
      </w:pPr>
      <w:r>
        <w:rPr/>
        <w:t>- Спортивный досуг «Будь здоров!»;</w:t>
      </w:r>
    </w:p>
    <w:p>
      <w:pPr>
        <w:pStyle w:val="Normal"/>
        <w:jc w:val="both"/>
        <w:rPr/>
      </w:pPr>
      <w:r>
        <w:rPr/>
        <w:t>- Презентация проекта «Красивая осанка – залог здоровь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ение, итоги:</w:t>
      </w:r>
    </w:p>
    <w:p>
      <w:pPr>
        <w:pStyle w:val="Normal"/>
        <w:jc w:val="both"/>
        <w:rPr/>
      </w:pPr>
      <w:r>
        <w:rPr/>
        <w:t>Своим исследованием мы подтвердили выдвинутую гипотезу: между осанкой и здоровьем существует прямая связь, правильная осанка – это не только залог красоты, но и крепкого здоровья.</w:t>
      </w:r>
    </w:p>
    <w:p>
      <w:pPr>
        <w:pStyle w:val="Normal"/>
        <w:jc w:val="both"/>
        <w:rPr/>
      </w:pPr>
      <w:r>
        <w:rPr/>
        <w:t>Мы узнали, что в организме человека всё взаимосвязано. Правильная осанка – залог не только красивой фигуры, но и хорошего состояния здоровья.</w:t>
      </w:r>
    </w:p>
    <w:p>
      <w:pPr>
        <w:pStyle w:val="Normal"/>
        <w:jc w:val="both"/>
        <w:rPr/>
      </w:pPr>
      <w:r>
        <w:rPr/>
        <w:t xml:space="preserve">Все отклонения в осанке, представляют большую опасность. Но мы теперь знаем, как можно избежать этих проблем. </w:t>
      </w:r>
    </w:p>
    <w:p>
      <w:pPr>
        <w:pStyle w:val="Normal"/>
        <w:jc w:val="both"/>
        <w:rPr/>
      </w:pPr>
      <w:r>
        <w:rPr/>
        <w:t>И главное – лучше формировать осанку в раннем детстве, чем потом исправлять её в зрелости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спективы исследования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В ходе проведения проекта по теме «Красивая осанка - залог здоровья», нас  заинтересовали ответы на такие вопросы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лько весит школьный ранец и как это влияет на осанку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м должен быть правильный рюкзак школьник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правильно выбрать рюкзак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чее место первоклассника</w:t>
      </w:r>
    </w:p>
    <w:p>
      <w:pPr>
        <w:pStyle w:val="Normal"/>
        <w:jc w:val="both"/>
        <w:rPr/>
      </w:pPr>
      <w:r>
        <w:rPr/>
        <w:t>И поэтому мы  решили, что необходима тема семинара-практикума: «Скоро в школ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исок литературы  и ЭОР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бенко Е.А. «Игры, которые лечат» для детей 5-7 лет – М.: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реник Е. Н. Физкультурно-оздоровительные занятия с детьми 5-7 лет. М., «Творческий центр»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еофильмы «Если хочешь быть здоров», «Позвоночник и его строение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ркунская В. А. Проектная деятельность дошкольников, учебно-методическое пособие, М.:201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Журналы «Здоровье дошкольника»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зина О. Б. Весёлая физкультура для детей и их родителей. Ярославль «Академия развития», 200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зырева О. В. Лечебная физкультура для дошкольников. М., «Просвещение», 200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злова С.А.  Я – человек. Программа социального развития ребенка. – М.: Школьная Пресса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зыкальные физкультминутки «Времена года», «Повторяй за мной», «Веселая зарядк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зентации «Красивая осанка», «Секреты здоровья», «Если хочешь быть здоровым»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jc w:val="both"/>
        <w:rPr/>
      </w:pPr>
      <w:r>
        <w:rPr/>
        <w:t>Стеркина Р.Б. Безопасность: Учебное пособие по основам безопасности жизнедеятельности детей старшего дошкольного возраста. – СПб: ООО Изд. «Детство-Пресс», 2012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остояния осанки у детей старшего дошкольного возра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№ 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положить на голову книгу и пройти по линии то, в тот момент, когда осанка окажется неправильной –  книга упадёт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 мы убедились, у многих из детей нарушена ос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ст № 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тать вплотную к шкафу или к стене. Сомкнуть стопы, посмотреть прямо вперёд. Руки опущены по швам. Если тело соприкоснулось с поверхностью стены в четырёх точках – затылок, лопатки, ягодицы, пятки, и ваша ладонь не проходит между поясницей и стеной, то осанка хорошая; в противном случае мышцы брюшного пресса слабы и живот оттягивает позвоночник вперё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ст № 3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ценить осанку ребенка поможет и так называемый плечевой индекс. Измерьте сантиметровой лентой ширину плеч со стороны груди, со стороны спины (плечевую дугу).</w:t>
      </w:r>
    </w:p>
    <w:p>
      <w:pPr>
        <w:pStyle w:val="Normal"/>
        <w:jc w:val="both"/>
        <w:rPr/>
      </w:pPr>
      <w:r>
        <w:rPr/>
        <w:t>Плечевой индекс: ширина плеч/плечевая дуга*100%</w:t>
      </w:r>
    </w:p>
    <w:p>
      <w:pPr>
        <w:pStyle w:val="Normal"/>
        <w:jc w:val="both"/>
        <w:rPr/>
      </w:pPr>
      <w:r>
        <w:rPr/>
        <w:t xml:space="preserve">Если плечевой индекс равен 90-100 %, у ребенка правильная осанка. Меньшая величина индекса свидетельствует о ее наруше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640"/>
        </w:tabs>
        <w:ind w:left="156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5:47:00Z</dcterms:created>
  <dc:creator>Андрей</dc:creator>
  <dc:description/>
  <cp:keywords/>
  <dc:language>en-US</dc:language>
  <cp:lastModifiedBy>bookq36q</cp:lastModifiedBy>
  <dcterms:modified xsi:type="dcterms:W3CDTF">2019-12-09T18:15:00Z</dcterms:modified>
  <cp:revision>92</cp:revision>
  <dc:subject/>
  <dc:title/>
</cp:coreProperties>
</file>