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ый метод в образовательном процесс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ельцова Ольга Вячеславовна, учитель истории</w:t>
      </w:r>
    </w:p>
    <w:p>
      <w:pPr>
        <w:pStyle w:val="Normal"/>
        <w:ind w:left="-360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У гимназии №18</w:t>
      </w:r>
    </w:p>
    <w:p>
      <w:pPr>
        <w:pStyle w:val="Normal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внедрения проектного метода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условий для формирования исследовательских умений учащихся, которые развивают творческие способности и логическое мышление. В процессе реализации проектного метода решаются следующие задачи: развитие познавательных способностей учащихся, совершенствование самообразования, умения ориентироваться в информационном пространстве и выделять главное. Необходимо научить ученика публично выступать, развить у него критическое мышление. В нашей школе разработано положение о проектной деятельности, в котором отражены цели и задачи. Определены функциональные обязанности участников проекта и рекомендации по работе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Конечно, на первом этапе внедрения проектного метода основная роль принадлежала учителю. Организация учебного проектирования на этом этапе требовала от педагога большого спектра видов деятельнос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имерных тем проек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этих те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ация потенциальных разработчиков проектов на выбор те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научно-популярной литературы по темам проек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ыдвинутых учащимися идей, направленных на реализацию проектов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ариативности разработ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учащимися и их консультирова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дивидуального и коллективного творчества школьников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темы проектной деятельности предлагались педагогами. Тематика этих проектов касалась какого-либо теоретического вопроса школьной программы. А целью этой деятельности было углубление знаний учащихся по этому вопросу, дифференциация процесса обучения. В дальнейшем тематика проектов в основном стала предлагаться самими учащимися, которые естественно, ориентировались при этом на свои интересы. Эти проекты чаще всего носили не столько познавательный, сколько творческий, прикладной характер. Они позволяли решить какой-либо практический вопрос, используя знания из разных предметных областей, и требовали проявления творческого мышления и исследовательских навыков. Таким образом, осуществлялась интеграция знаний из различных предметов и образовательных областей. Одним из условий успешной исследовательской деятельности является  качественное оформление проекта на бумаге с использованием компьютерной техники. С этой целью учащимся выделены консультативные часы, в течении которых учащиеся могут оформить свой проект согласно требованиям, тем самым расширяя свои познания в работе с компьютером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проектного метода позволило развить у учащихся: познавательные навыки и способность к самообразованию; свободно ориентироваться в информационном пространстве; умение взять на себя инициативу и ответственность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ого полугодия школьники занимаются проектной деятельностью. В январе проходит отбор работ на школьных методических объединениях, который определяет шкалу для оценки проекта и доводит её до сведения участников проектной деятельности. В феврале в школе проходит Неделя науки, где все желающие знакомятся с лучшими проектами участников.   Ежегодно учащиеся принимают участие и становятся лауреатами Всероссийского конкурса исследовательских работ учащихся «Отечество», побеждают в областном конкурсе «Права человека глазами ребёнка» и занимают призовые места в научно-практической конференции «Интеллектуальное будущее наукограда.»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чков А.В. «Метод проектов в современной школе» Москва, 2000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лат Е.П. «Новые педагогические и информационные технологии в системе образования» Москва, 2000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чкова Т.У. «Урок-показатель грамотности и мастерства учителя» АПК и ПРО 2003г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7:36:00Z</dcterms:created>
  <dc:creator>1</dc:creator>
  <dc:description/>
  <cp:keywords/>
  <dc:language>en-US</dc:language>
  <cp:lastModifiedBy>Admin</cp:lastModifiedBy>
  <dcterms:modified xsi:type="dcterms:W3CDTF">2019-12-10T18:03:00Z</dcterms:modified>
  <cp:revision>10</cp:revision>
  <dc:subject/>
  <dc:title/>
</cp:coreProperties>
</file>