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30" w:before="0" w:after="199"/>
        <w:jc w:val="center"/>
        <w:outlineLvl w:val="0"/>
        <w:rPr>
          <w:rFonts w:ascii="Georgia" w:hAnsi="Georgia" w:eastAsia="Times New Roman" w:cs="Georg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2"/>
          <w:sz w:val="28"/>
          <w:szCs w:val="28"/>
          <w:lang w:eastAsia="ru-RU"/>
        </w:rPr>
        <w:t>Классный ча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30" w:before="0" w:after="199"/>
        <w:jc w:val="center"/>
        <w:outlineLvl w:val="0"/>
        <w:rPr>
          <w:rFonts w:ascii="Georgia" w:hAnsi="Georgia" w:eastAsia="Times New Roman" w:cs="Georg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kern w:val="2"/>
          <w:sz w:val="28"/>
          <w:szCs w:val="28"/>
          <w:lang w:eastAsia="ru-RU"/>
        </w:rPr>
        <w:t>«Профилактика энтеровирусной инфекции»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. Вступительная беседа</w:t>
      </w:r>
    </w:p>
    <w:p>
      <w:pPr>
        <w:pStyle w:val="Normal"/>
        <w:shd w:fill="FFFFFF" w:val="clear"/>
        <w:spacing w:lineRule="auto" w:line="240" w:before="0" w:after="149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й стране и даже в каждом городе бывают свои праздники. А в городе Счастья и тем более. Однажды, после веселых праздничных выходных, в школе Здоровья и Любви началась почти настоящая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эпидем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Что это такое? (высказывания учащихся) 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 Давайте узнаем по компьютеру, что означает это слово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2"/>
      </w:tblGrid>
      <w:tr>
        <w:trPr/>
        <w:tc>
          <w:tcPr>
            <w:tcW w:w="10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пидемией называется быстрое и массовое распространение острозаразных болезней (инфекций) среди людей</w:t>
            </w:r>
          </w:p>
        </w:tc>
      </w:tr>
    </w:tbl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  Что же случилось с детьми, спросите вы. Посмотрите на два следующих слайда (1. "внешние признаки инфекционных заболеваний" - рисунок; 2. "признаки инфекционных заболеваний" - текст)</w:t>
      </w:r>
    </w:p>
    <w:p>
      <w:pPr>
        <w:pStyle w:val="Normal"/>
        <w:shd w:fill="FFFFFF" w:val="clear"/>
        <w:spacing w:lineRule="atLeast" w:line="397" w:before="0" w:after="19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итаясь просроченными продуктами, отправляясь в путешествие в дальние страны с другой пищей или просто забывая помыть перед едой руки и фрукты-овощи, грызем ногти, мы рискуем подцепить кишечную инфекцию. В лучшем случае, это грозит многочасовым просиживанием в уборной. В худшем — инфекционной больницей и даже смертью.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шечные инфекции — это целая группа заразных заболеваний, которые в первую очередь повреждают пищеварительный тракт. Заражение происходит при попадании возбудителя инфекции через рот, как правило, при употреблении зараженных пищевых продуктов и воды. Всего таких заболеваний более 30. Из них самое безобидное — так называемое пищевое отравление, а самые опасные — холера, брюшной тиф, ботулизм, гепатит  и 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7" w:before="298" w:after="99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чины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будителями кишечных инфекций могут быть: бактерии (сальмонеллез, брюшной тиф, холера), их токсины (ботулизм), а также вирусы (энтеровирус, ротавирус) и т.д.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больных и носителей инфекции микробы выделяются во внешнюю среду. Практически все возбудители кишечных инфекций чрезвычайно живучи. Они способы подолгу существовать в почве, воде и даже на различных предметах. Например, на ложках, тарелках, дверных ручках и мебели. Кишечные микробы не боятся холода, однако все же предпочитают жить там, где тепло и влажно. Особенно быстро они размножаются в молочных продуктах, мясном фарше, а также в воде.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рганизм здорового человека возбудители кишечной инфекции попадают через рот: вместе с пищей, водой или через грязные рук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7" w:before="298" w:after="99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 происходит?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 рта микробы попадают в желудок, а затем в кишечник, где начинают усиленно размножаться. После попадания микробов в организм наступает бессимптомный инкубационный период, продолжающийся, в большинстве случаев, 6-48 часов.</w:t>
      </w:r>
    </w:p>
    <w:p>
      <w:pPr>
        <w:pStyle w:val="Normal"/>
        <w:shd w:fill="FFFFFF" w:val="clear"/>
        <w:spacing w:lineRule="atLeast" w:line="397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птомы заболевания вызывают как сами микробы, так и выделяемые ими токсины. Кишечные инфекции могут протекать в вид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трого гастр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 рвотой и болями под ложечкой)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нтер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 поносом)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астроэнтер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 рвотой и поносом)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 кровью в экскрементах и нарушением стула)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нтерокол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 поражением всего кишечника).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из самых неприятных последствий, возникающих при кишечных инфекциях — обезвоживание организма вследствие рвоты и/или поноса. Особенно тяжело эти болезни протекают в раннем детском возрасте и у пожилых людей. Результатом резкого обезвоживания могут стать почечная недостаточность и другие тяжелые осложнения, в частности, дегидратационный (связанный с потерей жидкости) ш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7" w:before="298" w:after="99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проявляются?</w:t>
      </w:r>
    </w:p>
    <w:p>
      <w:pPr>
        <w:pStyle w:val="Normal"/>
        <w:shd w:fill="FFFFFF" w:val="clear"/>
        <w:spacing w:lineRule="atLeast" w:line="397" w:before="0" w:after="19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шечные инфекции, как и все остальные инфекционные заболевания, всегда случаются неожиданно. В самом начале заболевания человека беспокоит слабость, вялость, снижение аппетита, головная боль, повышение температуры — симптомы, напоминающие обычное ОРЗ. Однако через некоторое время возникает тошнота и рвота, появляются схваткообразные боли в животе, понос с примесью слизи, гноя или крови (например, при дизентерии). Может беспокоить жажда и озноб.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нфекций этой группы характерны следующие симптомы (по отдельности или в сочетании друг с другом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7" w:before="0" w:after="199"/>
        <w:ind w:left="41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температу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7" w:before="0" w:after="199"/>
        <w:ind w:left="41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шнота, рво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7" w:before="0" w:after="199"/>
        <w:ind w:left="41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 в живо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7" w:before="0" w:after="199"/>
        <w:ind w:left="41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ос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7" w:before="0" w:after="199"/>
        <w:ind w:left="41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ыточное газообразование в кишечнике (метеоризм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7" w:before="298" w:after="99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агностика и лечение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явлении симптомов, напоминающих острую кишечную инфекцию, необходимо обратиться к инфекционисту. Для того, чтобы правильно поставить диагноз, врач назначит бактериологическое исследование кала или рвотных масс.</w:t>
      </w:r>
    </w:p>
    <w:p>
      <w:pPr>
        <w:pStyle w:val="Normal"/>
        <w:shd w:fill="FFFFFF" w:val="clear"/>
        <w:spacing w:lineRule="atLeast" w:line="397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остояние пациента быстро ухудшается, срочно вызывайте «Скорую помощь», а до ее приезда оказывайте пострадавшему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первую помощь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97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илактика</w:t>
      </w:r>
    </w:p>
    <w:p>
      <w:pPr>
        <w:pStyle w:val="Normal"/>
        <w:shd w:fill="FFFFFF" w:val="clear"/>
        <w:spacing w:lineRule="atLeast" w:line="397" w:before="0" w:after="19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уберечься от острых кишечных инфекций, достаточно соблюдать следующие несложные правила: пить воду и молоко только в кипяченом виде, мыть овощи и фрукты горячей водой с мылом, соблюдать правила и сроки хранения пищевых продуктов, мыть руки перед едой и не грызть ногти.</w:t>
      </w:r>
    </w:p>
    <w:p>
      <w:pPr>
        <w:pStyle w:val="Normal"/>
        <w:shd w:fill="FFFFFF" w:val="clear"/>
        <w:spacing w:lineRule="auto" w:line="240" w:before="0" w:after="14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тор Градусник смог быстро установи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иагн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4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 Диагноз (гр. dagnosis распознавание, определение) - определение _____ болезни и состояния больного на основании его всестороннего и медицинского исследования (запись в тетрадь словарного слова).</w:t>
      </w:r>
    </w:p>
    <w:p>
      <w:pPr>
        <w:pStyle w:val="Normal"/>
        <w:shd w:fill="FFFFFF" w:val="clear"/>
        <w:spacing w:lineRule="auto" w:line="240" w:before="0" w:after="14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тако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фек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 Это микробы и бактерии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. Тема занятия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  Вы догадались, какая тема сегодняшнего урока?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 Инфекционные заболевания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 А какие инфекционные заболевания, вызванные микробами и бактериями, вы уже знаете? (грипп, дизентерия и т.п.)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III. Признаки инфекционных заболеваний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 Как проявила себя инфекционная болезнь, которой заразились ученики в школе Здоровья и Любви города Счастья?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  Головная боль, температура, кашель, насморк, ухудшение самочувствия, слабость и т.д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  Эти признаки характерны для всех инфекционных заболеваний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избежать заражения инфекцией, необходим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ть руки с мылом перед едой, после посещения туале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щательно мыть фрукты, овощи, зелень кипяченой или бутилированной вод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ь воду только гарантированного качества: бутилированную промышленного производства или кипячену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егать контактов с людьми с признаками инфекционных заболеваний, с сыпью, температурой, кашлем и др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паться только в бассейнах, в которых проводится обеззараживание и контроль качества в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паться только на специально оборудованных пляжах, во время купания не заглатывать вод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ть пищу от мух и других насекомых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4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 скоплении людей группами, большая вероятность подхватить какую-то инфекцию и заболеть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VI. Итог и обобщение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  О чем мы говорили на уроке и что вы нового узнали? (Ответ учащихся)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  Назовите характерные признаки для всех инфекционных заболеваний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  Температура. Головная боль. Слабость и недомогание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ют: кашель, насморк, понос, тошнота, рвота, сыпь на коже.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: Как быстро может распространиться болезнь?</w:t>
      </w:r>
    </w:p>
    <w:p>
      <w:pPr>
        <w:pStyle w:val="Normal"/>
        <w:shd w:fill="FFFFFF" w:val="clear"/>
        <w:spacing w:lineRule="auto" w:line="240" w:before="0" w:after="14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:  Молниеносно, остро или в хроническ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ru/enc/infection/diarrhea/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19:00Z</dcterms:created>
  <dc:creator>Пользователь</dc:creator>
  <dc:description/>
  <cp:keywords/>
  <dc:language>en-US</dc:language>
  <cp:lastModifiedBy>цифромаркет</cp:lastModifiedBy>
  <cp:lastPrinted>2019-09-30T14:16:00Z</cp:lastPrinted>
  <dcterms:modified xsi:type="dcterms:W3CDTF">2019-12-10T09:53:00Z</dcterms:modified>
  <cp:revision>4</cp:revision>
  <dc:subject/>
  <dc:title/>
</cp:coreProperties>
</file>