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развле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утешествие в зимний ле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здание у детей атмосферы эмоционального подъема, успешности, желания выполнять вс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дравствуйте, детки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я вас хочу пригласить на прогулку в зимний лес, вы хотите пойти со мной? (д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 меня есть волшебный клубочек, который нас с вами приведет в зимний ле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кладет клубочек на по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Ой, ребятки, что-то наш клубочек не катится и дорожку в зимний лес нам не показывает. Что же с ним случилось? Как вы думаете? (сломался) Тогда нам с вами его нужно почини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берет клубочек в рук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ки, а на волшебном клубочке что-то написано, может быть это волшебные вопросы, ответив на которые, мы поможем клубочку вернуть свою волшебную силу. Будем отвечать на вопросы? (д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лушайте первый вопрос. Какое сейчас время года? (зима) молодцы! Слушайте второй вопрос. Что происходит в природе зимой? (выпадает снег, холодно становится) молодцы, ребята! Последний вопрос. Каким цветом снег? (белым) молодцы, на все вопросы волшебного клубочка мы ответил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кладет клубочек на пол, и клубочек катится в сторону лес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наш клубочек вновь обрел волшебную силу и указал нам путь в зимний лес, пойдемте скорее за клубочко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и дети идут за клубочком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вот мы с вами и попали в зимний лес. Посмотрите как же здесь красиво. Что же это за деревья? (елочки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спокойная мелодия, воспитатель и дети разглядывают зимний ле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вам понравился зимний лес? (д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ышится плач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Ой, ребята, кто-то плачет. Кто же это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жет кто-то в домике плачет? Давайте проверим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и дети подходят к домику (ширме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ки, что надо сделать? (постучатся и спросить, кто там живет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авайте я постучу в дверку домика, и мы все вместе спросим, кто в домике живет. Тишина…Никто нам не отвечает, наверное, мы с вами не дружно спросили, давайте еще раз попробуем. (кто в домике живет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окошка домика выглядывает зайчик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Зайчик-попрыгайчик в домике живет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давайте поздороваемся с зайчиком. (здравствуй, зайчик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здравствуйте, ребята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айчик, а почему ты такой грустный? Что у тебя случилось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мы с моими друзьями зайчиками собирались пойти на день рождения к белочке, а шкурка у моих друзей еще не поменяла свой окрас и мои друзья не могут выйти из своих домиков…эх, а белочка нас так ждет, так ждет на свой праздник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вы хотите помочь зайчатам попасть на праздник к белочке? (хотим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о для начала нам с вами нужно набраться сил и немножко отдохну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культминутка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ь засыпан снегом ле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овернулись вправо, правую руку отвели назад, повернулись влево, левую руку отвели назад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по снегу скачет зайка. (прыгаем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синичек села стайка. (машем руками,как крыльями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лисичка за кустом. (приседаем, смотрим направо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в дупле бельчонка дом. (встаём, поднимаем руки вверх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ки, сейчас я вам покажу 2 картин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на них изображено? (зайчики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айчики похожи друг на друга или они чем- то отличаются? (цвет разный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летом у зайчика шкурка каким цветом? (серая, а зимой каким цветом? (белая) а как вы думаете почему зайчик меняет цвет своей шкурки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авайте мы об этом спросим у нашего Зайчика-попрыгайчика. Зайчик, скажи нам, пожалуйста, почему зайчики на зиму меняют цвет своей шкурки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ребята, мы меняем цвет своей шкурки для того, чтобы нас не поймала хитрая лиса или злой охотник, весной, летом и осенью мы в серой шкурке, а зимой мы ее меняем на белую, сливаемся с белым снегом и становимся менее заметными и поэтому нас трудно увиде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ки, сейчас мы с вами будем помогать зайчикам менять цвет своей шкурки, чтобы они смогли пойти на день рождения к белочке. Подходите к столикам, садитесь. Каким цветом должна быть шкурка у зайчиков зимой? (белой). Правильно! Берем ватные палочки, аккуратно опускаем их в белую краску и начинаем раскрашивать наших зайчиков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з воспитателя. Дети выполняют работ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ие красивые и белые зайчики у нас получились, давайте покажем их нашим гостям. Наши друзья теперь смогут попасть на день рождения к бельчонку и хитрая лиса их не сможет пойма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спасибо, ребята, что помогли моим друзьям зайчатам поменять шкурку, за это я вас хочу поблагодарить и подарить корзинку с очень вкусной и сладкой морковко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йчик протягивает корзинку с морковью (картонная морковь, а сзади приклеена на скотч конфет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что надо сказать зайчику за угощение? (спасибо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яц: ребята, нам пора отправляться к белочке. До свидания! (до свидания, зайчик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ебята, а нам с вами пора возвращаться обратно. Где наш с вами волшебный клубок, он нам поможет выйти из зимнего леса. Давайте скажем такие слова: раз, два, три, волшебный клубок нам путь укажи! вот мы и вернулись обратно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ребята, вам понравилась сегодняшняя прогулка по зимнему лесу? (да) а зайчику понравилось помогать? (да) молодцы! Вы очень хорошие помощники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и дети уходя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9:00Z</dcterms:created>
  <dc:creator>user</dc:creator>
  <dc:description/>
  <cp:keywords/>
  <dc:language>en-US</dc:language>
  <cp:lastModifiedBy>User</cp:lastModifiedBy>
  <dcterms:modified xsi:type="dcterms:W3CDTF">2019-11-08T15:42:00Z</dcterms:modified>
  <cp:revision>7</cp:revision>
  <dc:subject/>
  <dc:title/>
</cp:coreProperties>
</file>