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egoe Print" w:hAnsi="Segoe Print" w:cs="Segoe Print"/>
          <w:sz w:val="28"/>
          <w:szCs w:val="28"/>
        </w:rPr>
      </w:pPr>
      <w:r>
        <w:rPr>
          <w:rFonts w:cs="Segoe Print" w:ascii="Segoe Print" w:hAnsi="Segoe Print"/>
          <w:sz w:val="28"/>
          <w:szCs w:val="28"/>
        </w:rPr>
        <w:t xml:space="preserve">Рабочий лист ученика (-цы) 7___ класса ______________________________________  </w:t>
      </w:r>
    </w:p>
    <w:p>
      <w:pPr>
        <w:pStyle w:val="Normal"/>
        <w:tabs>
          <w:tab w:val="clear" w:pos="708"/>
          <w:tab w:val="left" w:pos="335" w:leader="none"/>
          <w:tab w:val="left" w:pos="25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tbl>
      <w:tblPr>
        <w:tblW w:w="1026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648"/>
        <w:gridCol w:w="567"/>
        <w:gridCol w:w="56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означает наречи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синтаксическую роль выполняет наречи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ие вопросы отвечает наречи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акой части речи в словосочетаниях относится наречи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клоняется наречи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роль в русском языке играют наречия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Наречие – это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часть речи, обозначающая действие предмета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часть речи, обозначающая признак предмета по действию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часть речи, обозначающая признак действия, признак признака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Укажите наречие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рожь        Б) пустошь         В) съешь    Г) настежь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Наречия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изменяются по числам;     Б) не изменяются;        В) изменяются по лицам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 От какого слова образовано наречие трудно?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трудный         Б) труд           В) трудиться           Г) трудность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В каком словосочетании выделенное слово обозначает признак действия?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чтени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слу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     Б) читать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слух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ритерии оценивания: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5»- 5 правильных ответов, «4» - 4 ответа, «3» - 3 отве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проверил ___________________</w:t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за работу 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Print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0:50:00Z</dcterms:created>
  <dc:creator>Юля</dc:creator>
  <dc:description/>
  <cp:keywords/>
  <dc:language>en-US</dc:language>
  <cp:lastModifiedBy>Юля</cp:lastModifiedBy>
  <cp:lastPrinted>2018-11-22T15:02:00Z</cp:lastPrinted>
  <dcterms:modified xsi:type="dcterms:W3CDTF">2018-11-23T02:04:00Z</dcterms:modified>
  <cp:revision>8</cp:revision>
  <dc:subject/>
  <dc:title/>
</cp:coreProperties>
</file>