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ru-RU"/>
        </w:rPr>
      </w:pPr>
      <w:r>
        <w:rPr>
          <w:b/>
          <w:sz w:val="28"/>
          <w:lang w:val="ru-RU"/>
        </w:rPr>
        <w:t>Формы организации работы с талантливыми обучающимися (художественное творчество)</w:t>
      </w:r>
    </w:p>
    <w:p>
      <w:pPr>
        <w:pStyle w:val="Normal"/>
        <w:bidi w:val="0"/>
        <w:spacing w:lineRule="auto" w:line="240"/>
        <w:ind w:firstLine="566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Одаренность - это системное, развивающееся в течение жизни качество психики, которое определяет возможность достижения человеком более высоких (необычных, незаурядных) результатов в одном или нескольких видах деятельности по сравнению с другими людьми.</w:t>
      </w:r>
    </w:p>
    <w:p>
      <w:pPr>
        <w:pStyle w:val="Normal"/>
        <w:bidi w:val="0"/>
        <w:spacing w:lineRule="auto" w:line="240"/>
        <w:ind w:firstLine="5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Такой вид одаренности, как творческая одаренность - определяется теми теоретическими конструкциями, на которых базируется само понимание творчества.</w:t>
      </w:r>
    </w:p>
    <w:p>
      <w:pPr>
        <w:pStyle w:val="Normal"/>
        <w:bidi w:val="0"/>
        <w:spacing w:lineRule="auto" w:line="240"/>
        <w:ind w:firstLine="56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Основные направления работы с творчески одаренными обучающимися:</w:t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- диагностика – как неотъемлемая часть развития интеллекта, его исходное начало;</w:t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- создание благоприятных условий для реализации творческого потенциала одаренных обучающихся;</w:t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- развитие творческих способностей обучающихся;</w:t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 поощрение - стимулирование дальнейшей творческой деятельности.</w:t>
      </w:r>
    </w:p>
    <w:p>
      <w:pPr>
        <w:pStyle w:val="Normal"/>
        <w:bidi w:val="0"/>
        <w:spacing w:lineRule="auto" w:line="240"/>
        <w:ind w:firstLine="56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В современной системе образования одним из приоритетных направлений является работа с одаренными и талантливыми обучающимися. Одной из функций образовательного учреждения является создание условий для выявления различных способностей, их развития, помощь в формировании таланта учащегося, отслеживание и оказание разносторонней поддержки одаренным обучающимся.</w:t>
      </w:r>
    </w:p>
    <w:p>
      <w:pPr>
        <w:pStyle w:val="Normal"/>
        <w:bidi w:val="0"/>
        <w:spacing w:lineRule="auto" w:line="240"/>
        <w:ind w:firstLine="56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Алгоритм работы с одаренными обучающимися. может состоять из нескольких этапов.</w:t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Перед началом обучения, стоит провести анкетирование. Можно использовтаь простые вопросы, такие как: вы больше любите рисовать или мастерить? есть ли у вас какое-нибудь вторчексое хобби? учились ли вы в художественной школе? и др. Такео анкетирование позволит в целом выявить уровень творческой направленности группы.</w:t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 xml:space="preserve">Далее следует проанализировать особые успехи и достижения обучающихся во время учебного процесса. По результатам выполнения творческих работ становится видно, кто из студентов имеет способности к рисованию. Тем не менее, стоит судить о творческих способностях конкретных обучающихся,только после выполнения нескольких работ, чтобы избежать ложного впечатения и посмотреть в чем именно может преуспеть обучающийся. </w:t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Когда одаренные обучающиеся выявлены, возможно создать банк данных по талантливым и одаренным обучающимся. В каждой учебной группе есть несколько обучающихся, которых можно отнести к одаренным и талантливым. Такие обучающиеся требуют особых учебных задач, чтобы развивать свои способности и не терять интереса к обучению.</w:t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Для стимуляции и поощрения талантливых и одаренных обучающихся нами было проведено несколько выставок творческих работ. Такой подход понравился    обучающимся, им было интересно смотреть на свои работы со стороны.</w:t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В дальнейшем стоит вовлекать одаренных обучающихся во внеурочную деятельность. По востребованию преподавателем может быть написана необходимая программа.</w:t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Во время учебного процесса, когда способности одаренных обучающихся выявлены и реализуются задачи по их развитию, можно предложить обучающимся участие в конкурсах и олимпиадах.</w:t>
      </w:r>
    </w:p>
    <w:p>
      <w:pPr>
        <w:pStyle w:val="Normal"/>
        <w:bidi w:val="0"/>
        <w:spacing w:lineRule="auto" w:line="240"/>
        <w:ind w:firstLine="566"/>
        <w:jc w:val="both"/>
        <w:rPr>
          <w:lang w:val="ru-RU"/>
        </w:rPr>
      </w:pPr>
      <w:r>
        <w:rPr>
          <w:sz w:val="28"/>
          <w:lang w:val="ru-RU"/>
        </w:rPr>
        <w:t>Формы работы с одаренными обучающимися могут быть различными: групповые занятия (во время внеурочных занятий, во время учебного знятия реализуя личностно ориентированный подход), индивидуальные занятия (консультирование, мастер-классы), конкурсы (в рамках учебного учреждения, воспитательной работы, районные конкурсы, городской уровень и пр.), элективные курсы (если позволяет оснащение образовательного учреждения), занятия в кружках и пр.</w:t>
      </w:r>
    </w:p>
    <w:p>
      <w:pPr>
        <w:pStyle w:val="Normal"/>
        <w:bidi w:val="0"/>
        <w:spacing w:lineRule="auto" w:line="240"/>
        <w:ind w:firstLine="566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0"/>
    </w:pPr>
    <w:rPr/>
  </w:style>
  <w:style w:type="paragraph" w:styleId="Contents2">
    <w:name w:val="TOC 2"/>
    <w:basedOn w:val="Index"/>
    <w:pPr>
      <w:ind w:left="1440" w:hanging="430"/>
    </w:pPr>
    <w:rPr/>
  </w:style>
  <w:style w:type="paragraph" w:styleId="ArrowheadList">
    <w:name w:val="Arrowhead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Contents4">
    <w:name w:val="TOC 4"/>
    <w:basedOn w:val="Index"/>
    <w:pPr>
      <w:ind w:left="2880" w:hanging="430"/>
    </w:pPr>
    <w:rPr/>
  </w:style>
  <w:style w:type="paragraph" w:styleId="Contents3">
    <w:name w:val="TOC 3"/>
    <w:basedOn w:val="Index"/>
    <w:pPr>
      <w:ind w:left="2160" w:hanging="430"/>
    </w:pPr>
    <w:rPr/>
  </w:style>
  <w:style w:type="paragraph" w:styleId="DiamondList">
    <w:name w:val="Diamond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left="288" w:hanging="288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iangleList">
    <w:name w:val="Triangle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0"/>
    </w:pPr>
    <w:rPr/>
  </w:style>
  <w:style w:type="paragraph" w:styleId="HeartList">
    <w:name w:val="Heart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19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0"/>
    </w:pPr>
    <w:rPr/>
  </w:style>
  <w:style w:type="paragraph" w:styleId="BulletList">
    <w:name w:val="Bullet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0"/>
    </w:pPr>
    <w:rPr/>
  </w:style>
  <w:style w:type="paragraph" w:styleId="BlockText">
    <w:name w:val="Block Text"/>
    <w:qFormat/>
    <w:pPr>
      <w:widowControl w:val="false"/>
      <w:bidi w:val="0"/>
      <w:spacing w:before="0" w:after="119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