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сударственное бюджетное дошкольное образовательное учреждение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ский сад №6  Красносельского района Санкт-Петербург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72"/>
          <w:szCs w:val="72"/>
        </w:rPr>
      </w:pPr>
      <w:r>
        <w:rPr>
          <w:b/>
          <w:bCs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«С чего начинать обучение чтению?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b/>
          <w:sz w:val="48"/>
          <w:szCs w:val="48"/>
        </w:rPr>
        <w:drawing>
          <wp:inline distT="0" distB="0" distL="0" distR="0">
            <wp:extent cx="5210810" cy="388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</w:t>
      </w:r>
    </w:p>
    <w:p>
      <w:pPr>
        <w:pStyle w:val="Normal"/>
        <w:spacing w:lineRule="auto" w:line="276"/>
        <w:ind w:firstLine="851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арелина С. В.</w:t>
      </w:r>
    </w:p>
    <w:p>
      <w:pPr>
        <w:pStyle w:val="Normal"/>
        <w:spacing w:lineRule="auto" w:line="276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учить ребёнка чтению и письму легко и без принуждения – мечта многих родителей. Когда и как лучше обучать ребенка чтению? Этот вопрос волнует каждого родителя дошкольника. Относительно возраста, психологи отвечают на этот вопрос однозначно - когда Ваш малыш проявляет интерес к знакам (буквам). Поскольку у каждого ребенка свой темп развития - возраст готовности к обучению чтения дошкольника индивидуален. Приступать к обучению чтению можно только в том случае, если устная речь ребенка достаточно развита. Если же речь дошкольника имеет дефекты звукопроизношения, следует в первую очередь заняться ее исправлением (желательно у логопеда). Успех ребенка в обучении чтению зависит также от развития его познавательных способностей, поэтому перед непосредственным обучением следует подготовить б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ительный этап в среднем реализуется с 4 лет, у любознательных детей раньше. При обучении очень важно чтобы дошкольник длительно удерживал внимание, иначе он будет часто отвлекаться и занятие вряд ли станет интересным и полезным. Следовательно, необходимо внести в жизнь ребенка игры на развитие внимания. Такие игры можно проигрывать в повседневной жизни:"Кто лишний?", "В чем сходство?", "Что за чем следует?"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 развитие зрительной памяти. Чтобы малыш быстрее запомнил буквы, нужно научить его запоминать картинки. Для этого подбираем игровые задания на развитие зрительной памяти: "Что исчезло?", "Найди названный предмет на рисунке",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развитие мелкой моторики дошкольника напрямую связано с развитием речи. Кроме пальчиковой гимнастики в этом возрасте полезны игры с крупами и аппликации из кусочков и шариков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ходный принцип системы дошкольного обучения грамоте состоит в том, что знакомству и работе ребёнка с буквами должен предшествовать добуквенный, чисто звуковой период обучения. Буква – это знак звука. Знакомство с буквенным знаком окажется безрезультатным, если ребёнок не знает, что именно обозначается этим знаком. Знаки звуков также нет смысла вводить до знакомства с самими звуками. Речь идёт не об умении ребёнка правильно произносить звуки, а о навыке звукового анализа сло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вуковой анализ включает прежде всего умение сознательно, намеренно, произвольно выделять звуки в слове. Для дошкольника работа с неосязаемой звуковой материей слова очень сложна, поэтому звуковой анализ – до буквенный этап обучения грамоте – занимает много сил и времени. Но не следует стремиться его сократить, ведь от этого этапа обучения зависит успешность дальнейшего формирования навыка чт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дошкольника к грамоте лежит через игры в звуки и буквы. Ведь письмо – это перевод звуков речи в буквы, а чтение – это перевод букв в звучащую речь. Для того, чтобы научиться читать и писать, ребёнку нужно сделать два важных открытия: сначала обнаружить, что речь строится из звуков, а потом открыть отношения звука и букв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ок проявляет интерес к разным знакам (либо возраст достигает шести лет) - пришло время знакомится с буквами. Поскольку процесс этот длительный, необходимо набраться терпения. Рекомендуют сочетать интерактивные игры с печатными. К тому же в повседневном общении с малышом полезно "искать" буквы в предме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того как ребенок выучит все буквы, можно приступать к чтени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начинаете с простых слогов. Сначала сами читаете слог, затем ребенок повторяет. Когда дошкольник научится читать простые слоги, можно приступать к словам. Сначала читаете ему слово вслух, а затем просим повторить. После этого приступайте к пред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нные выше этапы обучения чтению условны, на практике все они "переплетаются". Скажем, на одном занятии вы можете знакомить ребенка с буквами и предлагать задания на развитие внимания и памяти. Или знакомите с новой буквой. Имейте дома набор магнитных букв или разрезную азбу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разные дети имеют разные темпы обучения чтению, следите за тем, чтобы читаемое было доступно ребенку. Одни дети могут долго оставаться на выборочном чтении отдельных слогов и слов, другие быстро перейдут к более сложным текстам и мелкому шриф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уйте в ребенке ощущение, что читать – это хорошо, хвалите его за успех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40"/>
          <w:szCs w:val="40"/>
          <w:u w:val="single"/>
        </w:rPr>
      </w:pPr>
      <w:r>
        <w:rPr>
          <w:b/>
          <w:i/>
          <w:color w:val="FF0000"/>
          <w:sz w:val="32"/>
          <w:szCs w:val="32"/>
        </w:rPr>
        <w:t xml:space="preserve">  </w:t>
      </w:r>
      <w:r>
        <w:rPr>
          <w:b/>
          <w:i/>
          <w:color w:val="FF0000"/>
          <w:sz w:val="40"/>
          <w:szCs w:val="40"/>
          <w:u w:val="single"/>
        </w:rPr>
        <w:t>Правила для успешного обучения чтению:</w:t>
      </w:r>
    </w:p>
    <w:p>
      <w:pPr>
        <w:pStyle w:val="Normal"/>
        <w:ind w:firstLine="851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держивайте интерес ребенка к занятиям, используя доброжелательную обстановку, разнообразные игры и пособ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 Важна не столько длительность занятия, сколько часто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обучении чтению надо быть последовательны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 Обучение чтению требует от ребенка умственного напряжения, поэтому после занятий обязательно играйте с ребенком в подвижные игры, давайте ребенку разрядку после занят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4. Если ребенок не хочет заниматься, это говорит о том, что возможности ребенка не поспевают за требованиями взрослого. Подумайте, что сделано не так, и вернитесь на предыдущий этап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5.Будьте терпеливы и никогда не начинайте занятия, если у вас или у вашего ребенка плохое настроение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6. Не сравнивайте своего ребенка с другими детьми. Темпы обучения у всех свои и возможно таланты вашего ребенка лежат в другой области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707" w:gutter="0" w:header="0" w:top="567" w:footer="0" w:bottom="568"/>
      <w:pgBorders w:display="allPages" w:offsetFrom="text">
        <w:top w:val="single" w:sz="18" w:space="2" w:color="FF0000"/>
        <w:left w:val="single" w:sz="18" w:space="16" w:color="FF0000"/>
        <w:bottom w:val="single" w:sz="18" w:space="2" w:color="FF0000"/>
        <w:right w:val="single" w:sz="18" w:space="9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360" w:right="0" w:hanging="0"/>
    </w:pPr>
    <w:rPr>
      <w:b/>
      <w:sz w:val="28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37:00Z</dcterms:created>
  <dc:creator>lk</dc:creator>
  <dc:description/>
  <cp:keywords/>
  <dc:language>en-US</dc:language>
  <cp:lastModifiedBy>Света</cp:lastModifiedBy>
  <cp:lastPrinted>2019-11-03T21:07:00Z</cp:lastPrinted>
  <dcterms:modified xsi:type="dcterms:W3CDTF">2019-12-10T18:06:00Z</dcterms:modified>
  <cp:revision>9</cp:revision>
  <dc:subject/>
  <dc:title>Почему сначала звуки, а потом буквы</dc:title>
</cp:coreProperties>
</file>