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>Успешное формирование потребностей учащихся</w:t>
      </w:r>
      <w:r>
        <w:rPr/>
        <w:t>.</w:t>
      </w:r>
    </w:p>
    <w:p>
      <w:pPr>
        <w:pStyle w:val="Normal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>
          <w:b w:val="false"/>
          <w:lang w:val="ru-RU"/>
        </w:rPr>
        <w:t xml:space="preserve">          </w:t>
      </w:r>
      <w:r>
        <w:rPr>
          <w:b w:val="false"/>
          <w:lang w:val="ru-RU"/>
        </w:rPr>
        <w:t xml:space="preserve">Воспитание подрастающего поколения в единстве требований к воспитанию детей в семье и в стенах школы. В нашей стране в этом накоплен огромный опыт. В настоящее время, на фоне общего роста благосостояния семей растет и их культурный уровень. Только иногда этот уровень заметно отстает от благосостояния и плетется где-то сзади. Чем выше и глубже познания родителей в области педагогики и психологии, тем положительнее влияние на детей. Но надо быть честными и признать тот факт, что в период девяностых годов, (волей или неволей) был допущен большой пробел в педагогическом процессе. При переоценке ценностей, навалившейся на всех нас, многое было потеряно, надеюсь, что не безвозвратно. Претерпевали изменения к отношению к пионерам – героям, октябрятам как помощникам старшему поколению, положительные качества героев нашего времени подвергались сарказму и пренебрежению. Пострадали такие ценности как дружба, доброта, самоотверженность и патриотизм.  Пока появлялись многочисленные программы, пока решались педагогические вопросы и выбирались направления в развитии нового человека, на мой взгляд, было упущено, если не поколение, то наверняка его большая часть. Есть надежда, что пробел в воспитании восполним, и будет ликвидирован впоследствии. </w:t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</w:t>
      </w:r>
      <w:r>
        <w:rPr>
          <w:b w:val="false"/>
          <w:lang w:val="ru-RU"/>
        </w:rPr>
        <w:t>Сейчас мы имеем дело с родителями, которые в «лихие девяностые» были школьниками, учились, так сказать на гребне демократических свершений. В эти годы произошел надрыв между поколениями, пострадали связи и общность интересов, ухудшилось понимание и доверие.</w:t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</w:t>
      </w:r>
      <w:r>
        <w:rPr>
          <w:b w:val="false"/>
          <w:lang w:val="ru-RU"/>
        </w:rPr>
        <w:t>Дети девяностых стали родителями и это не могло не сказаться на качестве «педагогического материала» … Прошу прощения за столь производственный термин, который привожу чисто для понимания процесса. Опять-таки – доступность получения высшего образования, образование платное. То же  дали свои плоды. В институты пошли те, кто по уровню своей образованности никогда бы не стали студентами, они бы не смогли ни поступить, ни тем более учиться, но эти проблемы сняты платным образованием и в результате: - «Осторожно! Специалист».</w:t>
      </w:r>
    </w:p>
    <w:p>
      <w:pPr>
        <w:pStyle w:val="Normal"/>
        <w:jc w:val="both"/>
        <w:rPr/>
      </w:pPr>
      <w:r>
        <w:rPr>
          <w:b w:val="false"/>
          <w:lang w:val="ru-RU"/>
        </w:rPr>
        <w:t xml:space="preserve">             </w:t>
      </w:r>
      <w:r>
        <w:rPr>
          <w:b w:val="false"/>
          <w:lang w:val="ru-RU"/>
        </w:rPr>
        <w:t xml:space="preserve">Но справедливости ради, надо заметить, что в этом есть и свои плюсы. У нас в стране появилось много лоточников на базарах, дворников, почтальонов, курьеров с высшим образованием. Как мы раньше жили без этого?! А ведь звучит же: - «продавец – филолог, доставщик пицц – инженер, курьер – экономист, почтальон – товаровед, а ведь некоторые из них даже назвать свой факультет не в состоянии. Но жизнь расставила все по местам, а природа их сделала родителями. </w:t>
      </w:r>
    </w:p>
    <w:p>
      <w:pPr>
        <w:pStyle w:val="Normal"/>
        <w:jc w:val="both"/>
        <w:rPr/>
      </w:pPr>
      <w:r>
        <w:rPr>
          <w:b w:val="false"/>
          <w:lang w:val="ru-RU"/>
        </w:rPr>
        <w:t xml:space="preserve">              </w:t>
      </w:r>
      <w:r>
        <w:rPr>
          <w:b w:val="false"/>
          <w:lang w:val="ru-RU"/>
        </w:rPr>
        <w:t>Привлечь к сотрудничеству родителей в вопросе воспитания детей сейчас стало довольно трудно. Хотя этот вопрос всегда решался с особой деликатностью и осторожностью, но в наше время он стал отличаться еще и остротой. И вот на фоне всех перечисленных выше проблем, основные задачи педагога – учить и воспитывать делаются куда значимей и шире. Необходимо преодолеть проблему самоустранения многих родителей от процесса воспитания молодого поколения, от равнодушия и безразличия.</w:t>
      </w:r>
    </w:p>
    <w:p>
      <w:pPr>
        <w:pStyle w:val="Normal"/>
        <w:jc w:val="both"/>
        <w:rPr/>
      </w:pPr>
      <w:r>
        <w:rPr>
          <w:b w:val="false"/>
          <w:lang w:val="ru-RU"/>
        </w:rPr>
        <w:t xml:space="preserve">          </w:t>
      </w:r>
      <w:r>
        <w:rPr>
          <w:b w:val="false"/>
          <w:lang w:val="ru-RU"/>
        </w:rPr>
        <w:t xml:space="preserve">А учить надо многому, не только читать, писать и считать, - главное научить ребенка думать. И куда здесь без родителей? Каждая встреча, будь -то не запланированное общение, или родительское собрание, заканчивается советом, легким ненавязчивым поучением, просьбой или примером. Но делать это необходимо особо тактично и очень тонко. Учитель благодаря своему авторитету способен на многое, но авторитет собирается годами по крупинке, а утратить его можно за мгновение. Необходимо применять методы педагогического воздействия к родителям, с особой осторожностью и с большим запасом, чтобы через них достать основной объект воспитания – школьника, строителя завтрашнего дня.  </w:t>
      </w:r>
    </w:p>
    <w:p>
      <w:pPr>
        <w:pStyle w:val="Normal"/>
        <w:ind w:firstLine="708"/>
        <w:jc w:val="both"/>
        <w:rPr/>
      </w:pPr>
      <w:r>
        <w:rPr>
          <w:b w:val="false"/>
          <w:lang w:val="ru-RU"/>
        </w:rPr>
        <w:t>Поскольку формирование личности ребенка происходит не только в стенах школы, но и за её пределами. Основным фактором развития личных качеств ребенка является семья.</w:t>
        <w:tab/>
      </w:r>
    </w:p>
    <w:p>
      <w:pPr>
        <w:pStyle w:val="Normal"/>
        <w:ind w:firstLine="708"/>
        <w:jc w:val="both"/>
        <w:rPr/>
      </w:pPr>
      <w:r>
        <w:rPr>
          <w:b w:val="false"/>
          <w:lang w:val="ru-RU"/>
        </w:rPr>
        <w:t xml:space="preserve">Семья – это общественная единица, основанная на браке и отношениях кровного родства; в современном понимании – группа близких родственников (родители, их дети и другие родственники), живущие вместе. Семья возникла на ранней стадии человеческого общества. За всю историю общества семья претерпела и претерпевает существенные изменения, как по форме, так и по выполнению определенных функций. Эти изменения тесно связаны с изменением самого общества, его материальных условий. </w:t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 xml:space="preserve">Одна из первоочередных задач семьи – обеспечение физического развития ребенка, привитие санитарных гигиенических навыков. Сюда входит забота родителей о нормальном питании ребенка, обеспечивающим его рост, развитие и правильно формирование организма; уход за телом, закаливание организма; обеспечение достаточной нагрузки в физических упражнениях (игры, прогулки), в бытовом труде и труде по самообслуживанию.  </w:t>
      </w:r>
    </w:p>
    <w:p>
      <w:pPr>
        <w:pStyle w:val="Normal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ешение этой задачи начинается со дня рождения ребенка и продолжается до тех пор, пока ребенок сможет самостоятельно совершенствовать свои физические возможности.</w:t>
      </w:r>
    </w:p>
    <w:p>
      <w:pPr>
        <w:pStyle w:val="Normal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младшем школьном возрасте ребенок сознательно выполняет утреннюю гимнастику, регулярно занимается физической культурой в школе, в кружках, спортивных секциях. В семье рекомендуются совместные занятия гимнастикой, однодневные походы по родному краю, походы в лес за грибами, на рыбалку, совместный активный отдых летом во время каникул. Накопление нравственного опыта ребенка происходит так же с первых дней его жизни. Уже на первом году жизни ребенок заявляет о своих потребностях, желаниях. Родители не всегда умеют разобраться об истинных потребностях ребенка, его капризах. Например, уже в первые недели жизни ребенок понимает разницу между тем, когда его мама держит на руках и когда он лежит в кроватке. Не всегда беспокойство ребенка, его плач оправданы (мокрый, неудобно лежит). Иногда он просто капризничает и просто хочет на руки к матери. Поэтому с раннего возраста родителям нужно научиться различать истинные потребности ребенка и его капризы, так как потребность ребенку нужно удовлетворять, а капризы пресекать. В первые годы жизни ребенка родители больше обеспокоены развитием и удовлетворение его материальных (физических) потребностей (сыт, одет, обут) и иногда забывают о развитии и правильном удовлетворении его духовных потребностей (чтение сказок, рассказов, книг, просмотр детских кинофильмов, прослушивание музыки, рассматривание картин).</w:t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Для успешного обучения ребенка в школе, дальнейшего продолжения образования и самообразования личности необходимы развитые еще в дошкольном возрасте духовные потребности. </w:t>
      </w:r>
    </w:p>
    <w:p>
      <w:pPr>
        <w:pStyle w:val="Normal"/>
        <w:jc w:val="both"/>
        <w:rPr/>
      </w:pPr>
      <w:r>
        <w:rPr>
          <w:b w:val="false"/>
          <w:lang w:val="ru-RU"/>
        </w:rPr>
        <w:tab/>
        <w:t xml:space="preserve">Психологи утверждают, что успешное формирование потребностей человека идет тогда, когда их удовлетворение связано с личным трудом ребенка (хочешь, есть – помоги накрыть на стол, после обеда помоги убрать и помыть посуду; хочешь встречи с любимой книгой – учись читать сам, рассматривай картинки, береги книгу). В процессе удовлетворения потребностей идет нравственное воспитание: ребенок узнает, что «можно», а что «нельзя»; что такое «хорошо», а какое поведение «плохое». Здесь же у ребенка начинают формироваться первые навыки общения с людьми (уважения, взаимопомощи, поддержки друг друга). </w:t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>Семья воспитывает у детей культуру чувств, умение любить. Воспитание культуры чувств – тонкая и деликатная работа учителей, уважение к родителям должно быть органически связано с любовью, с привязанностью к ним. Уважение дорого родителям, оно отклик на их любовь, благодарность за их труды.</w:t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 xml:space="preserve">Задача семьи и школы – воспитать в детях высокие душевные качества, нетерпимость к злу. Воспитание личности – сложный вопрос и решать его нужно в комплексе стоящих задач, применение определенных методов и средств воспитания, с учетом индивидуальных особенностей ребенка и условий жизни его в семье. </w:t>
      </w:r>
    </w:p>
    <w:p>
      <w:pPr>
        <w:pStyle w:val="Normal"/>
        <w:jc w:val="both"/>
        <w:rPr/>
      </w:pPr>
      <w:r>
        <w:rPr>
          <w:b w:val="false"/>
          <w:lang w:val="ru-RU"/>
        </w:rPr>
        <w:t xml:space="preserve">   </w:t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9:40:00Z</dcterms:created>
  <dc:creator>dns</dc:creator>
  <dc:description/>
  <dc:language>en-US</dc:language>
  <cp:lastModifiedBy>1</cp:lastModifiedBy>
  <dcterms:modified xsi:type="dcterms:W3CDTF">2019-12-10T19:40:00Z</dcterms:modified>
  <cp:revision>2</cp:revision>
  <dc:subject/>
  <dc:title/>
</cp:coreProperties>
</file>