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/>
      </w:pPr>
      <w:r>
        <w:rPr>
          <w:b/>
          <w:sz w:val="28"/>
          <w:szCs w:val="28"/>
        </w:rPr>
        <w:t xml:space="preserve">УДК - </w:t>
      </w:r>
      <w:r>
        <w:rPr>
          <w:b/>
          <w:color w:val="000000"/>
          <w:sz w:val="28"/>
          <w:szCs w:val="28"/>
        </w:rPr>
        <w:t>377.5</w:t>
      </w:r>
    </w:p>
    <w:p>
      <w:pPr>
        <w:pStyle w:val="TextBodyIndent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ЕДПОЧИТАЕМОГО МОЛОДЕЖЬЮ КОНТЕНТА В ИНТЕРНЕТЕ (НА ПРИМЕРЕ ШКОЛЬНИКОВ СТАРШИХ КЛАССОВ)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рагина О.В.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ибирский государственный педагогический университет,</w:t>
      </w:r>
    </w:p>
    <w:p>
      <w:pPr>
        <w:pStyle w:val="Normal"/>
        <w:jc w:val="right"/>
        <w:rPr/>
      </w:pPr>
      <w:r>
        <w:rPr>
          <w:sz w:val="28"/>
          <w:szCs w:val="28"/>
        </w:rPr>
        <w:t>Г.Омс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асиленко У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ОУ «Белоусовская школ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Балаши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нет более не входит активно в нашу жизнь. Он достаточно давно вошел в нее, и занимает значительное место. Интернет, прежде всего, является носителем и средством распространения информации. И информация эта весьма разнообразна. Часть её служит позитивным, общественно и культурно значимым целям, но весьма обширная часть не является конструктивной или социально одобряем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семестное внедрение в жизнь повлекло появление новых ниш для маркетинга и даже появление новых профессий, таких как блогер, тартеготолог, контент-менеджер и проч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Интернет достаточно успешно и активно используется людьми для установления и поддержания социальных связей, особенно это актуально при большой географической удаленности пользователей Интернета друг от друга. Для этих целей эффективно используются социальные се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начально этот термин был введен английским социологом Дж. Барнсом в 1953 году, и его значение сильно отличалось от того, которое активно используется в нынешнее время, к Интернету оно не имело никакого отнош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циологии под социальной сетью понимают социальную структуру, состоящую из множества агентов (индивидуальных или коллективных) и определенного на нем множества отношений (совокупности связей между агентами) [1]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 своей работе «Классы и собрания в норвежском островном приходе», Барнс пришел к выводу, что размер социальной сети вокруг одного индивида составляет примерно 150 челове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ительно к Интернету понятие «социальная сеть» впервые использовал Тим О’Рейли — основоположник концепции Web 2.0 в 2005 году, в своей статье «Tim O’Reilly — What Is Web 2.0» [4]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вая социальная онлайн-сеть Classmates.com появилась в 1995 году в США. В начале 2000-х годов были запущены MySpace, LinkedIn и Facebook, которые и положили начало массовому увлечению социальными сетями. В Рунете социальные сети начали завоевывать популярность с 2006 года, когда появились такие социальные сети как odnoklassniki.ru и vkontakte.com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семестное вхождение в жизнь Интернета и социальных сетей неизменно влечет за собой появление специфических терминов в лексикон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лово content было заимствовано из английского языка в 90-х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, и переводится оно как «содержимое», «сущность», «объем» (в зависимости от контекста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, а если использовать его применительно к нашему времени, то контент — это информация, которая содержится на сайтах или приложениях вашего мобильного телефона. Если говорить другими словами, то это информационное наполнение чего-либо (содержание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д понятие «контент» попадает все, что несет в себе информацию (текстовую или визуальную). Это может быть текст, видео, аудио, инфографика, фотографии (или какие-то другие изображе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исследования </w:t>
      </w:r>
      <w:r>
        <w:rPr>
          <w:sz w:val="28"/>
          <w:szCs w:val="28"/>
          <w:shd w:fill="FFFFFF" w:val="clear"/>
        </w:rPr>
        <w:t>Всероссийского центра изучения общественного мнения </w:t>
      </w:r>
      <w:r>
        <w:rPr>
          <w:sz w:val="28"/>
          <w:szCs w:val="28"/>
        </w:rPr>
        <w:t xml:space="preserve"> (ВЦИОМ), проведенного 28 января 2019 года с школьниками 14-17 лет, подавляющее большинство (98%) отметили, что пользуются интернетом ежедневно. [3]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 результатам опроса ВЦИОМ становится очевидно, что большая часть старших школьников пользуется не только Интернетом, но и социальными сетями, фактически, ежедневно, уделяя большую часть своего свободного времени именно этому виду досу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ос, который был проведен в МБОУ «Белоусовская школа» города Балашиха Московской области в марте 2019 года, показал почти идентичные результаты. В опросе приняли участие школьники 5-11 классов в количестве 213 человек. Опрос был проведен с помощью онлайн-формы </w:t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Таблица 1. Ответы старших школьников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на вопрос о частоте пользования Интернетом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4" w:type="dxa"/>
        <w:jc w:val="left"/>
        <w:tblInd w:w="-15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530"/>
        <w:gridCol w:w="1924"/>
      </w:tblGrid>
      <w:tr>
        <w:trPr>
          <w:tblHeader w:val="true"/>
        </w:trPr>
        <w:tc>
          <w:tcPr>
            <w:tcW w:w="75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ьзуетесь ли Вы Интернетом, и если да, то как часто?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% </w:t>
            </w:r>
          </w:p>
        </w:tc>
      </w:tr>
      <w:tr>
        <w:trPr/>
        <w:tc>
          <w:tcPr>
            <w:tcW w:w="753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жу в Интернете более 4 часов ежедневно</w:t>
            </w:r>
          </w:p>
        </w:tc>
        <w:tc>
          <w:tcPr>
            <w:tcW w:w="19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753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уюсь Интернетом ежедневно, менее 4 часов в день</w:t>
            </w:r>
          </w:p>
        </w:tc>
        <w:tc>
          <w:tcPr>
            <w:tcW w:w="19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53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колько раз в неделю</w:t>
            </w:r>
          </w:p>
        </w:tc>
        <w:tc>
          <w:tcPr>
            <w:tcW w:w="19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3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зодически, но не реже 1 раза в месяц</w:t>
            </w:r>
          </w:p>
        </w:tc>
        <w:tc>
          <w:tcPr>
            <w:tcW w:w="19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53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льзуюсь Интернетом</w:t>
            </w:r>
          </w:p>
        </w:tc>
        <w:tc>
          <w:tcPr>
            <w:tcW w:w="19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опрошенные используют Интернет, как минимум раз в неделю. Большинство – ежедневно. Таким образом, можно констатировать, что Интернет является неотъемлемой частью жизни старших школьников. Рассмотрим результаты вопроса о частоте использования социальных сетей (таблица 2)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. Ответы старших школьников </w:t>
      </w:r>
    </w:p>
    <w:p>
      <w:pPr>
        <w:pStyle w:val="Normal"/>
        <w:ind w:firstLine="720"/>
        <w:jc w:val="right"/>
        <w:rPr/>
      </w:pPr>
      <w:r>
        <w:rPr/>
        <w:t>на вопрос о частоте пользования социальных сетей</w:t>
      </w:r>
    </w:p>
    <w:tbl>
      <w:tblPr>
        <w:tblW w:w="9503" w:type="dxa"/>
        <w:jc w:val="left"/>
        <w:tblInd w:w="-15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521"/>
        <w:gridCol w:w="1982"/>
      </w:tblGrid>
      <w:tr>
        <w:trPr>
          <w:tblHeader w:val="true"/>
        </w:trPr>
        <w:tc>
          <w:tcPr>
            <w:tcW w:w="7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ьзуетесь ли Вы социальными сетями? И если да, то как часто?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% </w:t>
            </w:r>
          </w:p>
        </w:tc>
      </w:tr>
      <w:tr>
        <w:trPr/>
        <w:tc>
          <w:tcPr>
            <w:tcW w:w="75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/ практически ежедневно</w:t>
            </w:r>
          </w:p>
        </w:tc>
        <w:tc>
          <w:tcPr>
            <w:tcW w:w="19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75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колько раз в неделю</w:t>
            </w:r>
          </w:p>
        </w:tc>
        <w:tc>
          <w:tcPr>
            <w:tcW w:w="19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5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в неделю и реже, но чаще чем раз в месяц</w:t>
            </w:r>
          </w:p>
        </w:tc>
        <w:tc>
          <w:tcPr>
            <w:tcW w:w="19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5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в месяц и реже</w:t>
            </w:r>
          </w:p>
        </w:tc>
        <w:tc>
          <w:tcPr>
            <w:tcW w:w="19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5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, не пользуюсь</w:t>
            </w:r>
          </w:p>
        </w:tc>
        <w:tc>
          <w:tcPr>
            <w:tcW w:w="19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 из таблицы 2, социальными сетями пользуются почти все пользователи Интернета среди старших школьник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результаты открытого вопроса о контенте в Интернете, которому уделяют внимание старшие школьники (таблица 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Таблица 3. Ответы старших школьников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на вопрос о предпочитаемом виде контент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4" w:type="dxa"/>
        <w:jc w:val="left"/>
        <w:tblInd w:w="-15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530"/>
        <w:gridCol w:w="1924"/>
      </w:tblGrid>
      <w:tr>
        <w:trPr>
          <w:tblHeader w:val="true"/>
        </w:trPr>
        <w:tc>
          <w:tcPr>
            <w:tcW w:w="75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кой информации Вы уделяете время в Интернете?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% </w:t>
            </w:r>
          </w:p>
        </w:tc>
      </w:tr>
      <w:tr>
        <w:trPr/>
        <w:tc>
          <w:tcPr>
            <w:tcW w:w="753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шные короткие видео</w:t>
            </w:r>
          </w:p>
        </w:tc>
        <w:tc>
          <w:tcPr>
            <w:tcW w:w="19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753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 видео, статьи</w:t>
            </w:r>
          </w:p>
        </w:tc>
        <w:tc>
          <w:tcPr>
            <w:tcW w:w="19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53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ы товаров и брендов</w:t>
            </w:r>
          </w:p>
        </w:tc>
        <w:tc>
          <w:tcPr>
            <w:tcW w:w="19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753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</w:tc>
        <w:tc>
          <w:tcPr>
            <w:tcW w:w="19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53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а и рецепты</w:t>
            </w:r>
          </w:p>
        </w:tc>
        <w:tc>
          <w:tcPr>
            <w:tcW w:w="19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таблицы 3, респонденты могли выбрать несколько вариантов ответа. По результатам, становится очевидно, что прежде всего, интересы старших школьников сосредоточены на развлечениях. Также, хоть и в меньшей мере, но просматривают обучающие видео и статьи. Рецепты и информация об упражнениях востребована старшими школьниками, фактически, на одном и том же уровне. Средний уровень интереса вызывают у старших школьников обзоры товаров и брендов. Вероятно, общественное мнение имеет большую значимость для старших школьников, а бренды являются показателем кач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, что такое объем внимания и времени, который вкладывают старшие школьники в социальные сети, влияет на социализацию. Общение нынешних старших школьников в большой степени протекает в виртуальном пространстве. Детям сложно прочувствовать грань между виртуальным и реальным миром. Виртуальное пространство привлекает подростков возможностью проявить себя и показать сверстникам. При этом  возможность понести реальную ответственность за распространение недостоверной информацию, искажение данных или распространение личной информации и нарушение тайны переписки гораздо меньше, чем за те же поступки в невиртуальном пространстве. Поэтому зачастую общение и активность перетекают из реального мира в виртуальный, и виртуальный становится ведущим, диктуя свои правила и возникшие паттерны поведения реальному миру школьник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юмируя всё вышесказанное, необходимо отметить, что Интернет, как и социальные сети, стали неотъемлемой частью жизни нынешних старших школьников. Прежде всего, старшие школьники предпочитают контент развлекательного характера. Однако, интерес у них вызывает и познавательная информация. Нередко и учителя становятся частью этого виртуального мира. И воздействие учителей в рамках виртуального мира, выбор позитивного, социально одобряемого контента в социальных сетях может быть одним из крайне эффективных инструментов воздействия на школьников для воспитательных и обучающих ц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Губанов Д. А., Новиков Д. А., Чхартишвили А. Г. Социальные сети: модели информационного влияния, управления и противоборства. М.: Физматлит, 2010. 228 c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Мельникова М.С., Яковлев И.П. Понятие «социальная сеть» в социологических теориях и интернет-практиках// Вестник СПбГУ. Сер.9.2014.Вып.1. с 254-257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3. Подросток в социальной сети: норма жизни – или сигнал опасности?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s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cio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index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php</w:t>
        </w:r>
        <w:r>
          <w:rPr>
            <w:rStyle w:val="InternetLink"/>
            <w:color w:val="000000"/>
            <w:sz w:val="28"/>
            <w:szCs w:val="28"/>
          </w:rPr>
          <w:t>?</w:t>
        </w:r>
        <w:r>
          <w:rPr>
            <w:rStyle w:val="InternetLink"/>
            <w:color w:val="000000"/>
            <w:sz w:val="28"/>
            <w:szCs w:val="28"/>
            <w:lang w:val="en-US"/>
          </w:rPr>
          <w:t>id</w:t>
        </w:r>
        <w:r>
          <w:rPr>
            <w:rStyle w:val="InternetLink"/>
            <w:color w:val="000000"/>
            <w:sz w:val="28"/>
            <w:szCs w:val="28"/>
          </w:rPr>
          <w:t>=236&amp;</w:t>
        </w:r>
        <w:r>
          <w:rPr>
            <w:rStyle w:val="InternetLink"/>
            <w:color w:val="000000"/>
            <w:sz w:val="28"/>
            <w:szCs w:val="28"/>
            <w:lang w:val="en-US"/>
          </w:rPr>
          <w:t>uid</w:t>
        </w:r>
        <w:r>
          <w:rPr>
            <w:rStyle w:val="InternetLink"/>
            <w:color w:val="000000"/>
            <w:sz w:val="28"/>
            <w:szCs w:val="28"/>
          </w:rPr>
          <w:t>=9587</w:t>
        </w:r>
      </w:hyperlink>
      <w:r>
        <w:rPr>
          <w:color w:val="000000"/>
          <w:sz w:val="28"/>
          <w:szCs w:val="28"/>
        </w:rPr>
        <w:t xml:space="preserve"> Дата обращения: 6.03.2019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4. O'Reilly Tim What Is Web 2.0 2005. </w:t>
      </w:r>
      <w:r>
        <w:rPr>
          <w:sz w:val="28"/>
          <w:szCs w:val="28"/>
        </w:rPr>
        <w:t>URL: http://oreilly.com/web2/archive/what-is-web-20.html (дата обращения: 28.02.2019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tbl">
    <w:name w:val="head-tb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ciom.ru/index.php?id=236&amp;uid=958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7:24:00Z</dcterms:created>
  <dc:creator>Kura</dc:creator>
  <dc:description/>
  <cp:keywords/>
  <dc:language>en-US</dc:language>
  <cp:lastModifiedBy>NP530U3B-A04RU</cp:lastModifiedBy>
  <dcterms:modified xsi:type="dcterms:W3CDTF">2019-05-23T22:58:00Z</dcterms:modified>
  <cp:revision>10</cp:revision>
  <dc:subject/>
  <dc:title>Интернет более не входит активно в нашу жизнь</dc:title>
</cp:coreProperties>
</file>