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ородина Лариса Борисовна, 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, председатель МО </w:t>
      </w:r>
    </w:p>
    <w:p>
      <w:pPr>
        <w:pStyle w:val="Normal"/>
        <w:spacing w:lineRule="auto" w:line="36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й начальных клас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льгота Галина Владимиров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</w:p>
    <w:p>
      <w:pPr>
        <w:pStyle w:val="Normal"/>
        <w:spacing w:lineRule="auto" w:line="36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36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едорова Вера Александров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и литературы, председатель МО 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гуманитарного цикла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ОУ школа "Тутти" 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го района Санкт - Петербурга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пр. Литейный д. 46 лит. А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. тел.:+7 911 760 61 48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"Любовь к родине начинается с семьи: 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-педагогический проект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способ организации работы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атриотическому воспитанию обучающихся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современном образовательном учреждении"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щее России, ее конкурентоспособность на мировом рынке, инновационное развитие промышленности и экономики зависят от тех, кто сегодня сидит за школьной партой. Одной из важнейших задач современной школы  является  патриотическое воспитание подрастающего поколения, ведь детство – самая благодатная пора для привития священного чувства любви к Родине. Воспитание патриотизма в современной школе определяется как целенаправленная  деятельность, призванная формировать у детей ценностные ориентации, качества, нормы, поведения гражданина и патриота России (по ФГОС)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способов нравственно-патриотического воспитания в школе  является участие школьников в проектной деятельности. Метод проектов актуален и эффективен в современной образовательной системе. Он позволяет каждому  почувствовать себя исследователем, помогает не только максимально раскрыть возможности школьников, расширить кругозор, познавательные способности, повысить мыслительную активность и любознательность детей, обогатить их знания, но также позволяет интегрировать сведения из разных областей знаний, охватить все уровни воспитательной деятельности, начиная с семьи, школы и других учреждений города, тем самым позволяет создать единое образовательное пространство. 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материалы, представленные творческой группой учителей ГБОУ школы "Тутти" в сборнике </w:t>
      </w:r>
      <w:r>
        <w:rPr>
          <w:rFonts w:cs="Times New Roman" w:ascii="Times New Roman" w:hAnsi="Times New Roman"/>
          <w:i/>
          <w:sz w:val="24"/>
          <w:szCs w:val="24"/>
        </w:rPr>
        <w:t>"Любовь к Родине начинается с семьи: Социально-педагогический проект как способ организации работы по патриотическому воспитанию обучающихся в современном образовательном учреждении"</w:t>
      </w:r>
      <w:r>
        <w:rPr>
          <w:rFonts w:cs="Times New Roman" w:ascii="Times New Roman" w:hAnsi="Times New Roman"/>
          <w:sz w:val="24"/>
          <w:szCs w:val="24"/>
        </w:rPr>
        <w:t>, призваны обновить  содержание  образования детей в области гражданского и патриотического воспитания через представление  общественности России личного педагогического опыта. Задачей  нашего коллектива является привитие детям чувства любви к Родине, своему городу на основе приобщения к родной природе, культуре, истории своего народа, традициям своей семьи по средствам широкого вовлечения учащихся в проектно - исследовательскую работу. Цель нашей работы мы видим в духовно-нравственное воспитании учащихся, развитии патриотизма, национального самосознания и любви к Родине, а также в укреплении семейных традиций и  родственных связ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 предлагают познакомиться с одной из самых интересных страничек нашей школьной жизни:  участие коллектива ГБОУ школы "Тутти" (детей, учителей, родителей, культурной общественности Санкт - Петербурга) в ряде общешкольных мероприятий, которые, по нашему мнению, стали реальным вкладом в организацию работы по патриотическому воспитанию подрастающего поколения. </w:t>
      </w:r>
    </w:p>
    <w:p>
      <w:pPr>
        <w:pStyle w:val="2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***</w:t>
      </w:r>
    </w:p>
    <w:p>
      <w:pPr>
        <w:pStyle w:val="2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юбовь к родному краю, родной культуре,</w:t>
      </w:r>
    </w:p>
    <w:p>
      <w:pPr>
        <w:pStyle w:val="2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одной речи начинается с малого</w:t>
      </w:r>
    </w:p>
    <w:p>
      <w:pPr>
        <w:pStyle w:val="2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i w:val="false"/>
          <w:sz w:val="24"/>
          <w:szCs w:val="24"/>
        </w:rPr>
        <w:t>с любви к своей семье,</w:t>
      </w:r>
    </w:p>
    <w:p>
      <w:pPr>
        <w:pStyle w:val="2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к своему жилищу, к своей школе. </w:t>
      </w:r>
    </w:p>
    <w:p>
      <w:pPr>
        <w:pStyle w:val="2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остепенно расширяясь, эта любовь </w:t>
      </w:r>
    </w:p>
    <w:p>
      <w:pPr>
        <w:pStyle w:val="2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ереходит в любовь к Родине, </w:t>
      </w:r>
    </w:p>
    <w:p>
      <w:pPr>
        <w:pStyle w:val="2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её истории, прошлому и настоящему, </w:t>
      </w:r>
    </w:p>
    <w:p>
      <w:pPr>
        <w:pStyle w:val="2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ко всему человечеству    </w:t>
      </w:r>
    </w:p>
    <w:p>
      <w:pPr>
        <w:pStyle w:val="21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.С.Лихачёв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 подрастающего поколения всегда являлось одной из важнейших задач современного общества. Детство – самая благодатная пора для привития священного чувства любви к Родине. У В.П. Астафьева есть замечательные слова: «Если у человека нет матери, нет отца, но есть Родина - он ещё не сирота. Всё проходит: любовь, горечь утрат, даже боль от ран проходит, но никогда - никогда не проходит и не гаснет тоска по Родине...». Под патриотическим воспитанием понимается постепенное формирование любви к своей Родине, постоянная готовность к её защите. Цель патриотического воспитания в школе - воспитание гуманной, духовно-нравственной личности, воспитание достойных граждан России, патриотов своей Родины. Школа призвана формировать у подрастающего поколения представления о великом прошлом и настоящем своей Родины на основе сохранения преемственности поколений,  уважения к военной истории России, чувства гордости за свое Отечество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средств нравственно-патриотического воспитания в современной школе  является участие в проектной деятельности. Задачи проектно - исследовательской работы, организованной в современном образовательном учреждении в области гражданского и патриотического воспитания: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б истории России, используя различные виды деятельности (художественный труд, музыкальное и литературное творчество, исследовательскую работу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ать интерес к прошлому и настоящему своей семьи, города и страны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ить с ходом военных действий во время Великой Отечественной войны, с городами - героями, участниками войны, ветеранами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мужество и героизм людей в ходе Великой Отечественной войны, их самоотверженный труд и выдающиеся человеческие качества в мирное врем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сприятие произведений литературы, живописи, музыки, посвященных истории своего Отечеств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родителей к участию в праздничных мероприятиях, в создании наглядно-дидактического материал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ать уровень духовно-нравственного и патриотического воспитания, социальной и гражданской ответственност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проектов актуален и эффективен в современной образовательной системе. Во-первых, проект не привязан к школьной программе и не имеет четких границ, он позволяет каждому  почувствовать себя исследователем, помогает не только максимально раскрыть возможности школьников, расширить кругозор, познавательные способности, повысить мыслительную активность и любознательность детей, обогатить их знания, но также позволяет интегрировать сведения из разных областей знаний, охватить все уровни воспитательной деятельности, начиная с семьи, школы и других учреждений города, тем самым позволяет создать единое образовательное пространство. 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именно  на современную  школу возлагается ответственность воспитания  у школьников чувства гордости за свою Родину и свой народ, уважение к его великим свершениям и достойным страницам прошлого, воспитание любви к родному  городу,  к своей семье, к своей школе. Поэтому начиная с раннего возраста дети знакомятся с гимном, флагом и гербом России. По карте  ребята  узнают, как огромна территория  России, сколько народов и национальностей населяют нашу страну, и что каждый народ имеет свои обычаи и традиции, свою культуру. Мы гордимся, что живём в России, что мы – россияне. Россия – родина – мать. Все чаще произносятся в современной школе эти священные для каждого россиянина слова. Но каждый, живущий в нашей стране, имеет свою малую родину, город, в котором он родился и живёт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способов организации работы по патриотическому воспитание в школе по  ФГОС  осуществляется  через проектную деятельность учащихся, которая носит исследовательский характер. Этому посвящён  проект учащихся начальных классов </w:t>
      </w:r>
      <w:r>
        <w:rPr>
          <w:rFonts w:cs="Times New Roman" w:ascii="Times New Roman" w:hAnsi="Times New Roman"/>
          <w:i/>
          <w:sz w:val="24"/>
          <w:szCs w:val="24"/>
        </w:rPr>
        <w:t xml:space="preserve">«Моя малая Родина» </w:t>
      </w:r>
      <w:r>
        <w:rPr>
          <w:rFonts w:cs="Times New Roman" w:ascii="Times New Roman" w:hAnsi="Times New Roman"/>
          <w:sz w:val="24"/>
          <w:szCs w:val="24"/>
        </w:rPr>
        <w:t xml:space="preserve">  по окружающему миру. Девиз проекта: «Чтобы любить свой родной город Санкт-Петербург и гордиться им, его надо хорошо знать!» Детям младшего школьного возраста трудно представить город в целом, поэтому знакомство с ним я начала с того места, где находится школа, с Литейного проспекта. Ребята во время экскурсий  познакомились с достопримечательностями, расположенными около школы. Затем выполняют задание:  подготовить фоторассказ о любимых местах  в Санкт-Петербурге и Ленинградской области, о достопримечательностях, которые ребята  часто посещают вместе с родителями, гуляя по городу и его пригородам. Совместно в классе был разработан  план проекта,  определены сроки его выполнения, а также, как будет выполняться работа: индивидуально, в паре или в группе друзей. Работая  над проектом, ребята  вместе с родителями занимались исследовательской деятельностью, которая была направлена на самостоятельное добывание знаний по истории  города и его пригородов. Результатом работы  явились презентации, которые  также помогли ребятам подготовить родители. Цели проекта были достигнуты. Каждый участник проекта  мог твёрдо сказать:   Я люблю свою Родину - Россию! Я люблю свой город – Санкт-Петербург!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триотизм – одна из важнейших черт  воспитания всесторонне развитой личности. Школьные годы жизни у ребенка имеют решающее значение в становлении основ его личности. Поэтому важно правильно организовать  процесс воспитания  и  усвоения детьми опыта общественной жизни, продумать условия для активного познания  окружающей их социальной действительност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 ребенка к Родине начинается с отношения к самым близким людям – отцу, матери, дедушке, бабушке, с любви к своему дому. Этому посвящён проект </w:t>
      </w:r>
      <w:r>
        <w:rPr>
          <w:rFonts w:cs="Times New Roman" w:ascii="Times New Roman" w:hAnsi="Times New Roman"/>
          <w:i/>
          <w:sz w:val="24"/>
          <w:szCs w:val="24"/>
        </w:rPr>
        <w:t>«Моя семья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 решает  следующие задачи: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оспитывать  чувство  самоуважения  через   добрые поступки, чувство уважения к старшим, любви к своей семье и друзьям;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спитывать любовь к малой родине через развитие интереса к истории семьи и ее традициям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формировать представление о природном и социальном окружении человека, умение вести себя в ней в соответствии с общепринятыми норм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я над проектом, ребята собрали фотографии всех членов семьи, совместные дела и праздники, проводимые в семье. На презентации проекта дети представили газеты, фоторассказы, альбомы  о своих семьях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вся мировая общественность отметила  знаменательную дату – 70-летие Победы в Великой Отечественной войне. Каждая годовщина Победы нашего народа в Великой Отечественной войне - это отличная возможность ещё раз вспомнить и почтить памятью и вниманием всех тех, кто причастен к этой знаменательной дате, тех, кто дал нам возможность жить в мире и согласии, чувствовать себя свободными и счастливыми людьми, гражданами нашей необъятной Родин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проекта </w:t>
      </w:r>
      <w:r>
        <w:rPr>
          <w:rFonts w:cs="Times New Roman" w:ascii="Times New Roman" w:hAnsi="Times New Roman"/>
          <w:i/>
          <w:sz w:val="24"/>
          <w:szCs w:val="24"/>
        </w:rPr>
        <w:t>«Моя семья в летописи Великой Отечественной войны»</w:t>
      </w:r>
      <w:r>
        <w:rPr>
          <w:rFonts w:cs="Times New Roman" w:ascii="Times New Roman" w:hAnsi="Times New Roman"/>
          <w:sz w:val="24"/>
          <w:szCs w:val="24"/>
        </w:rPr>
        <w:t xml:space="preserve"> направлено на работу по воспитанию у школьников чувства гордости за свой народ, уважения к его свершениям и достойным страницам истории и предполагает широкое привлечение детей и родителей к изучению знаменательных дат Великой Отечественной войны 1941-1945 годов и участию в мероприятиях по подготовке и празднованию 70-летия Победы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организуется и проводится инициативной группой учителей и учащихся в рамках мероприятий, посвященных празднованию 70-й годовщины Победы в Великой Отечественной войн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: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щихся с историей своей семьи в тесном взаимодействии с родителями и педагогами, сбор информации о ближайших родственниках – участниках войны и тружениках тыла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результатов исследований участников проекта на школьной конференци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ыставки работ участников проекта, приуроченной к празднованию 70-й годовщины победы в Великой Отечественной войне;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альбомов «Бессмертный полк «Тутти» и «Книга памяти «Тутти»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ами проекта являются учащиеся 1-11-х классов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еализуется в два этапа: I этап включает в  сбор информации о родственнике (родственниках), биография которого (которых) связана с героическим прошлым Великой Отечественной войны и представление результатов  своих исследовательских работ на рассмотрение жюри; II  этап - представление лучших работ на школьных конференциях, оформление альбомов и стенда, награждение участников проекта.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были представлены в форме слайдов, содержащих сведения о родственнике - участнике Великой Отечественной войны (фото, краткие биографические сведения, краткий рассказ о военных события), презентаций, сочинений, эссе, интервью по теме проекта, стихотворений, которые были представлены в программе мероприятий школы, посвященной празднованию 70 - летней годовщины Победы в Великой Отечественной войне (Уроки Мужества, литературно - музыкальная композиция "Нам дороги эти позабыть нельзя!", встречи с ветеранами ВОВ, жителями блокадного Ленинграда, бывшими узниками нацистских концлагерей)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ключительной конференции обучающихся участники проекта были награждены  грамотами, дипломами и памятными призами. Лучшие работы вошли в сборник материалов проекта (Спб, из-во "Словесник", 2015)  Особая награда учреждена для класса – самого активного участника проекта, а также для самого активного классного руководител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 чувства любви к Родине через проектную деятельность  – это  воспитание любви к своей школе, уважения к своему классу.  В начале сентября традиционно проводятся беседы о школе, дети знакомятся с историей здания, в котором расположена школа, с ее традициями. Затем организовывается  обзорная экскурсия по школе: знакомство  детей с теми помещениями, которые  имеются  в школе, с людьми, работающими в нашей школе. После экскурсии даётся задание: работаем над проектом  </w:t>
      </w:r>
      <w:r>
        <w:rPr>
          <w:rFonts w:cs="Times New Roman" w:ascii="Times New Roman" w:hAnsi="Times New Roman"/>
          <w:i/>
          <w:sz w:val="24"/>
          <w:szCs w:val="24"/>
        </w:rPr>
        <w:t>«Мой класс и моя школа».</w:t>
      </w:r>
      <w:r>
        <w:rPr>
          <w:rFonts w:cs="Times New Roman" w:ascii="Times New Roman" w:hAnsi="Times New Roman"/>
          <w:sz w:val="24"/>
          <w:szCs w:val="24"/>
        </w:rPr>
        <w:t xml:space="preserve"> Цель проекта: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ывать чувства любви и гордости за свою  школу, за её культурные  традиции, чувства уважения к старшим, любви к своей школе и друзьям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спитывать любовь к малой родине через развитие интереса к истории школы и ее традициям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овать представление о природном и социальном окружении человека, умение вести себя в ней в соответствии с общепринятыми норм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ентации, представленные детьми по проектам «Моя семья», «Мой класс и моя школа» показали в каких семьях растут дети, какие общие интересы, дела и традиции есть у каждой семьи, как ребята любят свою семью, своих родителей. А также какие традиции  есть в школе «Тутти», как проходят праздники в начальной школе, и как  ребята любят свою  школу  и своих учител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ю итогов исследовательской деятельности учащихся в течение года служил конкурс проектов </w:t>
      </w:r>
      <w:r>
        <w:rPr>
          <w:rFonts w:cs="Times New Roman" w:ascii="Times New Roman" w:hAnsi="Times New Roman"/>
          <w:i/>
          <w:sz w:val="24"/>
          <w:szCs w:val="24"/>
        </w:rPr>
        <w:t>«Я и мой мир»,</w:t>
      </w:r>
      <w:r>
        <w:rPr>
          <w:rFonts w:cs="Times New Roman" w:ascii="Times New Roman" w:hAnsi="Times New Roman"/>
          <w:sz w:val="24"/>
          <w:szCs w:val="24"/>
        </w:rPr>
        <w:t xml:space="preserve"> на котором все участники  были награждены дипломами победителей и участников  конкурса проектов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м опыта проектно - исследовательской работы в области гражданского и патриотического воспитания стал семинар учителей разных школ города </w:t>
      </w:r>
      <w:r>
        <w:rPr>
          <w:rFonts w:cs="Times New Roman" w:ascii="Times New Roman" w:hAnsi="Times New Roman"/>
          <w:i/>
          <w:sz w:val="24"/>
          <w:szCs w:val="24"/>
        </w:rPr>
        <w:t>"Роль семьи и школы в нравственно - патриотическом воспитании школьников"</w:t>
      </w:r>
      <w:r>
        <w:rPr>
          <w:rFonts w:cs="Times New Roman" w:ascii="Times New Roman" w:hAnsi="Times New Roman"/>
          <w:sz w:val="24"/>
          <w:szCs w:val="24"/>
        </w:rPr>
        <w:t>. Тема семинара очень актуальна в наше время, так как деятельность школы в организации работы по патриотическому воспитанию  детей и молодежи с всеобъемлющим привлечением к этой работы семьи  с каждым годом только доказывает свою важность и необходимость. Ведь основное воспитание ребёнок получает в семье, а школа только активно дополняет и корректирует его. Роль семьи в жизни ребёнка нельзя переоценить, она велика и бесценна. Точно так же нельзя недооценить роль школы в жизни ученика и подрастающего гражданина нашего общества. Эти два мира настолько важны для современного человека, насколько важен свет и вода для всего живого. Так и хочется сказать словами из всем известного мультфильма "Пусть растёт, пусть растёт, чудо пусть произойдёт! В землю семя посади, что с ним будет погляди, скажем –пусть растёт!"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быть патриотом, не чувствуя личной связи с Родиной, не зная, как любили её наши предки, наши отцы и деды. Нет сомнения в том, что уже в детском возрасте в результате систематической, целенаправленной воспитательной работы у подрастающего поколения должны быть сформированы элементы гражданственности и патриотизм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проектная деятельность занимает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ажное место в жизни школьников. Она способствует воспитанию у ребят чувства любви к  Родине, к своей  семье, родной школе. И эта работа продолжаетс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">
    <w:name w:val="Цитата 2 Знак"/>
    <w:basedOn w:val="Style14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2:12:00Z</dcterms:created>
  <dc:creator>User</dc:creator>
  <dc:description/>
  <dc:language>en-US</dc:language>
  <cp:lastModifiedBy>Вера</cp:lastModifiedBy>
  <cp:lastPrinted>2016-02-18T18:43:00Z</cp:lastPrinted>
  <dcterms:modified xsi:type="dcterms:W3CDTF">2016-02-21T12:15:00Z</dcterms:modified>
  <cp:revision>3</cp:revision>
  <dc:subject/>
  <dc:title>Социально-педагогический проект</dc:title>
</cp:coreProperties>
</file>