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неклассного мероприятия по обществознанию в 10 б классе МБОУ СОШ № 6 на тему: «Влияние семьи на развитие творческих способностей ребё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лассный руководитель , учитель истории и обществознания Бессонова Татьяна Валерьевна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й день , Уважаемые гости ! Здравствуйте ребята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проведем внеклассное мероприятие на тему : «Влияние семьи на развитие творческих способностей ребёнка» , </w:t>
      </w:r>
      <w:r>
        <w:rPr>
          <w:b/>
          <w:sz w:val="28"/>
          <w:szCs w:val="28"/>
        </w:rPr>
        <w:t>целью которого будет:</w:t>
      </w:r>
      <w:r>
        <w:rPr>
          <w:sz w:val="28"/>
          <w:szCs w:val="28"/>
        </w:rPr>
        <w:t xml:space="preserve"> демонстрация опыта семьи  по развитию творчески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учебном году мы с вами работаем по шести направлениям : </w:t>
      </w:r>
    </w:p>
    <w:p>
      <w:pPr>
        <w:pStyle w:val="Normal"/>
        <w:rPr/>
      </w:pPr>
      <w:r>
        <w:rPr>
          <w:sz w:val="28"/>
          <w:szCs w:val="28"/>
        </w:rPr>
        <w:t xml:space="preserve">- здоров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л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рав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с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атриотиз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дним из этих направлений является Семья , а точнее сотрудничество школы и семьи . Поэтому </w:t>
      </w:r>
      <w:r>
        <w:rPr>
          <w:b/>
          <w:sz w:val="28"/>
          <w:szCs w:val="28"/>
        </w:rPr>
        <w:t>в ход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классного мероприятия нам необходимо 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пределить роль семьи в развитии творческих способностей ребёнка </w:t>
      </w:r>
    </w:p>
    <w:p>
      <w:pPr>
        <w:pStyle w:val="Normal"/>
        <w:rPr/>
      </w:pPr>
      <w:r>
        <w:rPr>
          <w:sz w:val="28"/>
          <w:szCs w:val="28"/>
        </w:rPr>
        <w:t>2. Проследить связь семьи и школы  в развитии творческих способностей воспитанник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явить и продемонстрировать ваши творческие способност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, как часто слышим мы это слово в сочетании со словом школ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и школа – это два социальных института , от согласованных действий которых зависит эффективность процесса воспитания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гда – то поэтесса Людмила Суслова писала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дом , заставленный добром – ещё не дом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аже люстра над столом , - ещё не дом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окне с живым цветком , - ещё не д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гда вечерняя сгустится темнота 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 эта истина  понятна и проста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от ладоней до окна наполнен дом семьи теплом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?</w:t>
      </w:r>
      <w:r>
        <w:rPr>
          <w:b/>
          <w:sz w:val="28"/>
          <w:szCs w:val="28"/>
        </w:rPr>
        <w:t xml:space="preserve"> А может быть кто - то помнит из вас что такое семья с уроков обществознания 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я – это основанная на браке или кровном родстве малая группа , члены которой связаны общностью быта , взаимной помощью , моральной и правовой ответственностью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верн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мья – это не просто родственники , живущие ряд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близкие люди , которые сплочены чувствами , интересами , отношением к жизн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? </w:t>
      </w:r>
      <w:r>
        <w:rPr>
          <w:b/>
          <w:sz w:val="28"/>
          <w:szCs w:val="28"/>
        </w:rPr>
        <w:t>А что семья может дать вам , детям ?</w:t>
      </w:r>
      <w:r>
        <w:rPr>
          <w:sz w:val="28"/>
          <w:szCs w:val="28"/>
        </w:rPr>
        <w:t xml:space="preserve"> ( Родители нас содержат , правильно воспитывают , дают возможность обучаться дальше , не только в школе , но и в других учебных заведениях дополнительного образования . Например : музыкальной , художественной , спортивной школах , танцевальных кружках и т. д.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если я правильно поняла , то практически каждый из вас имеет своё увлечение , проявление которого в вас заметили родители и попытались помочь вам их разви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роверим так ли это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вами лист чистой бумаг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м предлагается ответить на следующие вопросы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ем вы обосновываете выбор своего творческого увлечения 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направил вас на это увлечение ? Если сами , то почему и для чего 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относятся родители к вашему увлечению ? Принимали ли они участие в вашем выборе ? Если да -  то как 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привлекает вас это увлечение , развивает ли оно ваши творческие способности и применимо ли в разных областях жизн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 , кто готов 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лово предоставляется отличнице класса , победительнице школьных , городских , областных олимпиад по истории , обществознанию , географии , литературе , математике , участнице конкурса «Лучшие чтецы города» </w:t>
      </w:r>
      <w:r>
        <w:rPr>
          <w:b/>
          <w:sz w:val="28"/>
          <w:szCs w:val="28"/>
        </w:rPr>
        <w:t>Кузнецовой Светлане 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Каждый ученик рассказывает о своих увлечениях по предложенным вопросам и демонстрирует свои творческие способности )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годня на мероприятии у нас присутствует </w:t>
      </w:r>
      <w:r>
        <w:rPr>
          <w:b/>
          <w:sz w:val="28"/>
          <w:szCs w:val="28"/>
        </w:rPr>
        <w:t>Нина Борисовна Кузнецова</w:t>
      </w:r>
      <w:r>
        <w:rPr>
          <w:sz w:val="28"/>
          <w:szCs w:val="28"/>
        </w:rPr>
        <w:t xml:space="preserve"> – мама Светы . Давайте послушаем , что она расскажет про творческие увлечения дочери и каков её вклад в это дело 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Горшкова Ксения</w:t>
      </w:r>
      <w:r>
        <w:rPr>
          <w:sz w:val="28"/>
          <w:szCs w:val="28"/>
        </w:rPr>
        <w:t xml:space="preserve">  - отличница и староста класса , председатель Совета старшеклассников , учениками школы избрана в Управляющий совет школы , победительница школьных , городских , областных олимпиад по истории , обществознанию , экономике и победительница областной олимпиады по основам предпринимательской деятельности 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ет презентацию на тему: «Что такое семья ? 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янова Анжела</w:t>
      </w:r>
      <w:r>
        <w:rPr>
          <w:sz w:val="28"/>
          <w:szCs w:val="28"/>
        </w:rPr>
        <w:t xml:space="preserve"> – председатель редколлегии класса , увлекается живописью посещает художественную школу , любит спорт 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пасова Ирина</w:t>
      </w:r>
      <w:r>
        <w:rPr>
          <w:sz w:val="28"/>
          <w:szCs w:val="28"/>
        </w:rPr>
        <w:t xml:space="preserve"> – ответственная , отзывчивая ученица , входит в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дколлегию класса , посещает художественную школу , увлекаетс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образительным искусством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монстрируют свои рисунки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омарова Дарья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овожилова Тая</w:t>
      </w:r>
      <w:r>
        <w:rPr>
          <w:sz w:val="28"/>
          <w:szCs w:val="28"/>
        </w:rPr>
        <w:t xml:space="preserve"> – увлекаются спортом , посещают танцевальный кружок , участвуют во внеклассных мероприятиях класса , выступают на концертах , защищая честь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анцуют танец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Бобков Андрей</w:t>
      </w:r>
      <w:r>
        <w:rPr>
          <w:sz w:val="28"/>
          <w:szCs w:val="28"/>
        </w:rPr>
        <w:t xml:space="preserve"> –увлекается музыкой , посещает музыкальную школу по курсу «Гитара» . Имеет благодарственное письмо за активное участие в музыкальных концертах , прекрасный спортсмен . Каждый год Андрей участвует в спортивных мероприятиях школы , защищая честь класса 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Исполняет музыкальную композицию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Дерябова Екатерина</w:t>
      </w:r>
      <w:r>
        <w:rPr>
          <w:sz w:val="28"/>
          <w:szCs w:val="28"/>
        </w:rPr>
        <w:t xml:space="preserve"> – входит в редколлегию класса , увлекается историей родного края , особенно участниками ВОВ Шарьи и Шарьинского района , так – как  у </w:t>
      </w:r>
      <w:r>
        <w:rPr>
          <w:b/>
          <w:sz w:val="28"/>
          <w:szCs w:val="28"/>
        </w:rPr>
        <w:t>Кати</w:t>
      </w:r>
      <w:r>
        <w:rPr>
          <w:sz w:val="28"/>
          <w:szCs w:val="28"/>
        </w:rPr>
        <w:t xml:space="preserve"> бабушка участница ВОВ, где не смотря ни на какие трудности оказывала медицинскую помощь раненым солдатам 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(Показывает презентацию: «Земляки – герои ВОВ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Гунбин Максим</w:t>
      </w:r>
      <w:r>
        <w:rPr>
          <w:sz w:val="28"/>
          <w:szCs w:val="28"/>
        </w:rPr>
        <w:t xml:space="preserve"> – увлекается музыкой ,  посещает музыкальную школу по курсу «Гитара»   и по курсу «Вокал» совсем недавно занял призовое место  в конкурсе «Звездный дождь» , увлекается спортом , имеет второй разряд по теннису 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(Исполняет музыкальную композицию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канчивая наше,мероприятие хочется сказать , что на протяжении своей жизни человек входит в состав множества самых разных групп – группу сверстников или друзей , школьный класс , спортивную команду, но лишь семья остается той группой , которую он никогда не покида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 в заключении </w:t>
      </w:r>
      <w:r>
        <w:rPr>
          <w:b/>
          <w:sz w:val="28"/>
          <w:szCs w:val="28"/>
        </w:rPr>
        <w:t>Максим Гунбин</w:t>
      </w:r>
      <w:r>
        <w:rPr>
          <w:sz w:val="28"/>
          <w:szCs w:val="28"/>
        </w:rPr>
        <w:t xml:space="preserve"> вам исполнит песню </w:t>
      </w:r>
      <w:r>
        <w:rPr>
          <w:b/>
          <w:i/>
          <w:sz w:val="28"/>
          <w:szCs w:val="28"/>
        </w:rPr>
        <w:t xml:space="preserve">«Посвящение матерям» 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асибо всем за внима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10:00Z</dcterms:created>
  <dc:creator>Admin</dc:creator>
  <dc:description/>
  <cp:keywords/>
  <dc:language>en-US</dc:language>
  <cp:lastModifiedBy>Таня</cp:lastModifiedBy>
  <cp:lastPrinted>2007-11-20T18:26:00Z</cp:lastPrinted>
  <dcterms:modified xsi:type="dcterms:W3CDTF">2019-12-10T09:24:00Z</dcterms:modified>
  <cp:revision>10</cp:revision>
  <dc:subject/>
  <dc:title>Сценарий открытого классного часа в 10 б классе МОУ СОШ № 6 на тему: «Влияние семьи на развитие творческих способностей ребёнка»  Классный руководитель , учитель истории и обществознания Бессонова Татьяна Валерьевна </dc:title>
</cp:coreProperties>
</file>