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ТЕХНОЛОГИЧЕСКАЯ КАР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ПОСРЕДСТВЕННО ОБРАЗОВАТЕЛЬНОЙ ДЕЯТЕЛЬНОСТИ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спект НОД по образовательн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«Развитие речи»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зрастная группа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старшая групп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заучивание стихотворения « Зима» И. Суриков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поэзи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нтеграция образовательных областей:  </w:t>
      </w:r>
      <w:r>
        <w:rPr>
          <w:rFonts w:cs="Times New Roman CYR" w:ascii="Times New Roman CYR" w:hAnsi="Times New Roman CYR"/>
          <w:bCs/>
          <w:sz w:val="28"/>
          <w:szCs w:val="28"/>
        </w:rPr>
        <w:t>Развитие речи,</w:t>
      </w:r>
      <w:r>
        <w:rPr>
          <w:color w:val="000000"/>
          <w:sz w:val="28"/>
          <w:szCs w:val="28"/>
          <w:shd w:fill="FFFFFF" w:val="clear"/>
        </w:rPr>
        <w:t xml:space="preserve"> Художественная литература, Ознакомление миром природы.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ные задачи: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знакомить детей с стихотворением о зи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Учить отвечать на вопросы по содержанию  </w:t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развивающие: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0" w:leader="none"/>
        </w:tabs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звивать образное и логическое мышления, знание о зи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0" w:leader="none"/>
        </w:tabs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звивать память, воображени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>Развивать интонационную выразительность реч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/>
        <w:t>Развивать связную речь, мелкую моторику кистей рук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: 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</w:rPr>
        <w:t>Воспитывать интерес и любовь к художественной литературе, желание и умение слушать художественные произведения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Способы организации детей:</w:t>
      </w:r>
      <w:r>
        <w:rPr>
          <w:sz w:val="28"/>
          <w:szCs w:val="28"/>
        </w:rPr>
        <w:t xml:space="preserve"> Стоя рядом со стульчиками, сидя полукругом на стульчиках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орудование: </w:t>
      </w:r>
      <w:r>
        <w:rPr>
          <w:rFonts w:cs="Times New Roman CYR" w:ascii="Times New Roman CYR" w:hAnsi="Times New Roman CYR"/>
          <w:bCs/>
          <w:sz w:val="28"/>
          <w:szCs w:val="28"/>
        </w:rPr>
        <w:t>Доска, указка, фотографии зимы, отрывок из стихотворения И. Сурикова «Зима», портрет И. Суриков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ловарная работа: </w:t>
      </w:r>
      <w:r>
        <w:rPr>
          <w:rFonts w:cs="Times New Roman CYR" w:ascii="Times New Roman CYR" w:hAnsi="Times New Roman CYR"/>
          <w:bCs/>
          <w:sz w:val="28"/>
          <w:szCs w:val="28"/>
        </w:rPr>
        <w:t>поле забелело, пелена, все его одело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ая работа</w:t>
      </w:r>
      <w:r>
        <w:rPr>
          <w:rFonts w:cs="Times New Roman CYR" w:ascii="Times New Roman CYR" w:hAnsi="Times New Roman CYR"/>
          <w:sz w:val="28"/>
          <w:szCs w:val="28"/>
        </w:rPr>
        <w:t>: беседа о зиме, загадывание загадок, рассматривание фотографии о зиме, чтение отрывка из стихотворений « Зима» И. Суриков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НОД: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355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2880"/>
        <w:gridCol w:w="1569"/>
        <w:gridCol w:w="2267"/>
        <w:gridCol w:w="2700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Этап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лительность*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тоды, формы. приемы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и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ятельность детей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оспитателя</w:t>
            </w:r>
          </w:p>
        </w:tc>
      </w:tr>
      <w:tr>
        <w:trPr>
          <w:trHeight w:val="133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крытый вход в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ми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ели на стульчик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бята, давайте приготовимся к занятию, сядем на стульчики. Руки положим на коленк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9" w:hRule="atLeast"/>
        </w:trPr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-организационная</w:t>
            </w:r>
          </w:p>
        </w:tc>
        <w:tc>
          <w:tcPr>
            <w:tcW w:w="10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юрпризный момент «Пришла в гости кукла Лида»</w:t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развивать речь.</w:t>
            </w:r>
          </w:p>
        </w:tc>
        <w:tc>
          <w:tcPr>
            <w:tcW w:w="22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лодно. зи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: Летом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ью</w:t>
            </w:r>
          </w:p>
        </w:tc>
        <w:tc>
          <w:tcPr>
            <w:tcW w:w="27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. К нам в гости пришла Лид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вы думаете, почему Лида так тепло одета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кла Лида спрашивает, когда же будет тепло, будет ярко светить солнышко, можно будет загорать? Лида приготовила вам загадки, давайте  все вместе попробуем отгадать е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нег на полях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ед на реках, вьюга гуляет. Когда это бывает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ает снежок, Ожил лужок, день прибывает, когда это бывает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сен полон лес и крика, Брызжет соком земляника. Дети пляшутся в реке, Пляшут пчелки на цветке,  Как зовется время это? Угадать не труд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усты поля, мокнет земля. Дождь поливает. Когда это бывает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тивация на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ая беседа</w:t>
            </w:r>
          </w:p>
        </w:tc>
        <w:tc>
          <w:tcPr>
            <w:tcW w:w="10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-2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28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репродукциями картин художников И.Шишкина «Зима», Левитана «Лес» и др. под музыку Чайковского «Времена го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и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абрь, январь, февра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нюю, голобую, бел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жали сне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ый, холодный, пушист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деяло, покрывало, пелен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понравилась.</w:t>
            </w:r>
          </w:p>
        </w:tc>
        <w:tc>
          <w:tcPr>
            <w:tcW w:w="27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. пожалуйста, а какое сейчас время  года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первый и два последующих зимних месяц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мотрим, как красиво зимо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ие краски в основном использовали художники в своих работ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нег ка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он похож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вам понравилась зимняя природ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или расширение имеющихся знаний</w:t>
            </w:r>
          </w:p>
        </w:tc>
        <w:tc>
          <w:tcPr>
            <w:tcW w:w="10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 мин.</w:t>
            </w:r>
          </w:p>
        </w:tc>
        <w:tc>
          <w:tcPr>
            <w:tcW w:w="28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зачитывание стихотворения «Зима» И.Сурик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тихотворен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детей со стихотворением «Зима»</w:t>
            </w:r>
          </w:p>
        </w:tc>
        <w:tc>
          <w:tcPr>
            <w:tcW w:w="22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ый, пушист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воздухе кружится и на землю тихо падает ложи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ая пеленка, пелена)</w:t>
            </w:r>
          </w:p>
        </w:tc>
        <w:tc>
          <w:tcPr>
            <w:tcW w:w="27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только художники. Но и  поэты в своих стихах передают красоту зимней природы. Послушайте внимательно стихотворение И. Сурикова «Зима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лый снег, пушисты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воздухе  кружитьс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землю тих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ает, ложитс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 утро снег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забелело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пелено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 его одело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м понравилось стихотворение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нег в стихотворении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н делает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чем сравнивает поэт снег в стихотворении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он похож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8" w:hRule="atLeast"/>
        </w:trPr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</w:tc>
        <w:tc>
          <w:tcPr>
            <w:tcW w:w="10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2 ра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показ действий воспитателя.</w:t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!!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т рук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круговые движения руками, садятся в глубокий присед на несколько секунд, потом встают и машут руками. Подтягивают руки в стороны, прыгают, ходят, садятся за столы.</w:t>
            </w:r>
          </w:p>
        </w:tc>
        <w:tc>
          <w:tcPr>
            <w:tcW w:w="27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с вами отдохнем и проведем физ.минутку. Все встали  и  повторяем движения за мно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студеною зимой ветер дует ледяной и вздымает снега тучу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уровый и могуч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ы прячутся в куста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хитрая лис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илась и сид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а снег летит, лети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утихла злая вьюг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светит в небесах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 по полю лис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мы чуть – чуть пройдемс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мой к себе вернемс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ребета!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12 мин. </w:t>
            </w:r>
          </w:p>
        </w:tc>
        <w:tc>
          <w:tcPr>
            <w:tcW w:w="28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чтение стихотворения</w:t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ал снег. (дети повторяют)</w:t>
            </w:r>
          </w:p>
        </w:tc>
        <w:tc>
          <w:tcPr>
            <w:tcW w:w="27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 стихотворение еще раз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Лида спрашивает: «Как  понять  слова»: « Поле забелело, Точно пеленою все его одело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почему поле забелело? Можете , объяснить кукле Лиде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я буду читать, а те, кто запомнил слова, вместе со мной повторяе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предлагаю  вам прочитать стихотворение цепочкой по строчке. Если у кого возникнут трудности. Остальные дети могут помочь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давайте попробуем разделиться на 2 подгруппы: 1  подгруппа читает 1 четверостишие, а 2 – читает второе четверостишие. Потом можно поменятьс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выход из деятельности</w:t>
            </w:r>
          </w:p>
        </w:tc>
        <w:tc>
          <w:tcPr>
            <w:tcW w:w="108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288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156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зи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 Сур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!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.!!</w:t>
            </w:r>
          </w:p>
        </w:tc>
        <w:tc>
          <w:tcPr>
            <w:tcW w:w="270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ие мы молодцы. Столько  много успели на занятии. Так о чем мы сегодня говорили на занятии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написал стихотворение «Зима»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кле Лиде пора домо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благодарим ее за то, что она пришла к нам и скаже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Длительность варьируется в зависимости от возрастной группы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701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3:00Z</dcterms:created>
  <dc:creator>Федор</dc:creator>
  <dc:description/>
  <cp:keywords/>
  <dc:language>en-US</dc:language>
  <cp:lastModifiedBy>Школа 05</cp:lastModifiedBy>
  <dcterms:modified xsi:type="dcterms:W3CDTF">2019-12-10T12:23:00Z</dcterms:modified>
  <cp:revision>15</cp:revision>
  <dc:subject/>
  <dc:title/>
</cp:coreProperties>
</file>