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F43DC3"/>
          <w:sz w:val="24"/>
          <w:szCs w:val="24"/>
          <w:lang w:eastAsia="ru-RU"/>
        </w:rPr>
        <w:t>Ход тренинг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дравствуйте, ты скажешь человеку, “здравствуй”- улыбнется он в ответ, и наверное он не пойдет в аптеку, и здоровым будет много ле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Говоря “здравствуйте”, я желаю вам здоровья и хочу, чтобы вы пожелали здоровья друг друг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1 слайд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важаемые коллеги! Тема нашей встречи - “Формирование потребности в здоровом образе жизни”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 из чего складывается здоровый образ жизни, в этом нам поможет кроссворд со словом “здоровье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2 слайд КРОССВОР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В снегу валяешься, водой обливаешься, чем занимаешься? (закаливание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Что камень точит (вода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Красное светило по небу ходило (солнце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Если хочешь сильным быть, надо с детства с ним дружить (спорт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Что можно увидеть с закрытыми глазами (сон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От гриппа и ангины нас спасают. (витамины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Мама, папа, я - счастливая. (семья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8. Оно бывает полноценным, сбалансированным, рациональным. (питание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Все эти составляющие являются важными факторами здорового образа жизни. Ребенок должен расти счастливым и здоровым, это убеждение разделяют большинство педагогов, но вместе с этим убеждением остаются волнующие сердце вопрос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привить детям потребность к здоровому образу жизн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сформировать привычку постоянно заниматься физкультурой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ие простые шаги необходимо делать вместе с ребенком каждый день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Мы абсолютно убеждены, что если бы родители ежедневно уделяли оздоровлению детей хотя бы 20 минут, то наши дети стали бы более здоровыми. А многие недуги прошли бы стороно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3 слайд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И сегодня мы хотим вас  пригласить в путешествие в страну « Здоровья», которое поможет вам сделать, пусть мелкие, но многочисленные шаги к формированию потребности в здоровом образе жизн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мы возьмем с собой? РЮКЗАЧОК ЗДОРОВЬЯ! (раздает маленькие рюкзачки родителям) А ваши рюкзачки сегодня пополнятся в ходе нашего путешеств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4слайд. Первая остановка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самая важная -  РЕЖИМА ДНЯ.  Уважаемые коллеги я предлагаю вам разделиться на команды,  команда номер один, записывает, к чему </w:t>
      </w:r>
      <w:r>
        <w:rPr>
          <w:rFonts w:cs="Arial" w:ascii="Arial" w:hAnsi="Arial"/>
          <w:b/>
          <w:bCs/>
          <w:i/>
          <w:iCs/>
          <w:color w:val="333333"/>
          <w:sz w:val="23"/>
          <w:szCs w:val="23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333333"/>
          <w:sz w:val="24"/>
          <w:szCs w:val="24"/>
          <w:shd w:fill="FFFFFF" w:val="clear"/>
        </w:rPr>
        <w:t>приводит   Несоблюдение режима дня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Вторая команда записывает, чему способствует соблюдение режима дня.</w:t>
      </w:r>
    </w:p>
    <w:p>
      <w:pPr>
        <w:pStyle w:val="Normal"/>
        <w:spacing w:before="0" w:after="0"/>
        <w:ind w:firstLine="360"/>
        <w:jc w:val="both"/>
        <w:rPr>
          <w:color w:val="111111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5 -6 слайд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/>
          <w:bCs/>
          <w:i/>
          <w:iCs/>
          <w:color w:val="333333"/>
          <w:sz w:val="28"/>
          <w:szCs w:val="28"/>
          <w:u w:val="single"/>
          <w:lang w:eastAsia="ru-RU"/>
        </w:rPr>
        <w:t xml:space="preserve"> </w:t>
      </w:r>
      <w:r>
        <w:rPr>
          <w:b/>
          <w:bCs/>
          <w:i/>
          <w:iCs/>
          <w:color w:val="111111"/>
          <w:u w:val="single"/>
        </w:rPr>
        <w:t>Несоблюдение режима дня приводит к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чрезмерным нагрузкам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тставанию в физическом и умственном развити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еврозам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заболеваниям сердечно - сосудистой систе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быстрому переутомлению;</w:t>
      </w:r>
    </w:p>
    <w:p>
      <w:pPr>
        <w:pStyle w:val="Normal"/>
        <w:spacing w:before="0" w:after="0"/>
        <w:ind w:firstLine="360"/>
        <w:jc w:val="both"/>
        <w:rPr>
          <w:color w:val="111111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b/>
          <w:bCs/>
          <w:i/>
          <w:iCs/>
          <w:color w:val="111111"/>
          <w:u w:val="single"/>
        </w:rPr>
        <w:t>Соблюдение режима дня способству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ормальному росту и развитию дет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вышению иммунитет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здоровому сну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равильному пищевар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становлению нервной систе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ысокой работоспособ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бодрое состояние в течение длительного времен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помогает выработать полезные привычки и навык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пособствует укреплению во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7 слайд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онечно же, здоровый день начинается с зарядки. (фото  и видео с зарядки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детском саду мы сформировали привычку выполнять несложные упражнения по утрам, а продолжаете ли вы эту традицию по выходным? Знаете ли вы комплексы зарядок? Не беда, если пока это не вошло у вас в привычку, мы предлагаем вам   зарядку в стихах для малышей и  роди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8 слайд Следующая останов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- надо, надо умыватьс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9 слайд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Как привить ребенку потребность совершать простые гигиенические процедуры? В этом помогают привлекательные для малышей вещи и игры. Купите не простое, а необычное фигурное мыло. (картинки с принадлежностями для умывания и фото детей при умывании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стать из рюкзачка, раздать текст иг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вот какая игра поможет вам дома. Давайте поупражняемся вмест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ЕМ РУК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х, вода, вода, вода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ем чистыми всегда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энергично потираем ладошку о ладошку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рызги – вправо, брызги – влево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крым стало наше тело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сжали в кулак пальцы, а затем с силой выпрямляем пальчики, как бы стряхивая воду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лотенчиком пушистым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трем ручки очень быстр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энергичными движениями «вытираем» поочередно руки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в игре участвуют родители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и короткие стихи не займут много времени и доставят удовольствие малышу при умыван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10слайд Остановка “ЗАКАЛИВАНИЕ”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11 слайд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укрепления здоровья необходимы: свежий воздух, простая пища, закаливание, строгий режим, упражнения и игры. -Джон Локк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12 слайд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важаемые коллеги предлагаем вам посмотреть небольшой фрагмент мультфильма! Каким вы хотите видеть своих воспитанников, здоровыми  или больными? Конечно, здоровым! Закаливайте ваших малышей! Ваш рюкзак пополняем рекомендациями по закаливани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13 слайд. Фотографии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14 слайд. Паровозик. Питан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15 слайд Еще одна остановка - ”ПИТАНИЕ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чень часто взрослые, пытаясь помочь ребенку, не задумываются о том, что формируют у него неправильное отношение к здоровь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, например, заботливая мама активно перекармливает своего ребенка, приговаривая “Ешь побольше, здоровым будешь’. Одной из причин нездоровья часто является переед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чу предложить вам сыграть в игру «Полезно не полезно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Если вы  услышите полезный продукт, хлопайте в ладоши; если назову продукт, который не является полезным, хотя он и вкусен, топайте ногам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Ита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морковь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ипсы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ор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гурцы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ыб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рамел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ворог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ефир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упа-чупс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рис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люкв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инегре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ефир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блоко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армелад, сы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лодцы. Все продукты определили вер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ужно научить ребенка простым правилам питания и придерживаться их самим взрослы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Есть каждый день в одно и то же врем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Есть продукты, полезные для здоровь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ждый кусочек пищи тщательно пережевывать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ладости есть только после обед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Среди факторов, оказывающих особое влияние на здоровье, ведущая роль отводится семейным отношениям. СЕМЬЯ - ее психологический климат, характер отношений родителей-все влияет на здоровье ребенка, если все члены семьи ведут здоровый образ жизни, то и дети приобретают эту потребно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14 слайд. Следующая остановка “АКТИВНЫЙ ОТДЫХ И ДОСУГ”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Дорогие родители, часто скука и неумение занять себя чем-то полезным является причиной нездоровья. Сформируйте у детей привычку менять разные виды деятельности - ведь, отдых-это не лежание на диване. Отдых дает новые силы. Отдыхать нужно на свежем воздухе и в движении. Тот, кто всегда ходит пешком, играет в подвижные игры, не любит засиживаться перед телевизором, тот всегда весел и здоров. А в конце здорового дня необходим сон для отдыха, чтобы накопить сил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вашу копилку я добавляю тест, по которому вы можете проверить, ведет ли ваша семья здоровый образ жизни. И возможно вы пересмотрите ее с новых позиций. (раздать тест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в заключение нашей встречи предлагаю сыграть в игру «Шапка пословиц». Ведь многие из них связаны с оценкой роли здоровья в жизни челове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достаю  из шапки начало пословицы, а вы продолжите е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(игра в “шапка пословиц”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Чистота залог здоровь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едосыпаешь, здоровье теряеш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В здоровом теле – здоровый дух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ержи голову в холоде, живот в голоде, ноги в тепл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вигайся больше, проживешь дольш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обрый человек здоровее злого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Утро встречай зарядкой, вечер провожай прогулко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Ешь чеснок и лук – не возьмет недуг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ругих лечить беремся , а сами больн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так, в рюкзачок прибавляем памятку «Здоровый образ жизни с детства!».  Коллеги я думаю, что вы тоже хотите, что бы дети вашей группы были здоровы, для этого воспользуйтесь нашими советами из рюкзачка здоровья!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 У вас все получится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Olink">
    <w:name w:val="o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40:00Z</dcterms:created>
  <dc:creator>User</dc:creator>
  <dc:description/>
  <cp:keywords/>
  <dc:language>en-US</dc:language>
  <cp:lastModifiedBy>User</cp:lastModifiedBy>
  <cp:lastPrinted>2019-11-19T19:15:00Z</cp:lastPrinted>
  <dcterms:modified xsi:type="dcterms:W3CDTF">2019-12-10T12:59:00Z</dcterms:modified>
  <cp:revision>6</cp:revision>
  <dc:subject/>
  <dc:title/>
</cp:coreProperties>
</file>