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рок  русского языка в 4 а класс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та</w:t>
      </w:r>
      <w:r>
        <w:rPr>
          <w:rFonts w:cs="Times New Roman" w:ascii="Times New Roman" w:hAnsi="Times New Roman"/>
          <w:sz w:val="32"/>
          <w:szCs w:val="32"/>
        </w:rPr>
        <w:t>: 10.02 .201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урока : </w:t>
      </w:r>
      <w:r>
        <w:rPr>
          <w:rFonts w:cs="Times New Roman" w:ascii="Times New Roman" w:hAnsi="Times New Roman"/>
          <w:sz w:val="32"/>
          <w:szCs w:val="32"/>
        </w:rPr>
        <w:t>Правописание глаголов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ип урока :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урок- рефлекс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еятельностная</w:t>
      </w:r>
      <w:r>
        <w:rPr>
          <w:rFonts w:cs="Times New Roman" w:ascii="Times New Roman" w:hAnsi="Times New Roman"/>
          <w:sz w:val="24"/>
          <w:szCs w:val="24"/>
        </w:rPr>
        <w:t>: формировать у учеников способность к рефлексии коррекционно-контрольного типа, научить детей находить причину своих затруднений, самостоятельно строить алгоритм действий по устранению затруднений, научить самоанализу действий и способам нахождения разрешения конфликт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одержательная</w:t>
      </w:r>
      <w:r>
        <w:rPr>
          <w:rFonts w:cs="Times New Roman" w:ascii="Times New Roman" w:hAnsi="Times New Roman"/>
          <w:sz w:val="24"/>
          <w:szCs w:val="24"/>
        </w:rPr>
        <w:t>: закрепить усвоенные знания, понятия, способы действия и скорректировать при необход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 повторять  знакомые орфограммы , формировать умение распознавать  глагол , формировать умение правильно пользоваться алгоритмом  правописания глаголов, познакомить с морфологическими признаками личных глагол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 создать условия для развития коммуникативных навыков. Развивать  критическое  мышление ,внимание, познавательную активнос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создать условия для реальной самооценки обучающихся, способствовать развитию культуры взаимоотношений при работе в парах и малых группах. Воспитывать культуру поведения при фронтальной работе. Воспитывать аккуратность, трудолюбие на уроке, взаимопомощ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мые УУ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 Применять  правописание изученных орфограмм; применять умение  работать по  алгоритму ; распознавать  части речи , выделять морфему слова , выделять  орфограмму в слове .Развивать грамотную монологическую реч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наблюдать, сравнивать и делать вывод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  данные тексты , слова , орфограммы 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существенные признаки и практически их использовать; использовать разные способы для получения результата; ориентироваться в схемах; высказывать свое мнение при обсуждении результ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принимать и сохранять задачу урока; планировать собственную  деятель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ланировать  собственные действия по устранению пробелов в зна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отвечать на поставленные вопросы; сотрудничать с товарищем при работе в парах , группах 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вать навыками оформления своих мыслей в устной монологической  ре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проявлять положительное отношение к урокам  русского языка, оценка эмоционального состояния; совершенствовать  монологическую  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опережающее обучение, частично-поисковая деятельность учащихся, организация самостоятельной работы учащихся, применение И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учебник, рабочая тетрадь, линейка, карточки для индивидуальной работы №1, карточки для  парной работы № 2 , карточки для  групповой работы №3,  презентация , мультимедийное оборудов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903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8752"/>
        <w:gridCol w:w="5047"/>
        <w:gridCol w:w="2143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урока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учителя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учащегос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 (УУД)</w:t>
            </w:r>
          </w:p>
        </w:tc>
      </w:tr>
      <w:tr>
        <w:trPr>
          <w:trHeight w:val="181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Всту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верка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доску 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е  , кто это ?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49295" cy="1827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о, это герои мультфильма «Ум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Умки  улетел на елку, а потом  он начал учиться  в школе , как и вы в 3 четве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а долго думал, что такое школ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ему объяснить , чем там занимаются дети на уроке русского языка 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было  домашнее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й частью речи мы работаем.на урок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ущественные признаки глагола вы знает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тексте , который вы записали   глаголы в которых надо было исправить орфограмму  и подчеркните 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получилось глаго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 до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вы занимались  в домашнем задании , как называется это действи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07690" cy="17481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69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чают , чем  мы  занимаемся  на уроке русского язык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го языка  мы  учимся , учимся писать правильно слова , писать изложение , пишем письма….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 было исправить ошибки в тексте и исправленный вариант  запис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ботаем с глаголо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ось 5 глагол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авописание орфограмм учащимис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 занимались правописанием глагол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ботка учебной мотивации, установление учащимися связи между целью учебной деятельности и ее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учебного сотрудничества с учителем и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, синтез, сравнение, обобщ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ирование индивиду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гументация  своего мнения и  позиции в 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зданных совместно с учителем на уроке ситуациях общения и сотрудничества, опираясь на общие для всех простые правила, поведения, делать выбор, как себя вести.</w:t>
            </w:r>
          </w:p>
        </w:tc>
      </w:tr>
      <w:tr>
        <w:trPr>
          <w:trHeight w:val="268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ообщение темы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ая  часть речи  помогает узнать какое действие  мы   совершаем 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 каким существенным признакам вы поняли , что это глагол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Для чего мы изучаем эту тему глаго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чимся правильно писать глагол , учимся находить его в тексте , тогда какова тема урока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по учебнику тему уро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–это часть речи , которая отвечает на вопросы  Что сделать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значает действие предме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зучаем глагол для того , чтобы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Прав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 тему в учебнике с 40 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, синтез, сравнение, обобщ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ирование индивиду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гументация  своего мнения и  позиции в 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зданных совместно с учителем на уроке ситуациях общения и сотрудничества, опираясь на общие для всех простые правила, поведения, делать выбор, как себя вести.</w:t>
            </w:r>
          </w:p>
          <w:p>
            <w:pPr>
              <w:pStyle w:val="Normal"/>
              <w:spacing w:lineRule="auto" w:line="240" w:before="0" w:after="0"/>
              <w:ind w:firstLine="1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й 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, какие орфограммы  мы уже знаем о глагол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морфемах они встречаются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детей учитель фиксирует на доске маркером , написав только графически морфему или  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6415" cy="1725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, синтез, сравнение, обобщ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чение необходимой информации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и формулирова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6906895</wp:posOffset>
                      </wp:positionV>
                      <wp:extent cx="276225" cy="0"/>
                      <wp:effectExtent l="0" t="3175" r="0" b="3175"/>
                      <wp:wrapNone/>
                      <wp:docPr id="4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543.85pt" to="54.6pt,543.85pt" ID="Прямая соединительная линия 7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6471920</wp:posOffset>
                      </wp:positionV>
                      <wp:extent cx="212725" cy="0"/>
                      <wp:effectExtent l="0" t="3175" r="0" b="3175"/>
                      <wp:wrapNone/>
                      <wp:docPr id="5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509.6pt" to="49.6pt,509.6pt" ID="Прямая соединительная линия 8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727065</wp:posOffset>
                      </wp:positionV>
                      <wp:extent cx="191135" cy="0"/>
                      <wp:effectExtent l="0" t="3175" r="0" b="3175"/>
                      <wp:wrapNone/>
                      <wp:docPr id="6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450.95pt" to="43.7pt,450.95pt" ID="Прямая соединительная линия 9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дивидуальных затруднений в реализации нового знания и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лайд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собрала орфограммы , проверьте , какие вы не назвали  не назвал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08375" cy="19735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837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знаем орфограммы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глаг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ой гласной в корн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дарной гласной в приста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дарной гласно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ударной гласной в  оконч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 в приста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ся 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ь зн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лана по разрешению возникших затруднений (поиск способов разрешения проблемы, выбор оптимальных действий, планирование работы, выработка стратег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ери инструкц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должны  сделать для того , чтобы   научится правильно писать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м нам помогает 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правильно научиться писать есть алгоритм –наши действия , по шагам которого мы правильно выполнив его  добьемся верного результ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знаем этот алгоритм ( инструкцию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последовательность действий . обозначь цифрами от 1 до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вашу работу .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98900" cy="21932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0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грамотно писать надо тренировать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 знать где, встречается орфограмма 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знать , как проверить орфограмму 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 действовать по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ащиеся  ставят цифры  по поряд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читай слово</w:t>
              <w:br/>
              <w:br/>
              <w:t>2.Поставь ударение</w:t>
              <w:br/>
              <w:br/>
              <w:t>3. Найди опасное место</w:t>
              <w:br/>
              <w:br/>
              <w:t>4. Выдели морфему , где находится опасное место</w:t>
              <w:br/>
              <w:br/>
              <w:t>5. Вспомни  правило   написания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по слайду свою работу 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, синтез, сравнение, обобщ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и формулирова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 практике выбранного плана, стратегии по разрешению проблемы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 некоторые из вас испытали труд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его  еще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алгоритм нам будет помогать разобраться в правописании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оске появляется (слайд 6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блюдайте  над тем, что записано в 1 и 2 столбике и объясните по какому принципу сделаны запис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столе есть листочки  с такими же столбиками, как выдумаете какое задание я приготовила для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чему на столе  только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ек?( самостояте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вашу работ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22900" cy="30505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0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  не четко знаем алгорит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столбике  записаны названия орфограмм, а во 2 –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соединить орфограмму и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у работу надо выполнить в парах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е учащийся  маркером  соединяют слова, объясняя  слово  по алгоритм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читай слово</w:t>
              <w:br/>
              <w:br/>
              <w:t>2.Поставь ударение</w:t>
              <w:br/>
              <w:br/>
              <w:t>3. Найди опасное место</w:t>
              <w:br/>
              <w:br/>
              <w:t>4. Выдели морфему , где находится опасное место</w:t>
              <w:br/>
              <w:br/>
              <w:t>5. Вспомни  правило   написания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, синтез, сравнение, обобщение, классифик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чение необходимой информации представленной в разных формах (таб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лана решения отдельной учебной задачи совместно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учебного сотрудничества с учителем и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азных мнений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Обобщение выявленных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стоятельной работы и самопроверки по эталонному образцу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 с учеб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должны выполнить , для того , чтобы верно выполнить задание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это текст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вы будете выпол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нять,  какие надо написать буквы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записать вместо транскрип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разберем сл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лово : медведи(ц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, мы вспоминаем не только орфограмму , но и часть реч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лово: присоседится – что обозначает это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это часть реч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авило надо вспомнить для правописания этого слов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выполнения задания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йми , что надо сдел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черкни орф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записать текст и заменить  слово в транскрипции , так как оно правильно пишетс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 вспомнить орфограмму и  написать по правил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медведица:  правописание ца в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в глаголах ться , 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задать вопрос к слову 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, синтез, сравнение, обобщение, классифик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решения отдельной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я по плану, сверять свои действия с целью и, при необходимости, исправлять ошибки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ифференцированная рабо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хочет усложнить задание я записала все стихотворение в транскрип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йте записать более сложный вари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проверить по учебник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ю 2 вариа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ать с заданием по учебник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листочках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ихотворение написано в транскрип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глаголы в тексте и подчеркн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рфограммы  вы  применили для их правопис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жите их прав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записывают текс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ься , тся , правописание безударной гласной 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стоятельной работы и самопроверки по эталонному образцу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для написания орфограмм мы должны знать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реч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рфограм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адо проверить как вы знаете части реч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6  группах по вариа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даю сл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умайте , по какому существенному  признаку они  записаны в эту группу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добавить слова в свою групп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адание вы пол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до определ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командира , который  представит вашу работ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понять, какая часть речи записана на листочке и дописать слово на эту орфограмму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, синтез, сравнение, обобщ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ирование индивиду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гументация  своего мнения и  позиции в 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ение своих мыслей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азных м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зданных совместно с учителем на уроке ситуациях общения и сотрудничества, опираясь на общие для всех простые правила, поведения, делать выбор, как себя 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де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жеш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ле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у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  представляют свою работу  по план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асть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фограмм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 с учеб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слова своей орфограммы в упражнении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в свой столб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задание по силе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глаголы   (2 столбика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глаголы  и  существительные( 4 столбика)</w:t>
            </w:r>
          </w:p>
          <w:p>
            <w:pPr>
              <w:pStyle w:val="Normal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 с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Рефлексия 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 для  вас  писать глаголы?Почему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Умка тоже решил написать своему другу 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 мн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14395" cy="19208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439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аметили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исправить  ошибк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 вспомним инструкцию по которой мы работаем и докажем  как правильно писать сл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выполнит ее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……</w:t>
              <w:br/>
              <w:br/>
              <w:t>2.Поставь ……</w:t>
              <w:br/>
              <w:br/>
              <w:t>3. Найди …..</w:t>
              <w:br/>
              <w:br/>
              <w:t>4. Выдели ……..</w:t>
              <w:br/>
              <w:br/>
              <w:t>5. Вспомни 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ой части речи относится слово прилетишь ?Докажит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 писать глаголы 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каких словах он допустил ошибку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яют на доске маркером доказыва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 слов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лю ударе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у  опасн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 орфограмм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этой орфограм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предложение верно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вая саморегуля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деление и осознание учащимися того, что уже усвоено и что еще подлежит усвоению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понимание причин успеха/ неуспеха в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ите итог  ,чем занимались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жи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лучил удовольствие от….</w:t>
              <w:br/>
              <w:t>Ничего не понял…..</w:t>
              <w:br/>
              <w:t>Удивился …</w:t>
              <w:br/>
              <w:t>Узнал  новое  …</w:t>
              <w:br/>
              <w:t>Повторил , то что знал…</w:t>
              <w:br/>
              <w:t>Расстроился ….</w:t>
              <w:br/>
              <w:t>Научился 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. По выбору учащиеся  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5440" cy="16287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тметок   с  самооценкой учащихс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диагностики предметных, метапредметных результатов обучающихся на урок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Наблюдение  за выполнением самостоятельной работы  </w:t>
      </w:r>
      <w:r>
        <w:rPr>
          <w:rFonts w:cs="Times New Roman" w:ascii="Times New Roman" w:hAnsi="Times New Roman"/>
          <w:iCs/>
          <w:sz w:val="24"/>
          <w:szCs w:val="24"/>
        </w:rPr>
        <w:t>учебных заданий совместного типа в парах и группах</w:t>
      </w:r>
      <w:r>
        <w:rPr>
          <w:rFonts w:cs="Times New Roman" w:ascii="Times New Roman" w:hAnsi="Times New Roman"/>
          <w:sz w:val="24"/>
          <w:szCs w:val="24"/>
        </w:rPr>
        <w:t>, специфика которых естественным образом предполагает активное взаимодействие учеников, сотрудничество, обмен информацией, обсуждение разных точек з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стоятельная работа в рабочей тетради с самопроверкой по этал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Лист самооценки  «Незаконченные предлож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Карточка 2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  <w:gridCol w:w="567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Правописание  безударной гласно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 корн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приста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 суффик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оконч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Правописани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огласных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приставк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корн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 суффи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оконч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Правописание не с глаг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Правописание  ь 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Не  пиш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ороп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еж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ч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ст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е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чка 1</w:t>
      </w:r>
    </w:p>
    <w:p>
      <w:pPr>
        <w:pStyle w:val="Normal"/>
        <w:rPr/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inline distT="0" distB="0" distL="0" distR="0">
            <wp:extent cx="581025" cy="571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  </w:t>
      </w:r>
      <w:r>
        <w:rPr>
          <w:rFonts w:cs="Times New Roman" w:ascii="Times New Roman" w:hAnsi="Times New Roman"/>
          <w:sz w:val="72"/>
          <w:szCs w:val="72"/>
        </w:rPr>
        <w:t xml:space="preserve">Найди опасное место 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58165" cy="5461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5pt;width:43.9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Выдели морфему , где находится опасное место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inline distT="0" distB="0" distL="0" distR="0">
            <wp:extent cx="581025" cy="571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 </w:t>
      </w:r>
      <w:r>
        <w:rPr>
          <w:rFonts w:cs="Times New Roman" w:ascii="Times New Roman" w:hAnsi="Times New Roman"/>
          <w:sz w:val="72"/>
          <w:szCs w:val="72"/>
        </w:rPr>
        <w:t>Прочитай слово</w:t>
      </w:r>
    </w:p>
    <w:p>
      <w:pPr>
        <w:pStyle w:val="Normal"/>
        <w:rPr/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inline distT="0" distB="0" distL="0" distR="0">
            <wp:extent cx="581025" cy="571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 </w:t>
      </w:r>
      <w:r>
        <w:rPr>
          <w:rFonts w:cs="Times New Roman" w:ascii="Times New Roman" w:hAnsi="Times New Roman"/>
          <w:sz w:val="72"/>
          <w:szCs w:val="72"/>
        </w:rPr>
        <w:t xml:space="preserve">Вспомни  правило   </w:t>
      </w:r>
      <w:r>
        <w:rPr>
          <w:rFonts w:cs="Times New Roman" w:ascii="Times New Roman" w:hAnsi="Times New Roman"/>
          <w:sz w:val="56"/>
          <w:szCs w:val="56"/>
        </w:rPr>
        <w:t>написания  орфограммы</w:t>
      </w:r>
      <w:r>
        <w:rPr>
          <w:rFonts w:cs="Times New Roman" w:ascii="Times New Roman" w:hAnsi="Times New Roman"/>
          <w:sz w:val="72"/>
          <w:szCs w:val="7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drawing>
          <wp:inline distT="0" distB="0" distL="0" distR="0">
            <wp:extent cx="581025" cy="5715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   </w:t>
      </w:r>
      <w:r>
        <w:rPr>
          <w:rFonts w:cs="Times New Roman" w:ascii="Times New Roman" w:hAnsi="Times New Roman"/>
          <w:sz w:val="72"/>
          <w:szCs w:val="72"/>
        </w:rPr>
        <w:t>Поставь ударение</w:t>
        <w:br/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3"/>
        <w:gridCol w:w="281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читай……</w:t>
              <w:br/>
              <w:br/>
              <w:t>2.Поставь ……</w:t>
              <w:br/>
              <w:br/>
              <w:t>3. Найди …..</w:t>
              <w:br/>
              <w:br/>
              <w:t>4. Выдели ……..</w:t>
              <w:br/>
              <w:br/>
              <w:t>5. Вспомни  ……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читай……</w:t>
              <w:br/>
              <w:br/>
              <w:t>2.Поставь ……</w:t>
              <w:br/>
              <w:br/>
              <w:t>3. Найди …..</w:t>
              <w:br/>
              <w:br/>
              <w:t>4. Выдели ……..</w:t>
              <w:br/>
              <w:br/>
              <w:t>5. Вспомни  ……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читай……</w:t>
              <w:br/>
              <w:br/>
              <w:t>2.Поставь ……</w:t>
              <w:br/>
              <w:br/>
              <w:t>3. Найди …..</w:t>
              <w:br/>
              <w:br/>
              <w:t>4. Выдели ……..</w:t>
              <w:br/>
              <w:br/>
              <w:t>5. Вспомни  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br/>
        <w:br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1134" w:right="7482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08:00Z</dcterms:created>
  <dc:creator>user</dc:creator>
  <dc:description/>
  <dc:language>en-US</dc:language>
  <cp:lastModifiedBy>Антонина</cp:lastModifiedBy>
  <cp:lastPrinted>2017-02-10T02:25:00Z</cp:lastPrinted>
  <dcterms:modified xsi:type="dcterms:W3CDTF">2017-03-28T20:08:00Z</dcterms:modified>
  <cp:revision>3</cp:revision>
  <dc:subject/>
  <dc:title/>
</cp:coreProperties>
</file>