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СОШ с.п.Кара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Литературно-музыкальная композиц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И мой огонь горел…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 учитель балкар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гурова Л.Д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 мой огонь горел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 – музыкальная композиция, посвящённая жизни и творчеству основоположника  балкарской литературы К.Меч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учащихся о жизни и творчестве К.Мечие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икнуться атмосферой времени, когда жил поэт, ощутить его живую связь с современность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вкуса, развитию кругозора, воспитывать интерес к истории своего наро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орудование: скульптура, портрет поэта, творческие работы учащихся, выставка кни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ущий.               Балкарские поэты называют его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лкарский народ уже столетие поёт песни, сложенные им, повторяет строки, в которых Мудрость соседствует с Красотой, Благородством и Правдо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Великий поэт жил на высокой и прекрасной земле, - сказал о нём самый талантливый и верный Ученик, выдающийся представитель современной советской многонациональной поэзии Кайсын Кулиев.- Для нас он гора, которая «ещё долго будет сиять земляка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      Видевшие его говорят, что лицом, обветренным горным ветром и обласканным горным солнцем, неторопливостью и скромным нравом, трудолюбием и неукротимым стремлением к Правде, Красоте, Свободе был он похож на землю, которую любил, и на чабанов, среди которых жил. Он был такой же, как его земляки, и особ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ведущий.           К. Кулиев вспоминает: когда он приехал в аул, чтобы увидеть его, навстречу «вышел старик, хромающий на левую ногу и опирающийся на большой посох. Это и был Кязим Мечиев, хромой от рождения, лучший поэт и мыслитель балкарских гор…человек с лицом крестьянина и мудреца…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       Кязим обладал сияющими глазами и душой…В его глазах клубились столетия, их муки, и радость, и боль. Его глаза смотрели на нас как бы сквозь века. Они были глазами народа- зоркие, чистые, полные мудрости и страдания глаза гуманиста. А улыбка Кязима! Даже старость не сумела заставить её потускнеть. Другой такой улыбки я не встречал больше в наших горах. Улыбка ребёнка и мудрец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ущий.            Читал он свои стихи удивительно. «Слушая Кязима, все плакали,- вспоминает К. Кулиев,- и старые неграмотные крестьяне и школьники…Его интонации были то проникновенно- горестные, то сурово- энергичные, похожие на орлиный клекот, то задорные, как при рассказе народного анекдота о Ходже Насреддине, то мягкие, как шелест травы или дрожание зелёного лист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ведущий.           Явление К. Мечиева- поэтического голоса души балкарских горцев- при всей своей незаурядности и исключительности- явление закономерное и историческое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од не может быть иным. Доказательство тому- неистощимые сокровищницы фольклора, которым владеют все народы Земли независимо от своей численности и величины занимаемой территории. Песни, причитания, заклинания, хабары, баллады, анекдоты, сказы и сказки… в истоке своём имеют автора, который оставляет в народной памяти не имя, а своё творение. Гениальность безымянных сочинителей подтверждается бессмертием когда-то сказанного ими и увековеченного народом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едущий.        Народ не может жить без первопроходцев, иначе он перестаёт жить. История каждого народа и всего человечества в целом складывается из деяний дерзких, посмевших перешагнуть установленные границы- времени, пространства, художественного и    научного  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ведущий.         В личности К. Мечиева счастливо соединились гениальность истинно народного певца и судьба первопроходца. Сын неграмотного ремесленника Беки из затерянного в горах Хуламо - Безенгийского ущелья аула Шыкъы обучился грамоте, вышел из ущелья, гонимый жаждой знания, постиг тайны арабского и персидского языков, искусство поэзии тюрков, арабов, персов, записал арабскими буквами первые балкарские стихи, возможно, не понимая. Что тем самым закладывает основы родной литератур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ведущий.         Скитаясь по Востоку, К.Мечиев  наблюдал народы и страны и понял, что «бедняк повсюду как бедняк живёт, и сильный измывается над слабым» и что человек должен  жить на родной земле- «что может быть лучше, отраднее в мире земном, чем запах кизячного дыма в ауле родном!», а поэт должен быть «болью народно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, может быть, именно потому, что К. Мечиев жил жизнью и заботами своего народа - «я слагаю стихи и железо кую- в том и в этом есть надобность в нашем краю»,-он пришёл к сознанию того, что «не князья нам нужны, а нужны топоры», ч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…</w:t>
      </w:r>
      <w:r>
        <w:rPr>
          <w:sz w:val="28"/>
          <w:szCs w:val="28"/>
        </w:rPr>
        <w:t>народа правда не умр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стоит, спасёт её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убить её нельзя, ни сже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ердце правды не войдёт и м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вда всех насильников 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торга беспомощна пред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вда не боится ни ца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бичей, ни палок, ни цеп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ведущий.    Именно потому, что поэт был с народом, он пришёл к пониманию необходимости и неизбежности коренного изменения существующего уклада жизни: «Я к Ленину шёл - и пришёл ко мне Ленин, и стал я сильней с этих пор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ущий.     Кто знает, что сталось бы с именем К. Мечиева, не случись Великой Октябрьской Социалистической революции. Затерялись бы записи его стихов, но в памяти народной они несомненно остались 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Остались бы сначала с именем их создателя, потом, утратив имя, влились в фольклор, чтобы поддержать новое поэтическое слово… Но судьба оказалась добра к Поэту, и сегодня благодарный балкарский народ чтит память Учителя, кузнеца человеческой души, Поэта, навсегда вписывая в историю Балкарии его великое и незабываем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   Основоположник балкарской поэзии и балкарского языка Кязим Мечиев прожил большую  нелёгкую жизнь, полную тяжёлых испытан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родился в 1859году в верховьях Хуламо - Безенгийского ущелья. Отец его Беки, прославленный мастер на все руки, кузнец и ремесленник, был крепостным. У него было три сына и пять дочерей. Сыновья помогали отцу в куз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.     «Златорукому» Бекки, не имевшему ни земли, ни скота, нелегко было поставить детей на ноги, научить сыновей ремеслу и достойно выдать замуж дочерей. Но особенно заботила его судьба  хромого от рождения Кязима. Потому он и отдал его учиться к эф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.      В то время в Безенги жил знаменитый эфенди Бозиев Чепеллеу, у которого была уникальная по тем временам библио-тека. Чепеллеу эфенди ввёл К. Мечиева в мир светских книг. Здесь он впервые познакомился  с поэзией Навои, Физули, с философ-скими сочинениями аль Беруни. И вероятно под непосредственным влиянием Чепеллеу написаны Поучения молодого Кязима Мечиева о чистоте человеческого тела и духа, составившие первую часть его книги. Изданной в Темир- Хан - Шуре в 1896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ник.     Именно  в эти годы шикинцы снарядили Кязима в первое паломничество в Мекку. Он отправился в дальний путь со смутным беспокойством в душе, с желанием самому разобраться в утверждениях ислама, В суждениях учителей-земляков, в происходящем в родных горах, на Кавка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         Мир полон горя, радость же- р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к счастью путь найти не смог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зрешетили сердце сотни б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язим воюет с ними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за араба, горца ли гла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них горечи, безвыходной слез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чаль - повсюду, где не про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лицо всем нищим с болью я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ущий.     В 1898году Кязим женится на Канитат Шаваевой. Она была хрупкого сложения, красивой и молчаливой. Родители Канитат жили достаточно зажиточно, при этом происходили из знатного рода караузденей Шаваевых. Поэтому Кязим сословно не мог претендовать на руку и сердце полюбившейся ему девушки. Отец Канитат и старший брат были против этого брака. Но мать её мудро заметила: «Если вы увидите в мусоре кусок золота, разве не поднимите его?» Так соединились судьбы двух молодых людей. В этом же году у них появился первенец Мухаммат. В последующем у них родятся ещё 13 детей, трое их которых умрут совсем малень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я «Колыбель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л аллы таулагъ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й тийгенди,б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ула да жукълай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укъла энди, б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Жукъла татлы, бал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н къорунг болай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чыуунгу кёр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ъууана турай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лу болуп, б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н къууандырыр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укъла, кёз жарыгъ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н киши бол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ат, акъ къозучугъ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арсыма, тынч жукъ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йым кенг болсун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нден къыйынлыкъ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     1917год. Гражданская война. Вокруг льётся кровь. В этой непонятной войне в 1919году погибает первенец Кязима Мухаммат, боровшийся за власть Советов в Дагестане. Кязим не смог предать  тело сына земле, и могила его осталась неизв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я «Жашы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зму этеме, кёлюм т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йтырыма арсар б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ли мартына тарт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шлай кетген жигит б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уман басып, кюн да бат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нгым аман бла ат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ркинлик ючюн жан бердин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юйген балам, ёлюп кетд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алкъ ючюн бердинг жанынг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ууратдынг сен тёрт санынг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ёкдюрдюнг къызыл къанынг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лятдынг жарлы ананг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ек тюйюлдю кёлсюзлю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шамайды бизге эрсиз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л борчун тюз толтургъан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алкъгъа кертичи болгъ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1943год навалился на Кязима не только драматическими событиями на фронте и похоронками, не только беспокойством о судьбе родных, разбросанных по различным селениям и  ущельям, только что освобождённых Красной Армией от фашистов. Глухая информация шла из Черекского ущелья, где по распоряжению органов НКВД  в конце 1942года были сожжены аулы Сауту и Глашево, погибли сотни людей, погибли сотни людей, включая детей, обвинённых в пособничестве  фашистской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ущий.         При странных обстоятельствах исчезают из Кичмалки сын Кязима Асхад, его друг Мухаммат Кучменов, Ортабай Айшаев и Ануар Шаваев. Через три месяца их нашли застреленными. Кязим рыдал, но он был старшим, он был священником, и хоронить погибших пришлось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ведущий.      В ноябре до Кичмалки добралось известие, что из Карачая вывезли народ в неизвестном направлении. Стало совсем тревожно. А весна 1944 года выдалась чудесной, в первые мартовские дни все уже работали в поле, было сухо и тепло.  Беспокойство заставило Кязима общаться с начальством, и везде он слышал успокоительные фразы. Но 7-го марта в районе Кичмалки появились войска. Предчувствие чего-то плохого испытывали многие, но никто не знал, как скоро и как страшно изменится вс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ведущий.        8-ое марта по всей Балкарии началось одинаково. Стук в дверь и приказ немедленно собираться. Солдатский сапог  откинул в сторону стопку книг, увязанных Кязимом.  Они рассыпались, А Кязим, стоящий на коленях, разрыдался - это ведь его пнули в грудь, не книги; это ему не позволили забрать самое дорогое, что у него было, а он всегда старался дать людям больше, чем брал у них. Но кому было дело до беспомощного старика и его боли, кого интересовало, кем был этот человек для своего народа и его литературы?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Что чувствовал Кязим, расставаясь с Родиной. Верил ли он , что его народ, погрузив в поезд, везут к морю, чтобы утопить, как и предполагали многие, плача и прощаясь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.             Главный так решил. В чужие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велел переселить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зве виноватых здесь иск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было в веках таких невз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убит нас корысти вражь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ть неправый, и не жди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 земле невинных прид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говоров тёмная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ла жизнь, как рубище дыря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делалась безвкусною ед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ды - и налево, и направ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щие уходим в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.            К тем, кто будет меня обм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вершая последний об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м, кто будет по мне гор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а не ведая ночи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м, кто будет могилу ко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м, кому моё тело н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м, кто будет мой прах засы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тем, чьи дальше уходят пут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ним ко всем и ко многим друг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ращается ныне Кяз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трудный час, чтобы выжить и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о другом уметь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единении - сила, рас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з любви единени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язык ваш не знает вра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ваш дом не узнает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едущий.      Всё рушится, всё падает во т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чёрным ураганом высел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, дай, Аллах, народу м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годину эту страшную терп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род наш не был баловнем суд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голод донимал нас и набе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не свернули с праведной т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дай Аллах, нам не свернуть вов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головы летели наши в п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мы с неприятелем сшиб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ламя гасло в наших оча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мы всегда нардом ост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вали и нашествия ч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вали наводнения и лав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горской чести не роняли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идетели и горы, и до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 край родимый, как ты дале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хлеб изгнанья в нашем горле к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, выдержать такое не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выдержать, покрыть себя поз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Я пожил, я немало видел 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что они в сравнении с той, что ны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згнанник я, и вот на старость 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родным народом маюсь на чужб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же тускнеет свет в моих глаз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через все страданья и сом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ишь об одном молю тебя, Алл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роду моему пошли терп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зьми слова Кязима брат, воз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ыстой в жизни под безумным гнё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а нам хватит силы быть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авсегда останемся на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слову своему не изме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завещаю верность правде ст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том стою. Пока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понесут кладбищенско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.         Если камень сорвётся в ущель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тёмной пропасти, сгинув на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 ничто никогда возвращ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сулит ему больше на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, Аллах! Пусть мы также не кам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сам я дойти не смо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, молю тебя, - сделай хоть кам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к родному верни оча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ущий.        Он читал Коран, а у его постели по очереди находились Канитат, дочь, внучки. Утром 14 марта Кязим попросил зеркало, посмотрел в него и сказал, что его час пришёл; отдал необходимые распоряжения, как должны поступить его близкие после того, как он уйдёт в иной мир. Не было никакой паники, он остовался сдержан и вменяем до конца. Попросил принести немного земли, понюхал её и сказал, что его следует похоронить там, где живут балкарцы. Потом попросил вытащить из-под себя подушку, что и сделала Шапий. Никто не верил, что это случится, но где-то около девяти утра он умер. Иссякла та вода, что суждено было ему ис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ведущий.       Кязима похоронили 15 марта 1945года, а рядом в тот же день опустили в могилу балкарского ребёнка. В этом тоже, если подумать, есть скрытый, неведомый нам смысл. Уходя в свой идеальный мир, поэт личным присутствием согрел душу малыша и сопроводил его туда, где Мункару и Накиру предстояло прочесть книгу их жиз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ведущий.       Так ушёл из жизни, как говорил К.Кулиев, «Золотая свирель» балкарской поэзии, но до сих пор живы его творения, и будет вечно гореть огонь его очага!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3:00Z</dcterms:created>
  <dc:creator>Зейтун</dc:creator>
  <dc:description/>
  <cp:keywords/>
  <dc:language>en-US</dc:language>
  <cp:lastModifiedBy>Марат</cp:lastModifiedBy>
  <dcterms:modified xsi:type="dcterms:W3CDTF">2019-12-08T20:41:00Z</dcterms:modified>
  <cp:revision>11</cp:revision>
  <dc:subject/>
  <dc:title>1ведущий</dc:title>
</cp:coreProperties>
</file>