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неклассное мероприятие по математик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Занимательная математика» (7 класс)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Предмет математики настолько серьезен,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что полезно не упускать случая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сделать его немного занимательным" </w:t>
      </w:r>
    </w:p>
    <w:p>
      <w:pPr>
        <w:pStyle w:val="Normal"/>
        <w:jc w:val="right"/>
        <w:rPr/>
      </w:pPr>
      <w:r>
        <w:rPr>
          <w:i/>
          <w:iCs/>
        </w:rPr>
        <w:t>(Б. Паскаль)</w:t>
      </w:r>
      <w:r>
        <w:rPr>
          <w:i/>
        </w:rPr>
        <w:t xml:space="preserve">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Mwheadline"/>
          <w:rFonts w:cs="Times New Roman" w:ascii="Times New Roman" w:hAnsi="Times New Roman"/>
          <w:b/>
          <w:i/>
        </w:rPr>
        <w:t>Цели внеклассного мероприятия:</w:t>
      </w:r>
    </w:p>
    <w:p>
      <w:pPr>
        <w:pStyle w:val="Normal"/>
        <w:numPr>
          <w:ilvl w:val="0"/>
          <w:numId w:val="2"/>
        </w:numPr>
        <w:spacing w:before="0" w:after="0"/>
        <w:rPr/>
      </w:pPr>
      <w:bookmarkStart w:id="0" w:name=".D0.97.D0.B0.D0.B4.D0.B0.D1.87.D0.B8_.D0"/>
      <w:bookmarkEnd w:id="0"/>
      <w:r>
        <w:rPr/>
        <w:t xml:space="preserve">развитие интереса к изучению математики,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сширение кругозора и повышение интеллектуальной активности учащихся.</w:t>
      </w:r>
    </w:p>
    <w:p>
      <w:pPr>
        <w:pStyle w:val="Heading1"/>
        <w:jc w:val="both"/>
        <w:rPr/>
      </w:pPr>
      <w:r>
        <w:rPr>
          <w:i/>
          <w:sz w:val="24"/>
          <w:szCs w:val="24"/>
        </w:rPr>
        <w:t>Подготовительный этап:</w:t>
      </w:r>
      <w:r>
        <w:rPr>
          <w:b w:val="false"/>
          <w:sz w:val="24"/>
          <w:szCs w:val="24"/>
        </w:rPr>
        <w:t xml:space="preserve"> выбирается 2 команды по 6 человек, остальные учащиеся являются зрителями.</w:t>
      </w:r>
    </w:p>
    <w:p>
      <w:pPr>
        <w:pStyle w:val="Normal"/>
        <w:jc w:val="both"/>
        <w:rPr/>
      </w:pPr>
      <w:r>
        <w:rPr>
          <w:b/>
          <w:i/>
        </w:rPr>
        <w:t>Ход мероприяти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процессе игры команды по очереди выбирают вопросы из блоков «Знаки и символы», «Из школьной математики», «Великие математики». В каждом из блоков  есть рубрика «Это интересно», в которой учащимся не нужно отвечать на вопросы. В этой рубрике учитель зачитывает интересные факты из истории математики и даёт занимательные задачи. В блоке «Кто быстрее» командам нужно разгадать кроссворд, в котором математические термины с буквой У. В блоке «Найди ошибку» нужно найти и объяснить в чём ошибка.</w:t>
      </w:r>
    </w:p>
    <w:p>
      <w:pPr>
        <w:pStyle w:val="Normal"/>
        <w:ind w:firstLine="708"/>
        <w:jc w:val="both"/>
        <w:rPr/>
      </w:pPr>
      <w:r>
        <w:rPr/>
        <w:t>За каждый правильный ответ команда получает 1 балл, если команда не дала правильного ответа, то право ответа переходит соперникам. Если соперники не дали правильного, право ответа переходит болельщикам.</w:t>
      </w:r>
    </w:p>
    <w:p>
      <w:pPr>
        <w:pStyle w:val="Normal"/>
        <w:ind w:firstLine="708"/>
        <w:jc w:val="both"/>
        <w:rPr/>
      </w:pPr>
      <w:r>
        <w:rPr/>
        <w:t>В конце мероприятия подсчитываются баллы каждой команды и присуждаются 1 и 2 места. Подводятся итоги среди болельщиков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Это интересно.</w:t>
      </w:r>
    </w:p>
    <w:p>
      <w:pPr>
        <w:pStyle w:val="Heading1"/>
        <w:tabs>
          <w:tab w:val="clear" w:pos="708"/>
          <w:tab w:val="left" w:pos="327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блоке «Великие математики»</w:t>
      </w:r>
    </w:p>
    <w:p>
      <w:pPr>
        <w:pStyle w:val="Heading1"/>
        <w:tabs>
          <w:tab w:val="clear" w:pos="708"/>
          <w:tab w:val="left" w:pos="3270" w:leader="none"/>
        </w:tabs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Математика и литература.</w:t>
        <w:tab/>
      </w:r>
    </w:p>
    <w:p>
      <w:pPr>
        <w:pStyle w:val="Style13"/>
        <w:jc w:val="both"/>
        <w:rPr/>
      </w:pPr>
      <w:r>
        <w:rPr/>
        <w:t xml:space="preserve">Софья Васильевна Ковалевская. В ней одновременно жили математик и поэт. Они одновременно родились, росли, учились, писали научные труды и стихи. Служение математике С.В.Ковалевская представляла себе неотрывным от служения литературе. Что касается Ковалевской, то она всю жизнь не могла решить: к чему у неё больше склонности, к математике или литературе. Она считает, что очень может быть, что в каждой из этих областей, она сделала бы больше, если бы предалась ей исключительно, но, тем не менее, ни от одной из них она не могла отказаться совершенно. </w:t>
      </w:r>
    </w:p>
    <w:p>
      <w:pPr>
        <w:pStyle w:val="Style13"/>
        <w:jc w:val="both"/>
        <w:rPr/>
      </w:pPr>
      <w:r>
        <w:rPr/>
        <w:t>А знаете ли вы, что великий русский поэт М.Ю.Лермонтов был большим любителем математики и в своих вольных и невольных переездах из одного места службы в другое всегда возил с собою учебник математики. М.Ю.Лермонтов постоянно искал новой деятельности и никогда не отдавался весь тому высокому поэтическому творчеству, которое обессмертило его имя и которое, казалось, должно было поглотить его всецело. Однажды, приехав в Москву, Лермонтов закрылся в кабинете и до поздней ночи сидел над решением какой-то математической задачи. Не решив её, Лермонтов, измученный, заснул. Задачу эту он решил во сне. Ему приснилось, что пришёл какой-то математик и подсказал ему решение задачи. Из биографий математиков известны случаи решения во сне задач, которые не поддавались решению наяву. Даже во сне мозг учёного продолжает работать над вопросом, который остался неразрешённым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тематикой, кроме М.Ю.Лермонтова, увлекались и многие другие поэты.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Цифровые стихи</w:t>
      </w:r>
    </w:p>
    <w:p>
      <w:pPr>
        <w:pStyle w:val="Normal"/>
        <w:jc w:val="both"/>
        <w:rPr/>
      </w:pPr>
      <w:r>
        <w:rPr/>
        <w:t xml:space="preserve">Одним из примет нынешнего века является необходимость оцифровывать любую информацию. Звуки и картинки почти полностью перебрались «в цифру», но это как-то до поры до времени обходило стороной поэзию, а зря. Цифровые стихи обладают особым обаянием, ритмом и своеобразной энергетикой. Их обязательно надо читать с выражением и вслух, иначе ничего не поймете — цифровые стихи ближе к музыке, ведь ни там, ни там нет слов и готовых образов. </w:t>
      </w:r>
    </w:p>
    <w:p>
      <w:pPr>
        <w:pStyle w:val="Normal"/>
        <w:jc w:val="both"/>
        <w:rPr/>
      </w:pPr>
      <w:r>
        <w:rPr/>
        <w:t xml:space="preserve">Цифровые стихи зародились в 2000 году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Пушкин</w:t>
        <w:br/>
        <w:t>17 30 48</w:t>
        <w:br/>
        <w:t>140 10 01</w:t>
        <w:br/>
        <w:t>126 138</w:t>
        <w:br/>
        <w:t>140 3 501</w:t>
        <w:br/>
        <w:br/>
        <w:t>Маяковский</w:t>
        <w:br/>
        <w:t>2 46 38 1</w:t>
        <w:br/>
        <w:t>116 14 20!</w:t>
        <w:br/>
        <w:t>15 14 21</w:t>
        <w:br/>
        <w:t>14 0 17</w:t>
        <w:br/>
        <w:br/>
        <w:t>Есенин</w:t>
        <w:br/>
        <w:t>14 126 14</w:t>
        <w:br/>
        <w:t>132 17 43.</w:t>
        <w:br/>
        <w:t>16 42... 511</w:t>
        <w:br/>
        <w:t>704 83.</w:t>
        <w:br/>
        <w:t>170! 16 39</w:t>
        <w:br/>
        <w:t>514 700 142</w:t>
        <w:br/>
        <w:t>612 349</w:t>
        <w:br/>
        <w:t>17 114 02</w:t>
        <w:br/>
        <w:br/>
        <w:t>Веселые:</w:t>
        <w:br/>
        <w:t>2 15 42</w:t>
        <w:br/>
        <w:t>42 15</w:t>
        <w:br/>
        <w:t>37 08 5</w:t>
        <w:br/>
        <w:t>20 20 20!</w:t>
        <w:br/>
        <w:t>7 14 105</w:t>
        <w:br/>
        <w:t>2 00 13</w:t>
        <w:br/>
        <w:t>37 08 5</w:t>
        <w:br/>
        <w:t>20 20 20!</w:t>
        <w:br/>
        <w:br/>
        <w:t>Грустные:</w:t>
        <w:br/>
        <w:t>511 16</w:t>
        <w:br/>
        <w:t>5 20 337</w:t>
        <w:br/>
        <w:t>712 19</w:t>
        <w:br/>
        <w:t>2247</w:t>
        <w:br/>
        <w:br/>
        <w:t>Частушки:</w:t>
        <w:br/>
        <w:t>117 117</w:t>
        <w:br/>
        <w:t>19 9 5!</w:t>
        <w:br/>
        <w:t>117 117</w:t>
        <w:br/>
        <w:t>48 35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Style13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2) В блоке «Знаки и символы» </w:t>
      </w:r>
    </w:p>
    <w:p>
      <w:pPr>
        <w:pStyle w:val="Style13"/>
        <w:rPr>
          <w:b/>
          <w:b/>
        </w:rPr>
      </w:pPr>
      <w:r>
        <w:rPr>
          <w:rStyle w:val="StrongEmphasis"/>
          <w:b w:val="false"/>
        </w:rPr>
        <w:t>Фокус “Волшебная таблица”.</w:t>
      </w:r>
    </w:p>
    <w:p>
      <w:pPr>
        <w:pStyle w:val="Style13"/>
        <w:rPr/>
      </w:pPr>
      <w:r>
        <w:rPr/>
        <w:t xml:space="preserve">На доске или экране таблица, в которой известным образом в пяти столбцах записаны числа от 1 до 31. Фокусник предлагает присутствующим задумать любое число из этой таблицы и указать, в каких столбиках таблицы находится это число. После этого он называет задуманное вами число. </w:t>
      </w:r>
    </w:p>
    <w:tbl>
      <w:tblPr>
        <w:tblW w:w="67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55"/>
        <w:gridCol w:w="1347"/>
        <w:gridCol w:w="1347"/>
        <w:gridCol w:w="1347"/>
        <w:gridCol w:w="1354"/>
      </w:tblGrid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Style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Style13"/>
        <w:rPr/>
      </w:pPr>
      <w:r>
        <w:rPr/>
        <w:t>Разгадка фокуса:</w:t>
      </w:r>
    </w:p>
    <w:p>
      <w:pPr>
        <w:pStyle w:val="Style13"/>
        <w:jc w:val="both"/>
        <w:rPr/>
      </w:pPr>
      <w:r>
        <w:rPr/>
        <w:t>Например вы задумали число 27. Это число находится в 1-ом, 2-ом, 4-ом и 5-ом столбиках. Достаточно сложить числа, расположенные в последней строке таблицы в соответствующих столбиках, и получим задуманное число. (1+2+8+16=27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ссворд: «Кто быстрее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идумать  математические слова с буквой «У»</w:t>
      </w:r>
    </w:p>
    <w:p>
      <w:pPr>
        <w:pStyle w:val="Normal"/>
        <w:rPr/>
      </w:pPr>
      <w:r>
        <w:rPr/>
      </w:r>
    </w:p>
    <w:tbl>
      <w:tblPr>
        <w:tblW w:w="2913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2"/>
        <w:gridCol w:w="338"/>
        <w:gridCol w:w="360"/>
        <w:gridCol w:w="393"/>
        <w:gridCol w:w="360"/>
        <w:gridCol w:w="360"/>
        <w:gridCol w:w="360"/>
      </w:tblGrid>
      <w:tr>
        <w:trPr/>
        <w:tc>
          <w:tcPr>
            <w:tcW w:w="74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</w:t>
            </w:r>
          </w:p>
        </w:tc>
        <w:tc>
          <w:tcPr>
            <w:tcW w:w="3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Ответы: 1.уго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2.сумм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3.ну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4.куб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5.лу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6.кру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7.радиу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йдите оши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усть  а = в. </w:t>
      </w:r>
    </w:p>
    <w:p>
      <w:pPr>
        <w:pStyle w:val="Normal"/>
        <w:rPr/>
      </w:pPr>
      <w:r>
        <w:rPr/>
        <w:t>Умножим на  а.</w:t>
      </w:r>
    </w:p>
    <w:p>
      <w:pPr>
        <w:pStyle w:val="Normal"/>
        <w:rPr/>
      </w:pPr>
      <w:r>
        <w:rPr/>
        <w:t>а</w:t>
      </w:r>
      <w:r>
        <w:rPr>
          <w:vertAlign w:val="superscript"/>
        </w:rPr>
        <w:t>2</w:t>
      </w:r>
      <w:r>
        <w:rPr/>
        <w:t>= ав  ,вычтем  в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а</w:t>
      </w:r>
      <w:r>
        <w:rPr>
          <w:vertAlign w:val="superscript"/>
        </w:rPr>
        <w:t>2</w:t>
      </w:r>
      <w:r>
        <w:rPr/>
        <w:t xml:space="preserve"> –в</w:t>
      </w:r>
      <w:r>
        <w:rPr>
          <w:vertAlign w:val="superscript"/>
        </w:rPr>
        <w:t xml:space="preserve">2 </w:t>
      </w:r>
      <w:r>
        <w:rPr/>
        <w:t>=ав – в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(а – в) (а + в) = в(а – в) , разделим на  (а – в). Имеем</w:t>
      </w:r>
    </w:p>
    <w:p>
      <w:pPr>
        <w:pStyle w:val="Normal"/>
        <w:rPr/>
      </w:pPr>
      <w:r>
        <w:rPr/>
        <w:t>а + в = в, т.к.  а = в, то</w:t>
      </w:r>
    </w:p>
    <w:p>
      <w:pPr>
        <w:pStyle w:val="Normal"/>
        <w:rPr/>
      </w:pPr>
      <w:r>
        <w:rPr/>
        <w:t>а + а = а</w:t>
      </w:r>
    </w:p>
    <w:p>
      <w:pPr>
        <w:pStyle w:val="Normal"/>
        <w:rPr/>
      </w:pPr>
      <w:r>
        <w:rPr/>
        <w:t>2а=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вет: на (а – в) делить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нельзя, т.к. а = в,   а – в = 0.</w:t>
      </w:r>
    </w:p>
    <w:p>
      <w:pPr>
        <w:pStyle w:val="Normal"/>
        <w:rPr/>
      </w:pPr>
      <w:r>
        <w:rPr>
          <w:b/>
          <w:bCs/>
        </w:rPr>
        <w:t>Софизм</w:t>
      </w:r>
      <w:r>
        <w:rPr/>
        <w:t xml:space="preserve"> (от греч. </w:t>
      </w:r>
      <w:r>
        <w:rPr>
          <w:i/>
          <w:iCs/>
          <w:lang w:val="en-US"/>
        </w:rPr>
        <w:t>sophisma</w:t>
      </w:r>
      <w:r>
        <w:rPr/>
        <w:t xml:space="preserve"> – уловка, выдумка, головоломка), формально кажущееся правильным, но по существу ложное умозаключение, основанное на преднамеренно неправильном подборе исходных положений.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Каков бы ни был софизм, он обязательно содержит одну или несколько замаскированных ошибок. Особенно часто в математических софизмах выполняются «запрещённые» действия или не учитываются условия применимости теорем, формул и правил. Иногда рассуждения ведутся с использованием ошибочного чертежа или опираются на приводящие к ошибочным заключениям «очевидности».  Встречаются софизмы, содержащие и другие ошибки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4:26:00Z</dcterms:created>
  <dc:creator>Comp</dc:creator>
  <dc:description/>
  <cp:keywords/>
  <dc:language>en-US</dc:language>
  <cp:lastModifiedBy>Ольга</cp:lastModifiedBy>
  <cp:lastPrinted>2010-04-21T12:54:00Z</cp:lastPrinted>
  <dcterms:modified xsi:type="dcterms:W3CDTF">2019-12-08T17:41:00Z</dcterms:modified>
  <cp:revision>4</cp:revision>
  <dc:subject/>
  <dc:title>1)</dc:title>
</cp:coreProperties>
</file>