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8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1 ученик</w:t>
      </w:r>
      <w:r>
        <w:rPr>
          <w:rFonts w:cs="Times New Roman" w:ascii="Times New Roman" w:hAnsi="Times New Roman"/>
          <w:sz w:val="20"/>
          <w:szCs w:val="20"/>
        </w:rPr>
        <w:t xml:space="preserve">:  Здравствуйте, дорогие ребята! Здравствуйте, дорогие мамы и папы! Здравствуйте, дорогие гости!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годня день необыкновенный!</w:t>
        <w:br/>
        <w:t>Сегодня день чудесный!</w:t>
        <w:br/>
        <w:t>Сегодня Выпускной!</w:t>
        <w:br/>
        <w:t>С огромной радостью встречаем</w:t>
        <w:br/>
        <w:t>И праздник наш мы начинаем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>Немало будет праздников у Вас:</w:t>
        <w:br/>
        <w:t>Весна и Осень, день Рожденья, Елка!</w:t>
        <w:br/>
        <w:t>А этот – самый лучший - Выпускной,</w:t>
        <w:br/>
        <w:t>В душе останется надолго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Песня на мелодию песни «Веселый сосед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же нам не волноваться:</w:t>
        <w:br/>
        <w:t>День сегодня непростой.</w:t>
        <w:br/>
        <w:t>Сколько дней мы ждали, братцы,</w:t>
        <w:br/>
        <w:t>Этот праздник выпускной.</w:t>
        <w:br/>
        <w:t>Но немножечко тревожит,</w:t>
        <w:br/>
        <w:t>Как нас встретит пятый класс,</w:t>
        <w:br/>
        <w:t>Как учиться каждый сможет,</w:t>
        <w:br/>
        <w:t>Что получится у нас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же нам не веселится,</w:t>
        <w:br/>
        <w:t>День сегодня – просто класс!</w:t>
        <w:br/>
        <w:t>Дальше будем мы учиться,</w:t>
        <w:br/>
        <w:t>Все получится у нас!</w:t>
        <w:br/>
        <w:t xml:space="preserve">И девчонки и мальчишки – </w:t>
        <w:br/>
        <w:t>Неразлучные друзья!</w:t>
        <w:br/>
        <w:t>Друг за друга мы горою,</w:t>
        <w:br/>
        <w:t>Вместе мы одна семь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После исполнения песни дети остаются на сцене и ведут разговор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Школа. Это слово стало для нас родным и близким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0"/>
          <w:szCs w:val="20"/>
        </w:rPr>
        <w:t>- А с чего она начинается? (</w:t>
      </w:r>
      <w:r>
        <w:rPr>
          <w:rFonts w:cs="Times New Roman" w:ascii="Times New Roman" w:hAnsi="Times New Roman"/>
          <w:i/>
          <w:iCs/>
          <w:sz w:val="20"/>
          <w:szCs w:val="20"/>
        </w:rPr>
        <w:t>Перечисляют по одному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 портфеля? С первого звонка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 кусочка белого мелка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 первой буквы? С первой оценки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 первой школьной переменки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 может, с первого тетрадного листка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 альбома, красок, дневника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 доски и парт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 букваря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 чего - не знаю точно я, а знаю лишь когда: в начале сентября всегда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Дети занимают свои места, учитель задает вопросы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Ведущий: </w:t>
      </w:r>
      <w:r>
        <w:rPr>
          <w:rFonts w:cs="Times New Roman" w:ascii="Times New Roman" w:hAnsi="Times New Roman"/>
          <w:sz w:val="20"/>
          <w:szCs w:val="20"/>
        </w:rPr>
        <w:t xml:space="preserve">Давайте вспомним тот сентябрь, когда вы пришли в первый класс, каким он был, этот день, - пасмурным или солнечным, холодным или теплым. С кем вы шли в школу?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ие цветы держали в руках? Кто вас поздравлял? Как здорово, что мы с вами сейчас сможем вернуться в тот сентябрьский день и увидеть, каким он бы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Просмотр слайдов с поступлением детей в первый класс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1 ученик:</w:t>
      </w:r>
      <w:r>
        <w:rPr>
          <w:rFonts w:cs="Times New Roman" w:ascii="Times New Roman" w:hAnsi="Times New Roman"/>
          <w:sz w:val="20"/>
          <w:szCs w:val="20"/>
        </w:rPr>
        <w:t xml:space="preserve"> Какими мы были!</w:t>
        <w:br/>
        <w:t>Какими мы стали!</w:t>
        <w:br/>
        <w:t>Все так повзрослели,</w:t>
        <w:br/>
        <w:t>Все так возмужали!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2 ученик: </w:t>
      </w:r>
      <w:r>
        <w:rPr>
          <w:rFonts w:cs="Times New Roman" w:ascii="Times New Roman" w:hAnsi="Times New Roman"/>
          <w:sz w:val="20"/>
          <w:szCs w:val="20"/>
        </w:rPr>
        <w:t>Учились, не зная особой печали,</w:t>
        <w:br/>
        <w:t>И много умеем, и многое знаем!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За четыре года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28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но уроков – 2918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втраков за четыре года – 15640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ценок за четвертый класс – 3740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личников – 5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орошитсов – 9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воечников – 0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вонков за четыре года – 6800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мое большое количество слов, прочитанных за минуту – 170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списано тетрадей + черновиков - 6560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ш общий рост 28 м 60 см, общий вес 770 кг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Ведущий: </w:t>
      </w:r>
      <w:r>
        <w:rPr>
          <w:rFonts w:cs="Times New Roman" w:ascii="Times New Roman" w:hAnsi="Times New Roman"/>
          <w:sz w:val="20"/>
          <w:szCs w:val="20"/>
        </w:rPr>
        <w:t>А вы знаете, что такое школа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Песня на мелодию «Коммунальная квартира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то коммунальная, коммунальная квартира,</w:t>
        <w:br/>
        <w:t>Это коммунальная, коммунальная страна.</w:t>
        <w:br/>
        <w:t>Первый класс букварь читает,</w:t>
        <w:br/>
        <w:t>Пятый класс бежит в спортзал,</w:t>
        <w:br/>
        <w:t>А десятый расщепляет на молекулы журнал.</w:t>
        <w:br/>
        <w:t>Кто-то пишет, кто-то скачет,</w:t>
        <w:br/>
        <w:t>Кто-то глобус откусил.</w:t>
        <w:br/>
        <w:t>А учитель чуть не плачет, бедный выбился из сил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Ведущий: </w:t>
      </w:r>
      <w:r>
        <w:rPr>
          <w:rFonts w:cs="Times New Roman" w:ascii="Times New Roman" w:hAnsi="Times New Roman"/>
          <w:sz w:val="20"/>
          <w:szCs w:val="20"/>
        </w:rPr>
        <w:t>А вы знаете, что самое главное в школе? Угадайте: он бывает длинным и коротким, спокойным и тревожным, но всегда от звонка до звонка; к нему готовятся, его отвечают, на него спешат, с него убегают. Что это?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Дети: </w:t>
      </w:r>
      <w:r>
        <w:rPr>
          <w:rFonts w:cs="Times New Roman" w:ascii="Times New Roman" w:hAnsi="Times New Roman"/>
          <w:sz w:val="20"/>
          <w:szCs w:val="20"/>
        </w:rPr>
        <w:t>Урок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Ведущий:</w:t>
      </w:r>
      <w:r>
        <w:rPr>
          <w:rFonts w:cs="Times New Roman" w:ascii="Times New Roman" w:hAnsi="Times New Roman"/>
          <w:sz w:val="20"/>
          <w:szCs w:val="20"/>
        </w:rPr>
        <w:t xml:space="preserve"> Урок. Какое короткое, но емкое слово. Можно даже сказать волшебное. Почему? Потому что каждая буква в нем наполнена смыслом. Давайте сейчас все вместе раскроем этот волшебный смысл. Что скрывается за буквой «У»?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Дети:</w:t>
      </w:r>
      <w:r>
        <w:rPr>
          <w:rFonts w:cs="Times New Roman" w:ascii="Times New Roman" w:hAnsi="Times New Roman"/>
          <w:sz w:val="20"/>
          <w:szCs w:val="20"/>
        </w:rPr>
        <w:t xml:space="preserve"> Учитель, ученик, указка , учеба, уме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Ведущий:</w:t>
      </w:r>
      <w:r>
        <w:rPr>
          <w:rFonts w:cs="Times New Roman" w:ascii="Times New Roman" w:hAnsi="Times New Roman"/>
          <w:sz w:val="20"/>
          <w:szCs w:val="20"/>
        </w:rPr>
        <w:t xml:space="preserve"> Прилежные и старательные,</w:t>
        <w:br/>
        <w:t>Ленивые и мечтательные,</w:t>
        <w:br/>
        <w:t>Худенькие и упитанные.</w:t>
        <w:br/>
        <w:t xml:space="preserve">Как только звенит звонок – </w:t>
        <w:br/>
        <w:t>Бегут они на урок. Кто это?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Дети:</w:t>
      </w:r>
      <w:r>
        <w:rPr>
          <w:rFonts w:cs="Times New Roman" w:ascii="Times New Roman" w:hAnsi="Times New Roman"/>
          <w:sz w:val="20"/>
          <w:szCs w:val="20"/>
        </w:rPr>
        <w:t xml:space="preserve"> Ученики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Ведущий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может это учителя? Давайте уточним.</w:t>
        <w:br/>
        <w:t>На переменах стоят на ушах.</w:t>
        <w:br/>
        <w:t>Лазят под партами. Бьются в дверях.</w:t>
        <w:br/>
        <w:t>Воют и стонут, визжат и мычат,</w:t>
        <w:br/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Дети: </w:t>
      </w:r>
      <w:r>
        <w:rPr>
          <w:rFonts w:cs="Times New Roman" w:ascii="Times New Roman" w:hAnsi="Times New Roman"/>
          <w:sz w:val="20"/>
          <w:szCs w:val="20"/>
        </w:rPr>
        <w:t>Ученики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Ведущий: </w:t>
      </w:r>
      <w:r>
        <w:rPr>
          <w:rFonts w:cs="Times New Roman" w:ascii="Times New Roman" w:hAnsi="Times New Roman"/>
          <w:sz w:val="20"/>
          <w:szCs w:val="20"/>
        </w:rPr>
        <w:t>Чем занимаются ученики?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Дети: </w:t>
      </w:r>
      <w:r>
        <w:rPr>
          <w:rFonts w:cs="Times New Roman" w:ascii="Times New Roman" w:hAnsi="Times New Roman"/>
          <w:sz w:val="20"/>
          <w:szCs w:val="20"/>
        </w:rPr>
        <w:t>Учатся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Ведущий: </w:t>
      </w:r>
      <w:r>
        <w:rPr>
          <w:rFonts w:cs="Times New Roman" w:ascii="Times New Roman" w:hAnsi="Times New Roman"/>
          <w:sz w:val="20"/>
          <w:szCs w:val="20"/>
        </w:rPr>
        <w:t xml:space="preserve">Как в этом процессе идут дела, они расскажут сам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Дети исполняют частушки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40" w:before="28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ы веселые ребята,</w:t>
        <w:br/>
        <w:t>Вам частушки пропоем,</w:t>
        <w:br/>
        <w:t>Как в своей любимой школе</w:t>
        <w:br/>
        <w:t xml:space="preserve">Замечательно живем.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рессированных мартышек </w:t>
        <w:br/>
        <w:t xml:space="preserve">Увидала Оля, </w:t>
        <w:br/>
        <w:t xml:space="preserve">И теперь она мальчишек </w:t>
        <w:br/>
        <w:t xml:space="preserve">Дрессирует в школе.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Как-то раз  учитель Алле </w:t>
        <w:br/>
        <w:t xml:space="preserve">Объяснил, что знанья – свет. </w:t>
        <w:br/>
        <w:t xml:space="preserve">Алла спать легла при свете, </w:t>
        <w:br/>
        <w:t xml:space="preserve">А проснулась – знаний нет.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Мы спросили Вовочку:</w:t>
      </w:r>
      <w:r>
        <w:rPr>
          <w:rFonts w:cs="Times New Roman" w:ascii="Times New Roman" w:hAnsi="Times New Roman"/>
          <w:i/>
          <w:iCs/>
          <w:sz w:val="20"/>
          <w:szCs w:val="20"/>
        </w:rPr>
        <w:br/>
      </w:r>
      <w:r>
        <w:rPr>
          <w:rFonts w:cs="Times New Roman" w:ascii="Times New Roman" w:hAnsi="Times New Roman"/>
          <w:sz w:val="20"/>
          <w:szCs w:val="20"/>
        </w:rPr>
        <w:t>«Где же взял ты двоечку?»</w:t>
      </w:r>
      <w:r>
        <w:rPr>
          <w:rFonts w:cs="Times New Roman" w:ascii="Times New Roman" w:hAnsi="Times New Roman"/>
          <w:i/>
          <w:iCs/>
          <w:sz w:val="20"/>
          <w:szCs w:val="20"/>
        </w:rPr>
        <w:br/>
      </w:r>
      <w:r>
        <w:rPr>
          <w:rFonts w:cs="Times New Roman" w:ascii="Times New Roman" w:hAnsi="Times New Roman"/>
          <w:sz w:val="20"/>
          <w:szCs w:val="20"/>
        </w:rPr>
        <w:t>Вова хмуро отвечает:</w:t>
      </w:r>
      <w:r>
        <w:rPr>
          <w:rFonts w:cs="Times New Roman" w:ascii="Times New Roman" w:hAnsi="Times New Roman"/>
          <w:i/>
          <w:iCs/>
          <w:sz w:val="20"/>
          <w:szCs w:val="20"/>
        </w:rPr>
        <w:br/>
      </w:r>
      <w:r>
        <w:rPr>
          <w:rFonts w:cs="Times New Roman" w:ascii="Times New Roman" w:hAnsi="Times New Roman"/>
          <w:sz w:val="20"/>
          <w:szCs w:val="20"/>
        </w:rPr>
        <w:t>«Всем пятерок не хватает!»</w:t>
        <w:br/>
      </w:r>
    </w:p>
    <w:p>
      <w:pPr>
        <w:pStyle w:val="Normal"/>
        <w:numPr>
          <w:ilvl w:val="0"/>
          <w:numId w:val="15"/>
        </w:numPr>
        <w:spacing w:lineRule="auto" w:line="240" w:before="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Если ты – моя подруга,</w:t>
        <w:br/>
        <w:t>из несчастья вызволи:</w:t>
        <w:br/>
        <w:t>подними скорее руку,</w:t>
        <w:br/>
        <w:t>чтоб меня не вызвали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 Я читаю очень быстро.</w:t>
        <w:br/>
        <w:t>в классе все гордятся мной.</w:t>
        <w:br/>
        <w:t>Ни один мальчишка в классе</w:t>
        <w:br/>
        <w:t>Не угонится за м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Вася в школу опоздал,</w:t>
        <w:br/>
        <w:t>но не скажет, что проспал,</w:t>
        <w:br/>
        <w:t>просто нынче, как назло,</w:t>
        <w:br/>
        <w:t>слишком поздно рассве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8.Лена кончила дела,</w:t>
        <w:br/>
        <w:t>нынче раньше срока:</w:t>
        <w:br/>
        <w:t>две косички заплела</w:t>
        <w:br/>
        <w:t>всего за три урока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Научился различать я</w:t>
        <w:br/>
        <w:t>доллары и лиры,</w:t>
        <w:br/>
        <w:t>видно, надо мне пойти в крутые банкиры!</w:t>
      </w:r>
    </w:p>
    <w:p>
      <w:pPr>
        <w:pStyle w:val="Normal"/>
        <w:spacing w:lineRule="auto" w:line="240" w:before="0" w:after="100"/>
        <w:rPr/>
      </w:pPr>
      <w:r>
        <w:rPr/>
        <w:t>10.В классе мы учились с вами четыре годочка,</w:t>
        <w:br/>
        <w:t>быстро время пролетело</w:t>
        <w:br/>
        <w:t>и на этом точка!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5680"/>
              <w:gridCol w:w="3675"/>
            </w:tblGrid>
            <w:tr>
              <w:trPr/>
              <w:tc>
                <w:tcPr>
                  <w:tcW w:w="5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8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Ведущий: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Что скрывается за буквой «Р»?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Дети: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Работа, родители, ремень.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Ведущий: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слушайте загадку и ответьте точно.</w:t>
                    <w:br/>
                    <w:t>Кто привел вас в первый класс?</w:t>
                    <w:br/>
                    <w:t>Кто тревожился за вас?</w:t>
                    <w:br/>
                    <w:t>Кто портфель вам собирал?</w:t>
                    <w:br/>
                    <w:t>Вас из школы поджидал?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Дети: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Родители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cs="Times New Roman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 xml:space="preserve">1 ученик: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Еще вчера были малышами,</w:t>
                    <w:br/>
                    <w:t>И в первый класс вы нас вели, когда–то.</w:t>
                    <w:br/>
                    <w:t>И все четыре года были с нами,</w:t>
                    <w:br/>
                    <w:t>Ну а теперь мы взрослые ребята.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2 ученик: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о сколько впереди у нас работы!</w:t>
                    <w:br/>
                    <w:t>Победы, радости, успехи впереди.</w:t>
                    <w:br/>
                    <w:t>Мы ждем от вас поддержки и заботы</w:t>
                    <w:br/>
                    <w:t>И обещаем вас не подвести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cs="Times New Roman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 xml:space="preserve">3 ученик: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илые мамы, милые папы!</w:t>
                    <w:br/>
                    <w:t>Как хорошо, что вы рядом сейчас.</w:t>
                    <w:br/>
                    <w:t>Радость свою мы с вами разделим,</w:t>
                    <w:br/>
                    <w:t>В жизни для нас вы компас земной.</w:t>
                    <w:br/>
                    <w:t>Ведь для родителей главное - дети!</w:t>
                    <w:br/>
                    <w:t>Мы благодарны вам всей душой.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Ведущий: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Какой смысл несет в себе буква «О»?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 xml:space="preserve">Дети: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ценка, ответственность, отличник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cs="Times New Roman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 xml:space="preserve">Ведущий: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слушайте загадку и скажите точно.</w:t>
                    <w:br/>
                    <w:t>Очень важна, как работы итог,</w:t>
                    <w:br/>
                    <w:t>И без нее невозможен урок.</w:t>
                    <w:br/>
                    <w:t>Она все ошибки твои замечает,</w:t>
                    <w:br/>
                    <w:t>Радовать может, порой огорчает.</w:t>
                    <w:br/>
                    <w:t>Она – награда и наказание</w:t>
                    <w:br/>
                    <w:t>За нерадивость и за старание.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 xml:space="preserve">Дети: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ценка.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Ведущий: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Какие бывают оценки?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 xml:space="preserve">Дети: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Хорошие, плохие, несправедливые.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Ведущий: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А вот об этом, о несправедливых оценках, давайте поподробнее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ценка: «Несправедливые оценки».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Она: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Какие у тебя оценки?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Он: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Несправедливые!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 xml:space="preserve">Она: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Это почему же?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Он: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Придираются! Недавно отвечал по природоведению, знал все вопросы, а получил двойку…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 xml:space="preserve">Она: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Если все знал, за что двойку получил?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 xml:space="preserve">Он: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ак я вопросы знал, а ответы нет. Я и не учил ответы, я вопросы учил. Да разве докажешь!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Она: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/иронически/ Да, доказать трудно.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Он: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В том-то т дело. На прошлой неделе диктант писал… Опять двойка.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Она: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А тут за что?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 xml:space="preserve">Он: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 знаки препинания.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 xml:space="preserve">Она: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ы что же, не умеешь ставить точки, тире, запятые?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Он: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Ставить то я умею, только не знаю куда.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 xml:space="preserve">Она: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Так ты, наверное, правил не знаешь? 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Он: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Знаю я! Главное правило – это правильно сесть, то есть с рядом отличником.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 xml:space="preserve">Она: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а, замечательное правило! Послушай, у тебя хоть один любимый предмет есть?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Он: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Конечно, я математику люблю.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 xml:space="preserve">Она: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у, тогда скажи, как найти площадь квадрата?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Он: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А что, она потерялась? Я не брал.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Она: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Так с математикой все ясно. Теперь объясни, почему сначала видим молнию, а потом уже слышим гром?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 xml:space="preserve">Он: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тому что глаза находятся впереди ушей.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Она: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Великолепно! Интересно, для чего тебе глаза и уши?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 xml:space="preserve">Он: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лаза, чтобы видеть, а уши, чтобы мыть.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 xml:space="preserve">Она: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 ясно! По-моему, отметки у тебя справедливые, а учишься ты плохо потому, что ленишься. И я догадываюсь, какая самая главная оценка в твоем дневнике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Ведущий: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Давайте разгадаем секрет буквы «К».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Дети: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Книга, каникулы, контрольная.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 xml:space="preserve">Ведущий: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Я предлагаю встретиться с теми, кто прячется за буквой «К».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 xml:space="preserve">Дети: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Это наш 4 «Б»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cs="Times New Roman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Песня на мотив «Черный кот».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spacing w:lineRule="auto" w:line="240" w:before="280" w:after="28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от живет в средней школе наш класс,</w:t>
                    <w:br/>
                    <w:t>Состоит этот класс весь из нас.</w:t>
                    <w:br/>
                    <w:t>И сегодня мы песню поем</w:t>
                    <w:br/>
                    <w:t>Лишь о том, как мы дружно живем.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Припев: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ворят, не повезет,</w:t>
                    <w:br/>
                    <w:t>Коль учитель в класс</w:t>
                    <w:br/>
                    <w:t>Неожиданно зайдет,</w:t>
                    <w:br/>
                    <w:t>Лишь ученикам всегда и не везет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280" w:after="28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 уроках мы тихо сидим,</w:t>
                    <w:br/>
                    <w:t>А в столовой мы дружно едим.</w:t>
                    <w:br/>
                    <w:t>Перемена как сказка для нас,</w:t>
                    <w:br/>
                    <w:t xml:space="preserve">Сделать былью ее хоть бы раз. 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Припев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ворят, не повезет,</w:t>
                    <w:br/>
                    <w:t>Коль из школы кто-то двойку принесет.</w:t>
                    <w:br/>
                    <w:t>Все хотят наоборот,</w:t>
                    <w:br/>
                    <w:t>Но, случается, порой и не везет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280" w:after="28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ы умеем уроки учить.</w:t>
                    <w:br/>
                    <w:t>Мы умеем друг с другом дружить.</w:t>
                    <w:br/>
                    <w:t>Если трудно кому-то из нас,</w:t>
                    <w:br/>
                    <w:t>То друзья нам помогут тотчас.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Припев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ворят, не повезет,</w:t>
                    <w:br/>
                    <w:t>Если друг с тобою рядом не идет.</w:t>
                    <w:br/>
                    <w:t>Будет все на оборот,</w:t>
                    <w:br/>
                    <w:t>Если рядом друг, тот точно повезет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cs="Times New Roman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Звенит звонок.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Ведущий: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Какое это время? Ты бегаешь, он бегает, они бегают.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 xml:space="preserve">Дети: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еремена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cs="Times New Roman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Сценки.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lineRule="auto" w:line="240" w:before="28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Учитель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: Саша, признайся честно, кто тебе писал домашнее сочинение?</w:t>
                    <w:br/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lineRule="auto" w:line="240" w:before="28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Саша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: Честное слово не знаю, я рано лег спать.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Учитель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: Назови 6 животных, которые живут в Арктике?</w:t>
                    <w:br/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Ученик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: 2 тюленя и 4 белых медведя.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Учитель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: Домашнее задание пойдет пересказывать Максим.</w:t>
                    <w:br/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Ученик выходит к доске и молчит.</w:t>
                    <w:br/>
                    <w:t>Учитель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: Я тебя слушаю.</w:t>
                    <w:br/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Ученик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: Как это? Я ведь ничего не говорю.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lineRule="auto" w:line="240" w:before="0" w:after="28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lineRule="auto" w:line="240" w:before="0" w:after="28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Учитель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: А теперь грамматическое задание. Составьте предложение с предлогом «на».</w:t>
                    <w:br/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lineRule="auto" w:line="240" w:before="0" w:after="28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Ученик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: Корова залезла на дерево.</w:t>
                    <w:br/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lineRule="auto" w:line="240" w:before="0" w:after="28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Учитель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: Зачем?</w:t>
                    <w:br/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lineRule="auto" w:line="240" w:before="0" w:after="28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Ученик: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Чтобы был предлог «на».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 xml:space="preserve">Ведущий: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еремена как всегда пролетела быстро.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cs="Times New Roman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Ведущий: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Ребята, я хочу провести с вами последний в начальной школе урок. Называется он “Колесо истории”. Отвечают все: и ученики, и родители.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В каком году вы пришли в первый класс?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рианты ответов: а) 1900 б) 1999 в) 2001 г) ваш вариант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280" w:after="28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ак зовут вашу первую учительницу?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) Василиса Прекрасная б) Варвара Краса в) Княжна Ольга г) ваш вариант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280" w:after="28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ак вы превратились их дошкольников в школьников?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) с помощью портфеля б) если зачеркнуть буквы “Д” и “О” в) с помощью волшебной палочки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) ваш вариант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280" w:after="28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акую букву вы научились писать самой первой?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) “А” б) “О” в) “И” г) ваш вариант</w:t>
                  </w:r>
                </w:p>
                <w:p>
                  <w:pPr>
                    <w:pStyle w:val="Normal"/>
                    <w:numPr>
                      <w:ilvl w:val="0"/>
                      <w:numId w:val="16"/>
                    </w:numPr>
                    <w:spacing w:lineRule="auto" w:line="240" w:before="280" w:after="28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аким было ваше первое домашнее задание?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а) принести тетрадь в клеточку 6) заполнить дневник в) выполнить задание в прописи г) ваш вариант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 Что вы можете рассказать о своём классе?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cs="Times New Roman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Ответы детей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pacing w:lineRule="auto" w:line="240" w:before="28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ш класс населяют 29 человек. Из них большинство – дети.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редний возраст -10 лет. Общий возраст учеников – 281 год, 4 месяца, 2 дня.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По знаку Зодиака наш класс “Дева”. 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Любимый день недели класса – воскресенье. 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озьмёмся за дело - делу не сдобровать!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ченики- любители поговорить с соседом по парте.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соримся, но всё же миримся.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pacing w:lineRule="auto" w:line="240" w:before="0" w:after="28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ожаем писать записки на уроках.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ы – головная боль нашей учительницы.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–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 какие отметки вы получали в школе?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 Разные. Но в основном хорошие!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Если был бы я министром</w:t>
                    <w:br/>
                    <w:t xml:space="preserve">Всех начально-средних школ, </w:t>
                    <w:br/>
                    <w:t>Я бы в школе очень быстро</w:t>
                    <w:br/>
                    <w:t>Отменил оценку “кол”</w:t>
                    <w:br/>
                    <w:t>К своему распоряжению</w:t>
                    <w:br/>
                    <w:t xml:space="preserve">Приписал бы я слова, </w:t>
                    <w:br/>
                    <w:t xml:space="preserve">Что ещё уничтожению </w:t>
                    <w:br/>
                    <w:t xml:space="preserve">Подлежит оценка “два”. </w:t>
                    <w:br/>
                    <w:t>А потом, подумав ночку</w:t>
                    <w:br/>
                    <w:t xml:space="preserve">От зари и до зари, </w:t>
                    <w:br/>
                    <w:t>Я б велел без проволочек</w:t>
                    <w:br/>
                    <w:t xml:space="preserve">Упразднить оценку “три”. </w:t>
                    <w:br/>
                    <w:t xml:space="preserve">Чтоб ученья – не в мученье, </w:t>
                    <w:br/>
                    <w:t xml:space="preserve">Чтобы мам не огорчать, </w:t>
                    <w:br/>
                    <w:t>Чтоб учиться с наслажденьем</w:t>
                    <w:br/>
                    <w:t xml:space="preserve">На “четыре” и на “пять”. 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 четыре года учебы мы так поумнели, что даже русские народные пословицы можем сами приспособить на новый лад. Не верите?</w:t>
                    <w:br/>
                    <w:br/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-й мальчик: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Не верю.</w:t>
                    <w:br/>
                    <w:br/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-й мальчик: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Так проверь! Называй мне начало пословицы, а я ее буду тебе по-новому оканчивать.</w:t>
                    <w:br/>
                    <w:br/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-й мальчик: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Кашу маслом не испортишь...</w:t>
                    <w:br/>
                    <w:br/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-й мальчик: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...сказал догадливый, ставя на всякий случай лишнюю запятую в диктанте.</w:t>
                    <w:br/>
                    <w:br/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-й мальчик: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Кто ищет, тот всегда найдет...</w:t>
                    <w:br/>
                    <w:br/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-й мальчик: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...подумал сообразительный, заглядывая во время контрольной в тетрадь к соседу.</w:t>
                    <w:br/>
                    <w:br/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-й мальчик: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Дружба и братство дороже богатства...</w:t>
                    <w:br/>
                    <w:br/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-й мальчик: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...воскликнул вежливый, опрокинув на перемене в буфете стакан чая у своего товарища.</w:t>
                    <w:br/>
                    <w:br/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-й мальчик: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Курить- здоровью вредить...</w:t>
                    <w:br/>
                    <w:br/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-й мальчик: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...посочувствовал жалостливый, наябедничав завучу о том, что его приятели курят в школьном туалете.</w:t>
                    <w:br/>
                    <w:br/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-й мальчик: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Копейка рубль бережет...</w:t>
                    <w:br/>
                    <w:br/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-й мальчик: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подумал экономный и решил не сдавать деньги на подарки девочкам к 8 Марта.</w:t>
                    <w:br/>
                    <w:br/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-й мальчик: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Много будешь знать - скоро состаришься...</w:t>
                    <w:br/>
                    <w:br/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-й мальчик: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...решил спокойный, когда получил очередную двойку на уроке.</w:t>
                    <w:br/>
                    <w:br/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-й мальчик: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Делу время- потехе час...</w:t>
                    <w:br/>
                    <w:br/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-й мальчик: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...сказал веселый, уматывая с урока домой.</w:t>
                    <w:br/>
                    <w:br/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-й мальчик: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Время - деньги...</w:t>
                    <w:br/>
                    <w:br/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-й мальчик: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решил рассудительный, который отправился на футбол, вместо того чтобы выполнять домашние задания.</w:t>
                    <w:br/>
                    <w:br/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-й мальчик: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Если хочешь быть здоров - закаляйся...</w:t>
                    <w:br/>
                    <w:br/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-й мальчик: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...воскликнул заботливый, столкнув друга в лужу.</w:t>
                    <w:br/>
                    <w:br/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-й мальчик: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В ногу шагать - усталости не знать...</w:t>
                    <w:br/>
                    <w:br/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-й мальчик: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...объявил деловой, нагрузив одноклассниц во время турпохода топорами и мешком с картошкой.</w:t>
                    <w:br/>
                    <w:br/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Дети поют песню “Круто ты попал!”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 Мы боялись, волновались,</w:t>
                    <w:br/>
                    <w:t>Когда в школу нас вели.</w:t>
                    <w:br/>
                    <w:t>Думали уроки – скука</w:t>
                    <w:br/>
                    <w:t>И что зря нас привели!</w:t>
                    <w:br/>
                    <w:t>Волновались мы напрасно,</w:t>
                    <w:br/>
                    <w:t>Оказалось всё о'кей!</w:t>
                    <w:br/>
                    <w:t>На уроках было классно</w:t>
                    <w:br/>
                    <w:t>И учитель – не злодей!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Припев:</w:t>
                    <w:br/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руто ты попал в этот класс!</w:t>
                    <w:br/>
                    <w:t xml:space="preserve">Молодец! Молодец! Давай-ка всех удивим!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2 раз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 Мы учились, мы старались,</w:t>
                    <w:br/>
                    <w:t>Книжек много мы прочли!</w:t>
                    <w:br/>
                    <w:t>И ругались, и мирились,</w:t>
                    <w:br/>
                    <w:t>И друзей приобрели!</w:t>
                    <w:br/>
                    <w:t>В параллели соревновались,</w:t>
                    <w:br/>
                    <w:t>Побеждали мы всегда!</w:t>
                    <w:br/>
                    <w:t>Собрались мы здесь, ребята,</w:t>
                    <w:br/>
                    <w:t xml:space="preserve">Чтоб сказать ещё раз “да!” 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Припев:</w:t>
                    <w:br/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руто ты попал в этот класс!</w:t>
                    <w:br/>
                    <w:t>Молодец!Молодец! Давай-ка всех удивим! 2 раз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.Все доклады мы писали,</w:t>
                    <w:br/>
                    <w:t>занимались ЭВМ,</w:t>
                    <w:br/>
                    <w:t>стенгазеты выпускали</w:t>
                    <w:br/>
                    <w:t>посещали мы музей.</w:t>
                    <w:br/>
                    <w:t>Нас директор звал на сцену</w:t>
                    <w:br/>
                    <w:t>И подарки нам вручал.</w:t>
                    <w:br/>
                    <w:t xml:space="preserve">Оказалось я, ребята, </w:t>
                    <w:br/>
                    <w:t>в самый лучший класс попал!</w:t>
                  </w:r>
                </w:p>
                <w:p>
                  <w:pPr>
                    <w:pStyle w:val="Normal"/>
                    <w:spacing w:lineRule="auto" w:line="240" w:before="28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Припев:</w:t>
                    <w:br/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руто ты попал в этот класс!</w:t>
                    <w:br/>
                    <w:t>Молодец!</w:t>
                    <w:br/>
                    <w:t>Молодец! Давай-ка всех удивим! 2 раза</w:t>
                  </w:r>
                </w:p>
              </w:tc>
              <w:tc>
                <w:tcPr>
                  <w:tcW w:w="3675" w:type="dxa"/>
                  <w:tcBorders/>
                  <w:shd w:fill="EBEBE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50" w:hanging="0"/>
                    <w:textAlignment w:val="top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20"/>
                      <w:szCs w:val="2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35" cy="635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nvSpPr>
                                    <wps:cNvPr id="0" name=""/>
                                    <wps:cNvSpPr/>
                                  </wps:nvSpPr>
                                  <wps:spPr>
                                    <a:xfrm>
                                      <a:off x="0" y="0"/>
                                      <a:ext cx="720" cy="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white" stroked="f" o:allowincell="f" style="position:absolute;margin-left:0pt;margin-top:-0.1pt;width:0pt;height:0pt;mso-wrap-style:none;v-text-anchor:middle;mso-position-vertical:top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риход Звездочёта-предсказателя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Звучит волшебная музыка. На сцену выходит звездочёт-предсказатель. Важно оглядывает всех присутствующих поверх очков, загадочно говорит: </w:t>
      </w:r>
      <w:r>
        <w:rPr>
          <w:rFonts w:cs="Times New Roman" w:ascii="Times New Roman" w:hAnsi="Times New Roman"/>
          <w:sz w:val="20"/>
          <w:szCs w:val="20"/>
        </w:rPr>
        <w:t>Слушайте, отроки! Что ждёт вас в будущем. Астрологические знаки и небесные звёзды много поведали мне о вашем будущем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(Загадочно смотрит в небо, вознеся руки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, что я вижу! 5 класс. Здесь их радушно встречают директор, завуч, классный руководитель и много учителей. Перед учениками раскрыты двери всех школьных кабинетов. Одни пятиклассники сидят за компьютерами, другие кропят за книгами в библиотеке, девочек вижу за швейными машинами, мальчиков – за работой на столярных станка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Звездочёт достаёт из-за пояса старинный свиток, перевязанный блестящей лентой. Раскручивает его, рассматривает и предсказывает …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0"/>
          <w:szCs w:val="20"/>
        </w:rPr>
        <w:t xml:space="preserve">2030 год. … Приходит весна …, мы ваши в газетах прочтём имена … Илья - учёным известнейшим стал. Гриша - служил и уже генерал! Настя - в Париже на конкурсе танцев, сразила изяществом всех иностранцев! Игорь  хозяином стал автопарка, вот только с бензином, как и прежде запарка! Варя  и Андрей  погрузились в науку. Открыли зачем-то теорию звука, ещё поработав, теорию света и лауреатами стали за это! Подумайте только, наша Лиза , та, что сметливей была всех и краше, живёт и работает здесь по соседству, главврач поликлиники детской! Соня  едет к нам на гастроли. Играет только первые роли! Ваня , что тихий такой и угрюмый, теперь депутат Государственной Думы! Артем - то – звёздочка в шахматном мире! А клеток всего 64. Он чемпиону подставил ножку, чтобы на торне побыть немножко! Диана – директор школы этой, уже возглавляет она педсоветы. В университете работает Лена . Знает все уловки она. У студентов своих шпаргалки ликвидирует быстро и ловко. … Пройдёт лишь несколько лет, как придёт весна, мы ваши в газете прочтём имена …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(Звездочёт сворачивает старинный свиток, убирает его). </w:t>
      </w:r>
      <w:r>
        <w:rPr>
          <w:rFonts w:cs="Times New Roman" w:ascii="Times New Roman" w:hAnsi="Times New Roman"/>
          <w:sz w:val="20"/>
          <w:szCs w:val="20"/>
        </w:rPr>
        <w:t>О! Дорогие выпускники! В нелёгкое время мы живём. Помните, что всегда надо оставаться людьми. Помните, что только добро и справедливость помогут вам преодолеть невзгоды. Пусть этот звездопад озарит вашу жизнь удачей, радостью, здоровьем!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Звездочёт рассыпает перед учениками “звёзды” из фольги.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Церемония награждения “Лучшие из лучших”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Вручаются грамоты, благодарственные листы за успехи по отдельным предметам и за прилежани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оминации: </w:t>
      </w:r>
    </w:p>
    <w:p>
      <w:pPr>
        <w:pStyle w:val="Normal"/>
        <w:numPr>
          <w:ilvl w:val="0"/>
          <w:numId w:val="19"/>
        </w:numPr>
        <w:spacing w:lineRule="auto" w:line="240" w:before="28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 xml:space="preserve">Юный Пифагор” (за успехи по математике),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 xml:space="preserve">Золотое перо” (за успехи по русскому языку),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 xml:space="preserve">Юный Пикассо” (за успехи в рисовании),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 xml:space="preserve">Звезда спорта” (за успехи по физкультуре), </w:t>
      </w:r>
    </w:p>
    <w:p>
      <w:pPr>
        <w:pStyle w:val="Normal"/>
        <w:numPr>
          <w:ilvl w:val="0"/>
          <w:numId w:val="19"/>
        </w:numPr>
        <w:spacing w:lineRule="auto" w:line="240" w:before="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Любознательность-2007”, “Трудолюбие”, “Настойчивость”, “Ученик года” (отличнику)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Ведущий:</w:t>
      </w:r>
      <w:r>
        <w:rPr>
          <w:rFonts w:cs="Times New Roman" w:ascii="Times New Roman" w:hAnsi="Times New Roman"/>
          <w:sz w:val="20"/>
          <w:szCs w:val="20"/>
        </w:rPr>
        <w:t xml:space="preserve"> Дорогие ребята! Ваши родители приготовили для вас подарки в память о поре в начальной школе. Пожалуйста, родител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Родители вручают подарки своим детям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Ведущий:</w:t>
      </w:r>
      <w:r>
        <w:rPr>
          <w:rFonts w:cs="Times New Roman" w:ascii="Times New Roman" w:hAnsi="Times New Roman"/>
          <w:sz w:val="20"/>
          <w:szCs w:val="20"/>
        </w:rPr>
        <w:t xml:space="preserve"> Наши выпускники благодарны вам, родители. В подтверждении этому они сейчас дадут торжественную клятву.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Клятва пятиклассника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Дети стоят лицом к родителям. Ведущий читает по пунктам клятву. Дети произносят слово “клянусь”.</w:t>
      </w:r>
    </w:p>
    <w:p>
      <w:pPr>
        <w:pStyle w:val="Normal"/>
        <w:numPr>
          <w:ilvl w:val="0"/>
          <w:numId w:val="12"/>
        </w:numPr>
        <w:spacing w:lineRule="auto" w:line="240" w:before="28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тупая в ряды учеников средней школы, перед лицом своих товарищей, перед лицом родителей-мучеников, перед лицом первой учительницы торжественно клянус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 доски стоять, как лучший вратарь, не пропуская мимо ушей ни одного вопроса, даже самого трудного и каверзного. “Клянусь!”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доводить учителей до температуры кипения 100 градусов. “Клянусь!”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ыть быстрым и стремительным, но не превышать скорость 60 км\час при передвижении по школьным коридорам. “Клянусь!”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авать только на “Хорошо” и “Отлично” в море знаний, ныряя до самой глубины. “Клянусь!”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ыть достойным своих учителей! “Клянусь!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исполняется песня  (на мотив “Голубой вагон”):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Школу мы начальную закончили,</w:t>
        <w:br/>
        <w:t>Переходим в среднее звено,</w:t>
        <w:br/>
        <w:t>Даже все отличники напуганы,</w:t>
        <w:br/>
        <w:t xml:space="preserve">Ведь, наверно, сложное оно!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пев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катертью, скатертью</w:t>
        <w:br/>
        <w:t>дальний путь стелется</w:t>
        <w:br/>
        <w:t>и упирается в синий небосвод.</w:t>
        <w:br/>
        <w:t>Каждому, каждому в лучшее верится,</w:t>
        <w:br/>
        <w:t>Катится, катится жизни колесо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Будут ожиданья не напрасными,</w:t>
        <w:br/>
        <w:t>Много ждёт открытий впереди!</w:t>
        <w:br/>
        <w:t>Будут все учителя прекрасными,</w:t>
        <w:br/>
        <w:t xml:space="preserve">Лишь дорогой правильной иди!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ктанты и задачи, удачи, неудачи,</w:t>
        <w:br/>
        <w:t>Наречия, глаголы и древние века.</w:t>
        <w:br/>
        <w:t>То слово не склоняется, то точка потеряется,</w:t>
        <w:br/>
        <w:t>Всё это начинается со школьного звонк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вучит звонок веселый,</w:t>
        <w:br/>
        <w:t>Уходим в пятый класс.</w:t>
        <w:br/>
        <w:t>Спасибо вам, начальные,</w:t>
        <w:br/>
        <w:t>Мы не забудем вас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ы прощаемся и пляшем,</w:t>
        <w:br/>
        <w:t>Мы не плачем, а поем,</w:t>
        <w:br/>
        <w:t>Потому что неудачи</w:t>
        <w:br/>
        <w:t>Оставляем за бортом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йдут года, и прозвенит</w:t>
        <w:br/>
        <w:t>Звонок в последний раз.</w:t>
        <w:br/>
        <w:t>Сегодня репетиция –</w:t>
        <w:br/>
        <w:t xml:space="preserve">Прощай, четвёртый класс. 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Сегодня закончен последний урок,</w:t>
        <w:br/>
        <w:t>Последний звенит в коридоре звонок,</w:t>
        <w:br/>
        <w:t>Но где бы я ни был, куда бы ни шел,</w:t>
        <w:br/>
        <w:t>Каких бы я новых друзей не нашел.</w:t>
        <w:br/>
        <w:t>На речке и в поле я помню о школе,</w:t>
        <w:br/>
        <w:t>Я помню, что в пятый я класс перешел.</w:t>
      </w:r>
    </w:p>
    <w:p>
      <w:pPr>
        <w:pStyle w:val="Style17"/>
        <w:jc w:val="center"/>
        <w:rPr/>
      </w:pPr>
      <w:r>
        <w:rPr>
          <w:rStyle w:val="StrongEmphasis"/>
          <w:sz w:val="20"/>
          <w:szCs w:val="20"/>
        </w:rPr>
        <w:t>Исполнение песни «Школа начальная» (на мотив песни «Маленькая страна»)</w:t>
      </w:r>
    </w:p>
    <w:p>
      <w:pPr>
        <w:pStyle w:val="Style17"/>
        <w:rPr/>
      </w:pPr>
      <w:r>
        <w:rPr>
          <w:sz w:val="20"/>
          <w:szCs w:val="20"/>
        </w:rPr>
        <w:t>1.Знаем мы все, что есть на свете маленькая страна.</w:t>
        <w:br/>
        <w:t>Есть у страны свое названье – «Школа начальная».</w:t>
        <w:br/>
        <w:t>Там ждет вас множество открытий, там зла и горя нет,</w:t>
        <w:br/>
        <w:t>Там управляет всем учитель и знаний дарит свет!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Припев: Школа начальная!</w:t>
        <w:br/>
        <w:t>2 раза   В сердце ты навсегда!</w:t>
        <w:br/>
        <w:t>Класс, где учитель строг и ласков,</w:t>
        <w:br/>
        <w:t>Класс, где всегда весна!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2. Помним, как привели впервые мамы за ручку нас,</w:t>
        <w:br/>
        <w:t>И за учителем вошли мы в светлый просторный класс.</w:t>
        <w:br/>
        <w:t>В школе родной мы знали точно, что нас всегда поймут,</w:t>
        <w:br/>
        <w:t>Что нас в любую непогоду школьные мамы ждут!</w:t>
        <w:br/>
        <w:t>Припев 2 раза.</w:t>
      </w:r>
    </w:p>
    <w:p>
      <w:pPr>
        <w:pStyle w:val="Style17"/>
        <w:rPr/>
      </w:pPr>
      <w:r>
        <w:rPr>
          <w:sz w:val="20"/>
          <w:szCs w:val="20"/>
        </w:rPr>
        <w:t>3. Здесь стали мы учениками и обрели друзей.</w:t>
        <w:br/>
        <w:t>Здесь мы немного повзрослели, стали чуть-чуть умней.</w:t>
        <w:br/>
        <w:t>В школе начальной мы учились, но вот прошли года:</w:t>
        <w:br/>
        <w:t>Выросли мы и распрощаться  нам настает пора!</w:t>
        <w:br/>
        <w:t>Припев 2 раза.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rStyle w:val="StrongEmphasis"/>
          <w:sz w:val="18"/>
          <w:szCs w:val="18"/>
        </w:rPr>
      </w:pPr>
      <w:r>
        <w:rPr/>
      </w:r>
    </w:p>
    <w:p>
      <w:pPr>
        <w:pStyle w:val="Style17"/>
        <w:rPr>
          <w:rStyle w:val="StrongEmphasis"/>
          <w:sz w:val="18"/>
          <w:szCs w:val="18"/>
        </w:rPr>
      </w:pPr>
      <w:r>
        <w:rPr/>
      </w:r>
    </w:p>
    <w:p>
      <w:pPr>
        <w:pStyle w:val="Style17"/>
        <w:rPr>
          <w:rStyle w:val="StrongEmphasis"/>
          <w:sz w:val="18"/>
          <w:szCs w:val="18"/>
        </w:rPr>
      </w:pPr>
      <w:r>
        <w:rPr/>
      </w:r>
    </w:p>
    <w:p>
      <w:pPr>
        <w:pStyle w:val="Style17"/>
        <w:rPr>
          <w:rStyle w:val="StrongEmphasis"/>
          <w:sz w:val="18"/>
          <w:szCs w:val="18"/>
        </w:rPr>
      </w:pPr>
      <w:r>
        <w:rPr/>
      </w:r>
    </w:p>
    <w:p>
      <w:pPr>
        <w:pStyle w:val="Style17"/>
        <w:rPr>
          <w:rStyle w:val="StrongEmphasis"/>
          <w:sz w:val="18"/>
          <w:szCs w:val="18"/>
        </w:rPr>
      </w:pPr>
      <w:r>
        <w:rPr/>
      </w:r>
    </w:p>
    <w:p>
      <w:pPr>
        <w:pStyle w:val="Style17"/>
        <w:rPr>
          <w:rStyle w:val="StrongEmphasis"/>
          <w:sz w:val="18"/>
          <w:szCs w:val="18"/>
        </w:rPr>
      </w:pPr>
      <w:r>
        <w:rPr/>
      </w:r>
    </w:p>
    <w:p>
      <w:pPr>
        <w:pStyle w:val="Style17"/>
        <w:spacing w:before="0" w:after="0"/>
        <w:rPr/>
      </w:pPr>
      <w:r>
        <w:rPr>
          <w:rStyle w:val="StrongEmphasis"/>
          <w:sz w:val="18"/>
          <w:szCs w:val="18"/>
        </w:rPr>
        <w:t>Исполнение песни «Школа начальная» (на мотив песни «Маленькая страна»)</w:t>
      </w:r>
    </w:p>
    <w:p>
      <w:pPr>
        <w:pStyle w:val="Style17"/>
        <w:spacing w:before="0" w:after="0"/>
        <w:rPr>
          <w:sz w:val="18"/>
          <w:szCs w:val="18"/>
        </w:rPr>
      </w:pPr>
      <w:r>
        <w:rPr>
          <w:sz w:val="18"/>
          <w:szCs w:val="18"/>
        </w:rPr>
        <w:t>1.Знаем мы все, что есть на свете маленькая страна.</w:t>
        <w:br/>
        <w:t>Есть у страны свое названье – «Школа начальная».</w:t>
        <w:br/>
        <w:t>Там ждет вас множество открытий, там зла и горя нет,</w:t>
        <w:br/>
        <w:t>Там управляет всем учитель и знаний дарит свет!</w:t>
      </w:r>
    </w:p>
    <w:p>
      <w:pPr>
        <w:pStyle w:val="Style17"/>
        <w:spacing w:before="280" w:after="0"/>
        <w:rPr>
          <w:sz w:val="18"/>
          <w:szCs w:val="18"/>
        </w:rPr>
      </w:pPr>
      <w:r>
        <w:rPr>
          <w:sz w:val="18"/>
          <w:szCs w:val="18"/>
        </w:rPr>
        <w:t>Припев: Школа начальная!</w:t>
        <w:br/>
        <w:t>2 раза   В сердце ты навсегда!</w:t>
        <w:br/>
        <w:t>Класс, где учитель строг и ласков,</w:t>
        <w:br/>
        <w:t>Класс, где всегда весна!</w:t>
      </w:r>
    </w:p>
    <w:p>
      <w:pPr>
        <w:pStyle w:val="Style17"/>
        <w:spacing w:before="280" w:after="0"/>
        <w:rPr>
          <w:sz w:val="18"/>
          <w:szCs w:val="18"/>
        </w:rPr>
      </w:pPr>
      <w:r>
        <w:rPr>
          <w:sz w:val="18"/>
          <w:szCs w:val="18"/>
        </w:rPr>
        <w:t>2. Помним, как привели впервые мамы за ручку нас,</w:t>
        <w:br/>
        <w:t>И за учителем вошли мы в светлый просторный класс.</w:t>
        <w:br/>
        <w:t>В школе родной мы знали точно, что нас всегда поймут,</w:t>
        <w:br/>
        <w:t>Что нас в любую непогоду школьные мамы ждут!</w:t>
        <w:br/>
        <w:t>Припев 2 раза.</w:t>
      </w:r>
    </w:p>
    <w:p>
      <w:pPr>
        <w:pStyle w:val="Style17"/>
        <w:spacing w:before="280" w:after="0"/>
        <w:rPr>
          <w:sz w:val="18"/>
          <w:szCs w:val="18"/>
        </w:rPr>
      </w:pPr>
      <w:r>
        <w:rPr>
          <w:sz w:val="18"/>
          <w:szCs w:val="18"/>
        </w:rPr>
        <w:t>3. Здесь стали мы учениками и обрели друзей.</w:t>
        <w:br/>
        <w:t>Здесь мы немного повзрослели, стали чуть-чуть умней.</w:t>
        <w:br/>
        <w:t>В школе начальной мы учились, но вот прошли года:</w:t>
        <w:br/>
        <w:t>Выросли мы и распрощаться  нам настает пора!</w:t>
        <w:br/>
        <w:t>Припев 2 раза.</w:t>
      </w:r>
    </w:p>
    <w:p>
      <w:pPr>
        <w:pStyle w:val="Style17"/>
        <w:spacing w:before="0" w:after="0"/>
        <w:rPr>
          <w:rStyle w:val="StrongEmphasis"/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spacing w:before="0" w:after="0"/>
        <w:rPr/>
      </w:pPr>
      <w:r>
        <w:rPr>
          <w:rStyle w:val="StrongEmphasis"/>
          <w:sz w:val="18"/>
          <w:szCs w:val="18"/>
        </w:rPr>
        <w:t>Исполнение песни «Школа начальная» (на мотив песни «Маленькая страна»)</w:t>
      </w:r>
    </w:p>
    <w:p>
      <w:pPr>
        <w:pStyle w:val="Style17"/>
        <w:spacing w:before="0" w:after="0"/>
        <w:rPr/>
      </w:pPr>
      <w:r>
        <w:rPr>
          <w:sz w:val="18"/>
          <w:szCs w:val="18"/>
        </w:rPr>
        <w:t>1.Знаем мы все, что есть на свете маленькая страна.</w:t>
        <w:br/>
        <w:t>Есть у страны свое названье – «Школа начальная».</w:t>
        <w:br/>
        <w:t>Там ждет вас множество открытий, там зла и горя нет,</w:t>
        <w:br/>
        <w:t>Там управляет всем учитель и знаний дарит свет!</w:t>
      </w:r>
    </w:p>
    <w:p>
      <w:pPr>
        <w:pStyle w:val="Style17"/>
        <w:spacing w:before="280" w:after="0"/>
        <w:rPr>
          <w:sz w:val="18"/>
          <w:szCs w:val="18"/>
        </w:rPr>
      </w:pPr>
      <w:r>
        <w:rPr>
          <w:sz w:val="18"/>
          <w:szCs w:val="18"/>
        </w:rPr>
        <w:t>Припев: Школа начальная!</w:t>
        <w:br/>
        <w:t>2 раза   В сердце ты навсегда!</w:t>
        <w:br/>
        <w:t>Класс, где учитель строг и ласков,</w:t>
        <w:br/>
        <w:t>Класс, где всегда весна!</w:t>
      </w:r>
    </w:p>
    <w:p>
      <w:pPr>
        <w:pStyle w:val="Style17"/>
        <w:spacing w:before="280" w:after="0"/>
        <w:rPr>
          <w:sz w:val="18"/>
          <w:szCs w:val="18"/>
        </w:rPr>
      </w:pPr>
      <w:r>
        <w:rPr>
          <w:sz w:val="18"/>
          <w:szCs w:val="18"/>
        </w:rPr>
        <w:t>2. Помним, как привели впервые мамы за ручку нас,</w:t>
        <w:br/>
        <w:t>И за учителем вошли мы в светлый просторный класс.</w:t>
        <w:br/>
        <w:t>В школе родной мы знали точно, что нас всегда поймут,</w:t>
        <w:br/>
        <w:t>Что нас в любую непогоду школьные мамы ждут!</w:t>
        <w:br/>
        <w:t>Припев 2 раза.</w:t>
      </w:r>
    </w:p>
    <w:p>
      <w:pPr>
        <w:pStyle w:val="Style17"/>
        <w:numPr>
          <w:ilvl w:val="0"/>
          <w:numId w:val="20"/>
        </w:numPr>
        <w:spacing w:before="280" w:after="0"/>
        <w:rPr>
          <w:sz w:val="18"/>
          <w:szCs w:val="18"/>
        </w:rPr>
      </w:pPr>
      <w:r>
        <w:rPr>
          <w:sz w:val="18"/>
          <w:szCs w:val="18"/>
        </w:rPr>
        <w:t>Здесь стали мы учениками и обрели друзей.</w:t>
        <w:br/>
        <w:t>Здесь мы немного повзрослели, стали чуть-чуть умней.</w:t>
        <w:br/>
        <w:t>В школе начальной мы учились, но вот прошли года:</w:t>
        <w:br/>
        <w:t>Выросли мы и распрощаться  нам настает пора!</w:t>
        <w:br/>
        <w:t>Припев 2 раза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Style w:val="StrongEmphasis"/>
          <w:rFonts w:ascii="Times New Roman" w:hAnsi="Times New Roman" w:cs="Times New Roman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18"/>
          <w:szCs w:val="18"/>
        </w:rPr>
        <w:t>Исполнение песни «Школа начальная» (на мотив песни «Маленькая страна»)</w:t>
      </w:r>
    </w:p>
    <w:p>
      <w:pPr>
        <w:pStyle w:val="Style17"/>
        <w:spacing w:before="280" w:after="0"/>
        <w:rPr/>
      </w:pPr>
      <w:r>
        <w:rPr>
          <w:sz w:val="18"/>
          <w:szCs w:val="18"/>
        </w:rPr>
        <w:t>1.Знаем мы все, что есть на свете маленькая страна.</w:t>
        <w:br/>
        <w:t>Есть у страны свое названье – «Школа начальная».</w:t>
        <w:br/>
        <w:t>Там ждет вас множество открытий, там зла и горя нет,</w:t>
        <w:br/>
        <w:t>Там управляет всем учитель и знаний дарит свет!</w:t>
      </w:r>
    </w:p>
    <w:p>
      <w:pPr>
        <w:pStyle w:val="Style17"/>
        <w:spacing w:before="280" w:after="0"/>
        <w:rPr>
          <w:sz w:val="18"/>
          <w:szCs w:val="18"/>
        </w:rPr>
      </w:pPr>
      <w:r>
        <w:rPr>
          <w:sz w:val="18"/>
          <w:szCs w:val="18"/>
        </w:rPr>
        <w:t>Припев: Школа начальная!</w:t>
        <w:br/>
        <w:t>2 раза   В сердце ты навсегда!</w:t>
        <w:br/>
        <w:t>Класс, где учитель строг и ласков,</w:t>
        <w:br/>
        <w:t>Класс, где всегда весна!</w:t>
      </w:r>
    </w:p>
    <w:p>
      <w:pPr>
        <w:pStyle w:val="Style17"/>
        <w:spacing w:before="0" w:after="0"/>
        <w:rPr>
          <w:sz w:val="18"/>
          <w:szCs w:val="18"/>
        </w:rPr>
      </w:pPr>
      <w:r>
        <w:rPr>
          <w:sz w:val="18"/>
          <w:szCs w:val="18"/>
        </w:rPr>
        <w:t>2. Помним, как привели впервые мамы за ручку нас,</w:t>
        <w:br/>
        <w:t>И за учителем вошли мы в светлый просторный класс.</w:t>
        <w:br/>
        <w:t>В школе родной мы знали точно, что нас всегда поймут,</w:t>
        <w:br/>
        <w:t>Что нас в любую непогоду школьные мамы ждут!</w:t>
        <w:br/>
        <w:t>Припев 2 раза.</w:t>
      </w:r>
    </w:p>
    <w:p>
      <w:pPr>
        <w:pStyle w:val="Style17"/>
        <w:numPr>
          <w:ilvl w:val="0"/>
          <w:numId w:val="21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Здесь стали мы учениками и обрели друзей.</w:t>
        <w:br/>
        <w:t>Здесь мы немного повзрослели, стали чуть-чуть умней.</w:t>
        <w:br/>
        <w:t>В школе начальной мы учились, но вот прошли года:</w:t>
        <w:br/>
        <w:t>Выросли мы и распрощаться  нам настает пора!</w:t>
        <w:br/>
        <w:t>Припев 2 раза.</w:t>
      </w:r>
    </w:p>
    <w:p>
      <w:pPr>
        <w:pStyle w:val="Style17"/>
        <w:spacing w:before="28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spacing w:before="28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исполняется песня  (на мотив “Голубой вагон”)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Школу мы начальную закончили,</w:t>
        <w:br/>
        <w:t>Переходим в среднее звено,</w:t>
        <w:br/>
        <w:t>Даже все отличники напуганы,</w:t>
        <w:br/>
        <w:t xml:space="preserve">Ведь, наверно, сложное оно!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пев: Скатертью, скатертью</w:t>
        <w:br/>
        <w:t>дальний путь стелется</w:t>
        <w:br/>
        <w:t>и упирается в синий небосвод.</w:t>
        <w:br/>
        <w:t>Каждому, каждому в лучшее верится,</w:t>
        <w:br/>
        <w:t>Катится, катится жизни колесо!</w:t>
      </w:r>
    </w:p>
    <w:p>
      <w:pPr>
        <w:pStyle w:val="Normal"/>
        <w:numPr>
          <w:ilvl w:val="0"/>
          <w:numId w:val="18"/>
        </w:numPr>
        <w:spacing w:lineRule="auto" w:line="240" w:before="28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удут ожиданья не напрасными,</w:t>
        <w:br/>
        <w:t>Много ждёт открытий впереди!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удут все учителя прекрасными,</w:t>
        <w:br/>
        <w:t xml:space="preserve">Лишь дорогой правильной иди! </w:t>
      </w:r>
    </w:p>
    <w:p>
      <w:pPr>
        <w:pStyle w:val="Normal"/>
        <w:numPr>
          <w:ilvl w:val="0"/>
          <w:numId w:val="18"/>
        </w:numPr>
        <w:spacing w:lineRule="auto" w:line="240" w:before="0" w:after="280"/>
        <w:rPr/>
      </w:pPr>
      <w:r>
        <w:rPr>
          <w:rStyle w:val="StrongEmphasis"/>
          <w:rFonts w:cs="Times New Roman" w:ascii="Times New Roman" w:hAnsi="Times New Roman"/>
          <w:sz w:val="18"/>
          <w:szCs w:val="18"/>
        </w:rPr>
        <w:t>Исполнение песни «Школа начальная» (на мотив песни «Маленькая страна»)</w:t>
      </w:r>
    </w:p>
    <w:p>
      <w:pPr>
        <w:pStyle w:val="Style17"/>
        <w:rPr/>
      </w:pPr>
      <w:r>
        <w:rPr>
          <w:sz w:val="18"/>
          <w:szCs w:val="18"/>
        </w:rPr>
        <w:t>1.Знаем мы все, что есть на свете маленькая страна.</w:t>
        <w:br/>
        <w:t>Есть у страны свое названье – «Школа начальная».</w:t>
        <w:br/>
        <w:t>Там ждет вас множество открытий, там зла и горя нет,</w:t>
        <w:br/>
        <w:t>Там управляет всем учитель и знаний дарит свет!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Припев: Школа начальная!</w:t>
        <w:br/>
        <w:t>2 раза   В сердце ты навсегда!</w:t>
        <w:br/>
        <w:t>Класс, где учитель строг и ласков,</w:t>
        <w:br/>
        <w:t>Класс, где всегда весна!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2. Помним, как привели впервые мамы за ручку нас,</w:t>
        <w:br/>
        <w:t>И за учителем вошли мы в светлый просторный класс.</w:t>
        <w:br/>
        <w:t>В школе родной мы знали точно, что нас всегда поймут,</w:t>
        <w:br/>
        <w:t>Что нас в любую непогоду школьные мамы ждут!</w:t>
        <w:br/>
        <w:t>Припев 2 раза.</w:t>
      </w:r>
    </w:p>
    <w:p>
      <w:pPr>
        <w:pStyle w:val="Style17"/>
        <w:numPr>
          <w:ilvl w:val="0"/>
          <w:numId w:val="21"/>
        </w:numPr>
        <w:rPr>
          <w:sz w:val="18"/>
          <w:szCs w:val="18"/>
        </w:rPr>
      </w:pPr>
      <w:r>
        <w:rPr>
          <w:sz w:val="18"/>
          <w:szCs w:val="18"/>
        </w:rPr>
        <w:t>Здесь стали мы учениками и обрели друзей.</w:t>
        <w:br/>
        <w:t>Здесь мы немного повзрослели, стали чуть-чуть умней.</w:t>
        <w:br/>
        <w:t>В школе начальной мы учились, но вот прошли года:</w:t>
        <w:br/>
        <w:t>Выросли мы и распрощаться  нам настает пора!</w:t>
        <w:br/>
        <w:t>Припев 2 раза.</w:t>
      </w:r>
    </w:p>
    <w:p>
      <w:pPr>
        <w:pStyle w:val="Style1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center"/>
        <w:rPr/>
      </w:pPr>
      <w:r>
        <w:rPr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Песня на мелодию «Коммунальная квартира».</w:t>
      </w:r>
    </w:p>
    <w:p>
      <w:pPr>
        <w:pStyle w:val="Normal"/>
        <w:spacing w:lineRule="auto" w:line="240" w:before="280" w:after="28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18"/>
          <w:szCs w:val="18"/>
        </w:rPr>
        <w:t>Это коммунальная, коммунальная квартира,</w:t>
        <w:br/>
        <w:t>Это коммунальная, коммунальная страна.</w:t>
        <w:br/>
        <w:t>Первый класс букварь читает,</w:t>
        <w:br/>
        <w:t>Пятый класс бежит в спортзал,</w:t>
        <w:br/>
        <w:t>А десятый расщепляет на молекулы журнал.</w:t>
        <w:br/>
        <w:t>Кто-то пишет, кто-то скачет,</w:t>
        <w:br/>
        <w:t>Кто-то глобус откусил.</w:t>
        <w:br/>
        <w:t>А учитель чуть не плачет, бедный выбился из сил.</w:t>
      </w:r>
    </w:p>
    <w:p>
      <w:pPr>
        <w:pStyle w:val="Style17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rStyle w:val="StrongEmphasis"/>
          <w:sz w:val="18"/>
          <w:szCs w:val="18"/>
        </w:rPr>
      </w:pPr>
      <w:r>
        <w:rPr/>
      </w:r>
    </w:p>
    <w:p>
      <w:pPr>
        <w:pStyle w:val="Style17"/>
        <w:jc w:val="center"/>
        <w:rPr/>
      </w:pPr>
      <w:r>
        <w:rPr>
          <w:rStyle w:val="StrongEmphasis"/>
          <w:sz w:val="18"/>
          <w:szCs w:val="18"/>
        </w:rPr>
        <w:t>Исполнение песни «Школа начальная» (на мотив песни «Маленькая страна»)</w:t>
      </w:r>
    </w:p>
    <w:p>
      <w:pPr>
        <w:pStyle w:val="Style17"/>
        <w:rPr/>
      </w:pPr>
      <w:r>
        <w:rPr>
          <w:sz w:val="18"/>
          <w:szCs w:val="18"/>
        </w:rPr>
        <w:t>1.Знаем мы все, что есть на свете маленькая страна.</w:t>
        <w:br/>
        <w:t>Есть у страны свое названье – «Школа начальная».</w:t>
        <w:br/>
        <w:t>Там ждет вас множество открытий, там зла и горя нет,</w:t>
        <w:br/>
        <w:t>Там управляет всем учитель и знаний дарит свет!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Припев: Школа начальная!</w:t>
        <w:br/>
        <w:t>2 раза   В сердце ты навсегда!</w:t>
        <w:br/>
        <w:t>Класс, где учитель строг и ласков,</w:t>
        <w:br/>
        <w:t>Класс, где всегда весна!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2. Помним, как привели впервые мамы за ручку нас,</w:t>
        <w:br/>
        <w:t>И за учителем вошли мы в светлый просторный класс.</w:t>
        <w:br/>
        <w:t>В школе родной мы знали точно, что нас всегда поймут,</w:t>
        <w:br/>
        <w:t>Что нас в любую непогоду школьные мамы ждут!</w:t>
        <w:br/>
        <w:t>Припев 2 раза.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3. Здесь стали мы учениками и обрели друзей.</w:t>
        <w:br/>
        <w:t>Здесь мы немного повзрослели, стали чуть-чуть умней.</w:t>
        <w:br/>
        <w:t>В школе начальной мы учились, но вот прошли года:</w:t>
        <w:br/>
        <w:t>Выросли мы и распрощаться  нам настает пора!</w:t>
        <w:br/>
        <w:t>Припев 2 раз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исполняется песня  (на мотив “Голубой вагон”):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Школу мы начальную закончили,</w:t>
        <w:br/>
        <w:t>Переходим в среднее звено,</w:t>
        <w:br/>
        <w:t>Даже все отличники напуганы,</w:t>
        <w:br/>
        <w:t xml:space="preserve">Ведь, наверно, сложное оно!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пев: Скатертью, скатертью</w:t>
        <w:br/>
        <w:t>дальний путь стелется</w:t>
        <w:br/>
        <w:t>и упирается в синий небосвод.</w:t>
        <w:br/>
        <w:t>Каждому, каждому в лучшее верится,</w:t>
        <w:br/>
        <w:t>Катится, катится жизни колесо!</w:t>
      </w:r>
    </w:p>
    <w:p>
      <w:pPr>
        <w:pStyle w:val="Normal"/>
        <w:numPr>
          <w:ilvl w:val="0"/>
          <w:numId w:val="11"/>
        </w:numPr>
        <w:spacing w:lineRule="auto" w:line="240" w:before="28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удут ожиданья не напрасными,</w:t>
        <w:br/>
        <w:t>Много ждёт открытий впереди!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удут все учителя прекрасными,</w:t>
        <w:br/>
        <w:t xml:space="preserve">Лишь дорогой правильной иди!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исполняется песня  (на мотив “Голубой вагон”):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Школу мы начальную закончили,</w:t>
        <w:br/>
        <w:t>Переходим в среднее звено,</w:t>
        <w:br/>
        <w:t>Даже все отличники напуганы,</w:t>
        <w:br/>
        <w:t xml:space="preserve">Ведь, наверно, сложное оно!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пев: Скатертью, скатертью</w:t>
        <w:br/>
        <w:t>дальний путь стелется</w:t>
        <w:br/>
        <w:t>и упирается в синий небосвод.</w:t>
        <w:br/>
        <w:t>Каждому, каждому в лучшее верится,</w:t>
        <w:br/>
        <w:t>Катится, катится жизни колесо!</w:t>
      </w:r>
    </w:p>
    <w:p>
      <w:pPr>
        <w:pStyle w:val="Normal"/>
        <w:numPr>
          <w:ilvl w:val="0"/>
          <w:numId w:val="17"/>
        </w:numPr>
        <w:spacing w:lineRule="auto" w:line="240" w:before="28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удут ожиданья не напрасными,</w:t>
        <w:br/>
        <w:t>Много ждёт открытий впереди!</w:t>
      </w:r>
    </w:p>
    <w:p>
      <w:pPr>
        <w:pStyle w:val="Normal"/>
        <w:numPr>
          <w:ilvl w:val="0"/>
          <w:numId w:val="17"/>
        </w:numPr>
        <w:spacing w:lineRule="auto" w:line="240" w:before="0" w:after="2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удут все учителя прекрасными,</w:t>
        <w:br/>
        <w:t xml:space="preserve">Лишь дорогой правильной иди!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исполняется песня  (на мотив “Голубой вагон”):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Школу мы начальную закончили,</w:t>
        <w:br/>
        <w:t>Переходим в среднее звено,</w:t>
        <w:br/>
        <w:t>Даже все отличники напуганы,</w:t>
        <w:br/>
        <w:t xml:space="preserve">Ведь, наверно, сложное оно!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пев: Скатертью, скатертью</w:t>
        <w:br/>
        <w:t>дальний путь стелется</w:t>
        <w:br/>
        <w:t>и упирается в синий небосвод.</w:t>
        <w:br/>
        <w:t>Каждому, каждому в лучшее верится,</w:t>
        <w:br/>
        <w:t>Катится, катится жизни колесо!</w:t>
      </w:r>
    </w:p>
    <w:p>
      <w:pPr>
        <w:pStyle w:val="Normal"/>
        <w:numPr>
          <w:ilvl w:val="0"/>
          <w:numId w:val="4"/>
        </w:numPr>
        <w:spacing w:lineRule="auto" w:line="240" w:before="28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удут ожиданья не напрасными,</w:t>
        <w:br/>
        <w:t>Много ждёт открытий впереди!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удут все учителя прекрасными,</w:t>
        <w:br/>
        <w:t xml:space="preserve">Лишь дорогой правильной иди!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18"/>
          <w:szCs w:val="18"/>
        </w:rPr>
      </w:pPr>
      <w:bookmarkStart w:id="0" w:name="__DdeLink__0_1616473525"/>
      <w:bookmarkEnd w:id="0"/>
      <w:r>
        <w:rPr>
          <w:rFonts w:cs="Times New Roman" w:ascii="Times New Roman" w:hAnsi="Times New Roman"/>
          <w:i/>
          <w:iCs/>
          <w:sz w:val="18"/>
          <w:szCs w:val="18"/>
        </w:rPr>
        <w:t xml:space="preserve">исполняется песня  (на мотив “Голубой вагон”):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Школу мы начальную закончили,</w:t>
        <w:br/>
        <w:t>Переходим в среднее звено,</w:t>
        <w:br/>
        <w:t>Даже все отличники напуганы,</w:t>
        <w:br/>
        <w:t xml:space="preserve">Ведь, наверно, сложное оно!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пев: Скатертью, скатертью</w:t>
        <w:br/>
        <w:t>дальний путь стелется</w:t>
        <w:br/>
        <w:t>и упирается в синий небосвод.</w:t>
        <w:br/>
        <w:t>Каждому, каждому в лучшее верится,</w:t>
        <w:br/>
        <w:t>Катится, катится жизни колесо!</w:t>
      </w:r>
    </w:p>
    <w:p>
      <w:pPr>
        <w:pStyle w:val="Normal"/>
        <w:numPr>
          <w:ilvl w:val="0"/>
          <w:numId w:val="3"/>
        </w:numPr>
        <w:spacing w:lineRule="auto" w:line="240" w:before="28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удут ожиданья не напрасными,</w:t>
        <w:br/>
        <w:t>Много ждёт открытий впереди!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удут все учителя прекрасными,</w:t>
        <w:br/>
        <w:t xml:space="preserve">Лишь дорогой правильной иди!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  <w:bookmarkStart w:id="1" w:name="__DdeLink__0_1616473525"/>
      <w:bookmarkStart w:id="2" w:name="__DdeLink__0_1616473525"/>
      <w:bookmarkEnd w:id="2"/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исполняется песня  (на мотив “Голубой вагон”):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Школу мы начальную закончили,</w:t>
        <w:br/>
        <w:t>Переходим в среднее звено,</w:t>
        <w:br/>
        <w:t>Даже все отличники напуганы,</w:t>
        <w:br/>
        <w:t xml:space="preserve">Ведь, наверно, сложное оно!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пев: Скатертью, скатертью</w:t>
        <w:br/>
        <w:t>дальний путь стелется</w:t>
        <w:br/>
        <w:t>и упирается в синий небосвод.</w:t>
        <w:br/>
        <w:t>Каждому, каждому в лучшее верится,</w:t>
        <w:br/>
        <w:t>Катится, катится жизни колесо!</w:t>
      </w:r>
    </w:p>
    <w:p>
      <w:pPr>
        <w:pStyle w:val="Normal"/>
        <w:numPr>
          <w:ilvl w:val="0"/>
          <w:numId w:val="3"/>
        </w:numPr>
        <w:spacing w:lineRule="auto" w:line="240" w:before="28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удут ожиданья не напрасными,</w:t>
        <w:br/>
        <w:t>Много ждёт открытий впереди!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удут все учителя прекрасными,</w:t>
        <w:br/>
        <w:t xml:space="preserve">Лишь дорогой правильной иди!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Дети поют песню “Круто ты попал!”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Мы боялись, волновались,</w:t>
        <w:br/>
        <w:t>Когда в школу нас вели.</w:t>
        <w:br/>
        <w:t>Думали уроки – скука</w:t>
        <w:br/>
        <w:t>И что зря нас привели!</w:t>
        <w:br/>
        <w:t>Волновались мы напрасно,</w:t>
        <w:br/>
        <w:t>Оказалось всё о'кей!</w:t>
        <w:br/>
        <w:t>На уроках было классно</w:t>
        <w:br/>
        <w:t>И учитель – не злодей!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Припев:</w:t>
        <w:br/>
      </w:r>
      <w:r>
        <w:rPr>
          <w:rFonts w:cs="Times New Roman" w:ascii="Times New Roman" w:hAnsi="Times New Roman"/>
          <w:sz w:val="18"/>
          <w:szCs w:val="18"/>
        </w:rPr>
        <w:t>Круто ты попал в этот класс!</w:t>
        <w:br/>
        <w:t xml:space="preserve">Молодец! Молодец! Давай-ка всех удивим! </w:t>
      </w:r>
      <w:r>
        <w:rPr>
          <w:rFonts w:cs="Times New Roman" w:ascii="Times New Roman" w:hAnsi="Times New Roman"/>
          <w:i/>
          <w:iCs/>
          <w:sz w:val="18"/>
          <w:szCs w:val="18"/>
        </w:rPr>
        <w:t>2 раз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Мы учились, мы старались,</w:t>
        <w:br/>
        <w:t>Книжек много мы прочли!</w:t>
        <w:br/>
        <w:t>И ругались, и мирились,</w:t>
        <w:br/>
        <w:t>И друзей приобрели!</w:t>
        <w:br/>
        <w:t>В параллели соревновались,</w:t>
        <w:br/>
        <w:t>Побеждали мы всегда!</w:t>
        <w:br/>
        <w:t>Собрались мы здесь, ребята,</w:t>
        <w:br/>
        <w:t xml:space="preserve">Чтоб сказать ещё раз “да!” 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Припев:</w:t>
        <w:br/>
      </w:r>
      <w:r>
        <w:rPr>
          <w:rFonts w:cs="Times New Roman" w:ascii="Times New Roman" w:hAnsi="Times New Roman"/>
          <w:sz w:val="18"/>
          <w:szCs w:val="18"/>
        </w:rPr>
        <w:t>Круто ты попал в этот класс!</w:t>
        <w:br/>
        <w:t>Молодец!Молодец! Давай-ка всех удивим! 2 раз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Все доклады мы писали,</w:t>
        <w:br/>
        <w:t>занимались ЭВМ,</w:t>
        <w:br/>
        <w:t>стенгазеты выпускали</w:t>
        <w:br/>
        <w:t>посещали мы музей.</w:t>
        <w:br/>
        <w:t>Нас директор звал на сцену</w:t>
        <w:br/>
        <w:t>И подарки нам вручал.</w:t>
        <w:br/>
        <w:t xml:space="preserve">Оказалось я, ребята, </w:t>
        <w:br/>
        <w:t>в самый лучший класс попал!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Припев:</w:t>
        <w:br/>
      </w:r>
      <w:r>
        <w:rPr>
          <w:rFonts w:cs="Times New Roman" w:ascii="Times New Roman" w:hAnsi="Times New Roman"/>
          <w:sz w:val="18"/>
          <w:szCs w:val="18"/>
        </w:rPr>
        <w:t>Круто ты попал в этот класс!</w:t>
        <w:br/>
        <w:t>Молодец!</w:t>
        <w:br/>
        <w:t>Молодец! Давай-ка всех удивим! 2 раза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исполняется песня  (на мотив “Голубой вагон”):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Школу мы начальную закончили,</w:t>
        <w:br/>
        <w:t>Переходим в среднее звено,</w:t>
        <w:br/>
        <w:t>Даже все отличники напуганы,</w:t>
        <w:br/>
        <w:t xml:space="preserve">Ведь, наверно, сложное оно!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пев: Скатертью, скатертью</w:t>
        <w:br/>
        <w:t>дальний путь стелется</w:t>
        <w:br/>
        <w:t>и упирается в синий небосвод.</w:t>
        <w:br/>
        <w:t>Каждому, каждому в лучшее верится,</w:t>
        <w:br/>
        <w:t>Катится, катится жизни колесо!</w:t>
      </w:r>
    </w:p>
    <w:p>
      <w:pPr>
        <w:pStyle w:val="Normal"/>
        <w:numPr>
          <w:ilvl w:val="0"/>
          <w:numId w:val="10"/>
        </w:numPr>
        <w:spacing w:lineRule="auto" w:line="240" w:before="280" w:after="2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удут ожиданья не напрасными,</w:t>
        <w:br/>
        <w:t>Много ждёт открытий впереди!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удут все учителя прекрасными,</w:t>
        <w:br/>
        <w:t>Лишь дорогой правильной ид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Дети поют песню “Круто ты попал!”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Мы боялись, волновались,</w:t>
        <w:br/>
        <w:t>Когда в школу нас вели.</w:t>
        <w:br/>
        <w:t>Думали уроки – скука</w:t>
        <w:br/>
        <w:t>И что зря нас привели!</w:t>
        <w:br/>
        <w:t>Волновались мы напрасно,</w:t>
        <w:br/>
        <w:t>Оказалось всё о'кей!</w:t>
        <w:br/>
        <w:t>На уроках было классно</w:t>
        <w:br/>
        <w:t>И учитель – не злодей!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Припев:</w:t>
        <w:br/>
      </w:r>
      <w:r>
        <w:rPr>
          <w:rFonts w:cs="Times New Roman" w:ascii="Times New Roman" w:hAnsi="Times New Roman"/>
          <w:sz w:val="18"/>
          <w:szCs w:val="18"/>
        </w:rPr>
        <w:t>Круто ты попал в этот класс!</w:t>
        <w:br/>
        <w:t xml:space="preserve">Молодец! Молодец! Давай-ка всех удивим! </w:t>
      </w:r>
      <w:r>
        <w:rPr>
          <w:rFonts w:cs="Times New Roman" w:ascii="Times New Roman" w:hAnsi="Times New Roman"/>
          <w:i/>
          <w:iCs/>
          <w:sz w:val="18"/>
          <w:szCs w:val="18"/>
        </w:rPr>
        <w:t>2 раз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Мы учились, мы старались,</w:t>
        <w:br/>
        <w:t>Книжек много мы прочли!</w:t>
        <w:br/>
        <w:t>И ругались, и мирились,</w:t>
        <w:br/>
        <w:t>И друзей приобрели!</w:t>
        <w:br/>
        <w:t>В параллели соревновались,</w:t>
        <w:br/>
        <w:t>Побеждали мы всегда!</w:t>
        <w:br/>
        <w:t>Собрались мы здесь, ребята,</w:t>
        <w:br/>
        <w:t xml:space="preserve">Чтоб сказать ещё раз “да!” 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Припев:</w:t>
        <w:br/>
      </w:r>
      <w:r>
        <w:rPr>
          <w:rFonts w:cs="Times New Roman" w:ascii="Times New Roman" w:hAnsi="Times New Roman"/>
          <w:sz w:val="18"/>
          <w:szCs w:val="18"/>
        </w:rPr>
        <w:t>Круто ты попал в этот класс!</w:t>
        <w:br/>
        <w:t>Молодец!Молодец! Давай-ка всех удивим! 2 раз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Все доклады мы писали,</w:t>
        <w:br/>
        <w:t>занимались ЭВМ,</w:t>
        <w:br/>
        <w:t>стенгазеты выпускали</w:t>
        <w:br/>
        <w:t>посещали мы музей.</w:t>
        <w:br/>
        <w:t>Нас директор звал на сцену</w:t>
        <w:br/>
        <w:t>И подарки нам вручал.</w:t>
        <w:br/>
        <w:t xml:space="preserve">Оказалось я, ребята, </w:t>
        <w:br/>
        <w:t>в самый лучший класс попал!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Припев:</w:t>
        <w:br/>
      </w:r>
      <w:r>
        <w:rPr>
          <w:rFonts w:cs="Times New Roman" w:ascii="Times New Roman" w:hAnsi="Times New Roman"/>
          <w:sz w:val="18"/>
          <w:szCs w:val="18"/>
        </w:rPr>
        <w:t>Круто ты попал в этот класс!</w:t>
        <w:br/>
        <w:t>Молодец!</w:t>
        <w:br/>
        <w:t>Молодец! Давай-ка всех удивим! 2 р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исполняется песня  (на мотив “Голубой вагон”):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Школу мы начальную закончили,</w:t>
        <w:br/>
        <w:t>Переходим в среднее звено,</w:t>
        <w:br/>
        <w:t>Даже все отличники напуганы,</w:t>
        <w:br/>
        <w:t xml:space="preserve">Ведь, наверно, сложное оно!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пев: Скатертью, скатертью</w:t>
        <w:br/>
        <w:t>дальний путь стелется</w:t>
        <w:br/>
        <w:t>и упирается в синий небосвод.</w:t>
        <w:br/>
        <w:t>Каждому, каждому в лучшее верится,</w:t>
        <w:br/>
        <w:t>Катится, катится жизни колесо!</w:t>
      </w:r>
    </w:p>
    <w:p>
      <w:pPr>
        <w:pStyle w:val="Normal"/>
        <w:numPr>
          <w:ilvl w:val="0"/>
          <w:numId w:val="14"/>
        </w:numPr>
        <w:spacing w:lineRule="auto" w:line="240" w:before="280" w:after="2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удут ожиданья не напрасными,</w:t>
        <w:br/>
        <w:t>Много ждёт открытий впереди!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удут все учителя прекрасными,</w:t>
        <w:br/>
        <w:t>Лишь дорогой правильной иди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Песня на мотив «Черный кот»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т живет в средней школе наш класс,</w:t>
        <w:br/>
        <w:t>Состоит этот класс весь из нас.</w:t>
        <w:br/>
        <w:t>И сегодня мы песню поем</w:t>
        <w:br/>
        <w:t>Лишь о том, как мы дружно живем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Припев:</w:t>
      </w:r>
      <w:r>
        <w:rPr>
          <w:rFonts w:cs="Times New Roman" w:ascii="Times New Roman" w:hAnsi="Times New Roman"/>
          <w:sz w:val="18"/>
          <w:szCs w:val="18"/>
        </w:rPr>
        <w:t xml:space="preserve"> Говорят, не повезет,</w:t>
        <w:br/>
        <w:t>Коль учитель в класс</w:t>
        <w:br/>
        <w:t>Неожиданно зайдет,</w:t>
        <w:br/>
        <w:t>Лишь ученикам всегда и не везет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уроках мы тихо сидим,</w:t>
        <w:br/>
        <w:t>А в столовой мы дружно едим.</w:t>
        <w:br/>
        <w:t>Перемена как сказка для нас,</w:t>
        <w:br/>
        <w:t xml:space="preserve">Сделать былью ее хоть бы раз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Припев</w:t>
      </w:r>
      <w:r>
        <w:rPr>
          <w:rFonts w:cs="Times New Roman" w:ascii="Times New Roman" w:hAnsi="Times New Roman"/>
          <w:sz w:val="18"/>
          <w:szCs w:val="18"/>
        </w:rPr>
        <w:t>: Говорят, не повезет,</w:t>
        <w:br/>
        <w:t>Коль из школы кто-то двойку принесет.</w:t>
        <w:br/>
        <w:t>Все хотят наоборот,</w:t>
        <w:br/>
        <w:t>Но, случается, порой и не везет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ы умеем уроки учить.</w:t>
        <w:br/>
        <w:t>Мы умеем друг с другом дружить.</w:t>
        <w:br/>
        <w:t>Если трудно кому-то из нас,</w:t>
        <w:br/>
        <w:t>То друзья нам помогут тотчас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Припев</w:t>
      </w:r>
      <w:r>
        <w:rPr>
          <w:rFonts w:cs="Times New Roman" w:ascii="Times New Roman" w:hAnsi="Times New Roman"/>
          <w:sz w:val="18"/>
          <w:szCs w:val="18"/>
        </w:rPr>
        <w:t>: Говорят, не повезет,</w:t>
        <w:br/>
        <w:t>Если друг с тобою рядом не идет.</w:t>
        <w:br/>
        <w:t>Будет все на оборот,</w:t>
        <w:br/>
        <w:t>Если рядом друг, тот точно повезе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Песня на мотив «Черный кот»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т живет в средней школе наш класс,</w:t>
        <w:br/>
        <w:t>Состоит этот класс весь из нас.</w:t>
        <w:br/>
        <w:t>И сегодня мы песню поем</w:t>
        <w:br/>
        <w:t>Лишь о том, как мы дружно живем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Припев:</w:t>
      </w:r>
      <w:r>
        <w:rPr>
          <w:rFonts w:cs="Times New Roman" w:ascii="Times New Roman" w:hAnsi="Times New Roman"/>
          <w:sz w:val="18"/>
          <w:szCs w:val="18"/>
        </w:rPr>
        <w:t xml:space="preserve"> Говорят, не повезет,</w:t>
        <w:br/>
        <w:t>Коль учитель в класс</w:t>
        <w:br/>
        <w:t>Неожиданно зайдет,</w:t>
        <w:br/>
        <w:t>Лишь ученикам всегда и не везет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уроках мы тихо сидим,</w:t>
        <w:br/>
        <w:t>А в столовой мы дружно едим.</w:t>
        <w:br/>
        <w:t>Перемена как сказка для нас,</w:t>
        <w:br/>
        <w:t xml:space="preserve">Сделать былью ее хоть бы раз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Припев</w:t>
      </w:r>
      <w:r>
        <w:rPr>
          <w:rFonts w:cs="Times New Roman" w:ascii="Times New Roman" w:hAnsi="Times New Roman"/>
          <w:sz w:val="18"/>
          <w:szCs w:val="18"/>
        </w:rPr>
        <w:t>: Говорят, не повезет,</w:t>
        <w:br/>
        <w:t>Коль из школы кто-то двойку принесет.</w:t>
        <w:br/>
        <w:t>Все хотят наоборот,</w:t>
        <w:br/>
        <w:t>Но, случается, порой и не везет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ы умеем уроки учить.</w:t>
        <w:br/>
        <w:t>Мы умеем друг с другом дружить.</w:t>
        <w:br/>
        <w:t>Если трудно кому-то из нас,</w:t>
        <w:br/>
        <w:t>То друзья нам помогут тотчас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Припев</w:t>
      </w:r>
      <w:r>
        <w:rPr>
          <w:rFonts w:cs="Times New Roman" w:ascii="Times New Roman" w:hAnsi="Times New Roman"/>
          <w:sz w:val="18"/>
          <w:szCs w:val="18"/>
        </w:rPr>
        <w:t>: Говорят, не повезет,</w:t>
        <w:br/>
        <w:t>Если друг с тобою рядом не идет.</w:t>
        <w:br/>
        <w:t>Будет все на оборот,</w:t>
        <w:br/>
        <w:t>Если рядом друг, тот точно повезет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Песня на мотив «Черный кот».</w:t>
      </w:r>
      <w:r>
        <w:rPr>
          <w:rFonts w:cs="Times New Roman" w:ascii="Times New Roman" w:hAnsi="Times New Roman"/>
          <w:sz w:val="18"/>
          <w:szCs w:val="18"/>
        </w:rPr>
        <w:t>Вот живет в средней школе наш класс,</w:t>
        <w:br/>
        <w:t>Состоит этот класс весь из нас.</w:t>
        <w:br/>
        <w:t>И сегодня мы песню поем</w:t>
        <w:br/>
        <w:t>Лишь о том, как мы дружно живем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Припев:</w:t>
      </w:r>
      <w:r>
        <w:rPr>
          <w:rFonts w:cs="Times New Roman" w:ascii="Times New Roman" w:hAnsi="Times New Roman"/>
          <w:sz w:val="18"/>
          <w:szCs w:val="18"/>
        </w:rPr>
        <w:t xml:space="preserve"> Говорят, не повезет,</w:t>
        <w:br/>
        <w:t>Коль учитель в класс</w:t>
        <w:br/>
        <w:t>Неожиданно зайдет,</w:t>
        <w:br/>
        <w:t>Лишь ученикам всегда и не везет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уроках мы тихо сидим,</w:t>
        <w:br/>
        <w:t>А в столовой мы дружно едим.</w:t>
        <w:br/>
        <w:t>Перемена как сказка для нас,</w:t>
        <w:br/>
        <w:t xml:space="preserve">Сделать былью ее хоть бы раз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Припев</w:t>
      </w:r>
      <w:r>
        <w:rPr>
          <w:rFonts w:cs="Times New Roman" w:ascii="Times New Roman" w:hAnsi="Times New Roman"/>
          <w:sz w:val="18"/>
          <w:szCs w:val="18"/>
        </w:rPr>
        <w:t>: Говорят, не повезет,</w:t>
        <w:br/>
        <w:t>Коль из школы кто-то двойку принесет.</w:t>
        <w:br/>
        <w:t>Все хотят наоборот,</w:t>
        <w:br/>
        <w:t>Но, случается, порой и не везет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ы умеем уроки учить.</w:t>
        <w:br/>
        <w:t>Мы умеем друг с другом дружить.</w:t>
        <w:br/>
        <w:t>Если трудно кому-то из нас,</w:t>
        <w:br/>
        <w:t>То друзья нам помогут тотчас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Припев</w:t>
      </w:r>
      <w:r>
        <w:rPr>
          <w:rFonts w:cs="Times New Roman" w:ascii="Times New Roman" w:hAnsi="Times New Roman"/>
          <w:sz w:val="18"/>
          <w:szCs w:val="18"/>
        </w:rPr>
        <w:t>: Говорят, не повезет,</w:t>
        <w:br/>
        <w:t>Если друг с тобою рядом не идет.</w:t>
        <w:br/>
        <w:t>Будет все на оборот,</w:t>
        <w:br/>
        <w:t>Если рядом друг, тот точно повезе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Песня на мотив «Черный кот»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т живет в средней школе наш класс,</w:t>
        <w:br/>
        <w:t>Состоит этот класс весь из нас.</w:t>
        <w:br/>
        <w:t>И сегодня мы песню поем</w:t>
        <w:br/>
        <w:t>Лишь о том, как мы дружно живем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Припев:</w:t>
      </w:r>
      <w:r>
        <w:rPr>
          <w:rFonts w:cs="Times New Roman" w:ascii="Times New Roman" w:hAnsi="Times New Roman"/>
          <w:sz w:val="18"/>
          <w:szCs w:val="18"/>
        </w:rPr>
        <w:t xml:space="preserve"> Говорят, не повезет,</w:t>
        <w:br/>
        <w:t>Коль учитель в класс</w:t>
        <w:br/>
        <w:t>Неожиданно зайдет,</w:t>
        <w:br/>
        <w:t>Лишь ученикам всегда и не везет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уроках мы тихо сидим,</w:t>
        <w:br/>
        <w:t>А в столовой мы дружно едим.</w:t>
        <w:br/>
        <w:t>Перемена как сказка для нас,</w:t>
        <w:br/>
        <w:t xml:space="preserve">Сделать былью ее хоть бы раз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Припев</w:t>
      </w:r>
      <w:r>
        <w:rPr>
          <w:rFonts w:cs="Times New Roman" w:ascii="Times New Roman" w:hAnsi="Times New Roman"/>
          <w:sz w:val="18"/>
          <w:szCs w:val="18"/>
        </w:rPr>
        <w:t>: Говорят, не повезет,</w:t>
        <w:br/>
        <w:t>Коль из школы кто-то двойку принесет.</w:t>
        <w:br/>
        <w:t>Все хотят наоборот,</w:t>
        <w:br/>
        <w:t>Но, случается, порой и не везет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ы умеем уроки учить.</w:t>
        <w:br/>
        <w:t>Мы умеем друг с другом дружить.</w:t>
        <w:br/>
        <w:t>Если трудно кому-то из нас,</w:t>
        <w:br/>
        <w:t>То друзья нам помогут тотчас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Припев</w:t>
      </w:r>
      <w:r>
        <w:rPr>
          <w:rFonts w:cs="Times New Roman" w:ascii="Times New Roman" w:hAnsi="Times New Roman"/>
          <w:sz w:val="18"/>
          <w:szCs w:val="18"/>
        </w:rPr>
        <w:t>: Говорят, не повезет,</w:t>
        <w:br/>
        <w:t>Если друг с тобою рядом не идет.</w:t>
        <w:br/>
        <w:t>Будет все на оборот,</w:t>
        <w:br/>
        <w:t>Если рядом друг, тот точно повезе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  <w:bookmarkStart w:id="3" w:name="__DdeLink__2_1616473525"/>
      <w:bookmarkStart w:id="4" w:name="__DdeLink__2_1616473525"/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Песня на мелодию «Коммунальная квартира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18"/>
          <w:szCs w:val="18"/>
        </w:rPr>
      </w:pPr>
      <w:bookmarkStart w:id="5" w:name="__DdeLink__2_1616473525"/>
      <w:r>
        <w:rPr>
          <w:rFonts w:cs="Times New Roman" w:ascii="Times New Roman" w:hAnsi="Times New Roman"/>
          <w:sz w:val="18"/>
          <w:szCs w:val="18"/>
        </w:rPr>
        <w:t>Это коммунальная, коммунальная квартира,</w:t>
        <w:br/>
        <w:t>Это коммунальная, коммунальная страна.</w:t>
        <w:br/>
        <w:t>Первый класс букварь читает,</w:t>
        <w:br/>
        <w:t>Пятый класс бежит в спортзал,</w:t>
        <w:br/>
        <w:t>А десятый расщепляет на молекулы журнал.</w:t>
        <w:br/>
        <w:t>Кто-то пишет, кто-то скачет,</w:t>
        <w:br/>
        <w:t>Кто-то глобус откусил.</w:t>
        <w:br/>
        <w:t>А учитель чуть не плачет, бедный выбился из сил.</w:t>
      </w:r>
      <w:bookmarkEnd w:id="5"/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Песня на мелодию «Коммунальная квартира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то коммунальная, коммунальная квартира,</w:t>
        <w:br/>
        <w:t>Это коммунальная, коммунальная страна.</w:t>
        <w:br/>
        <w:t>Первый класс букварь читает,</w:t>
        <w:br/>
        <w:t>Пятый класс бежит в спортзал,</w:t>
        <w:br/>
        <w:t>А десятый расщепляет на молекулы журнал.</w:t>
        <w:br/>
        <w:t>Кто-то пишет, кто-то скачет,</w:t>
        <w:br/>
        <w:t>Кто-то глобус откусил.</w:t>
        <w:br/>
        <w:t>А учитель чуть не плачет, бедный выбился из си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Песня на мелодию «Коммунальная квартира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то коммунальная, коммунальная квартира,</w:t>
        <w:br/>
        <w:t>Это коммунальная, коммунальная страна.</w:t>
        <w:br/>
        <w:t>Первый класс букварь читает,</w:t>
        <w:br/>
        <w:t>Пятый класс бежит в спортзал,</w:t>
        <w:br/>
        <w:t>А десятый расщепляет на молекулы журнал.</w:t>
        <w:br/>
        <w:t>Кто-то пишет, кто-то скачет,</w:t>
        <w:br/>
        <w:t>Кто-то глобус откусил.</w:t>
        <w:br/>
        <w:t>А учитель чуть не плачет, бедный выбился из си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Песня на мелодию «Коммунальная квартира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то коммунальная, коммунальная квартира,</w:t>
        <w:br/>
        <w:t>Это коммунальная, коммунальная страна.</w:t>
        <w:br/>
        <w:t>Первый класс букварь читает,</w:t>
        <w:br/>
        <w:t>Пятый класс бежит в спортзал,</w:t>
        <w:br/>
        <w:t>А десятый расщепляет на молекулы журнал.</w:t>
        <w:br/>
        <w:t>Кто-то пишет, кто-то скачет,</w:t>
        <w:br/>
        <w:t>Кто-то глобус откусил.</w:t>
        <w:br/>
        <w:t>А учитель чуть не плачет, бедный выбился из си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Песня на мелодию «Коммунальная квартира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то коммунальная, коммунальная квартира,</w:t>
        <w:br/>
        <w:t>Это коммунальная, коммунальная страна.</w:t>
        <w:br/>
        <w:t>Первый класс букварь читает,</w:t>
        <w:br/>
        <w:t>Пятый класс бежит в спортзал,</w:t>
        <w:br/>
        <w:t>А десятый расщепляет на молекулы журнал.</w:t>
        <w:br/>
        <w:t>Кто-то пишет, кто-то скачет,</w:t>
        <w:br/>
        <w:t>Кто-то глобус откусил.</w:t>
        <w:br/>
        <w:t>А учитель чуть не плачет, бедный выбился из сил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Песня на мелодию «Коммунальная квартира».</w:t>
      </w:r>
      <w:r>
        <w:rPr>
          <w:rFonts w:cs="Times New Roman" w:ascii="Times New Roman" w:hAnsi="Times New Roman"/>
          <w:sz w:val="18"/>
          <w:szCs w:val="18"/>
        </w:rPr>
        <w:t>Это коммунальная, коммунальная квартира,</w:t>
        <w:br/>
        <w:t>Это коммунальная, коммунальная страна.</w:t>
        <w:br/>
        <w:t>Первый класс букварь читает,</w:t>
        <w:br/>
        <w:t>Пятый класс бежит в спортзал,</w:t>
        <w:br/>
        <w:t>А десятый расщепляет на молекулы журнал.</w:t>
        <w:br/>
        <w:t>Кто-то пишет, кто-то скачет,</w:t>
        <w:br/>
        <w:t>Кто-то глобус откусил.</w:t>
        <w:br/>
        <w:t>А учитель чуть не плачет, бедный выбился из си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Песня на мелодию песни «Веселый сосед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к же нам не волноваться:</w:t>
        <w:br/>
        <w:t>День сегодня непростой.</w:t>
        <w:br/>
        <w:t>Сколько дней мы ждали, братцы,</w:t>
        <w:br/>
        <w:t>Этот праздник выпускной.</w:t>
        <w:br/>
        <w:t>Но немножечко тревожит,</w:t>
        <w:br/>
        <w:t>Как нас встретит пятый класс,</w:t>
        <w:br/>
        <w:t>Как учиться каждый сможет,</w:t>
        <w:br/>
        <w:t>Что получится у нас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к же нам не веселится,</w:t>
        <w:br/>
        <w:t>День сегодня – просто класс!</w:t>
        <w:br/>
        <w:t>Дальше будем мы учиться,</w:t>
        <w:br/>
        <w:t>Все получится у нас!</w:t>
        <w:br/>
        <w:t xml:space="preserve">И девчонки и мальчишки – </w:t>
        <w:br/>
        <w:t>Неразлучные друзья!</w:t>
        <w:br/>
        <w:t>Друг за друга мы горою,</w:t>
        <w:br/>
        <w:t>Вместе мы одна семь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Песня на мелодию песни «Веселый сосед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к же нам не волноваться:</w:t>
        <w:br/>
        <w:t>День сегодня непростой.</w:t>
        <w:br/>
        <w:t>Сколько дней мы ждали, братцы,</w:t>
        <w:br/>
        <w:t>Этот праздник выпускной.</w:t>
        <w:br/>
        <w:t>Но немножечко тревожит,</w:t>
        <w:br/>
        <w:t>Как нас встретит пятый класс,</w:t>
        <w:br/>
        <w:t>Как учиться каждый сможет,</w:t>
        <w:br/>
        <w:t>Что получится у нас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к же нам не веселится,</w:t>
        <w:br/>
        <w:t>День сегодня – просто класс!</w:t>
        <w:br/>
        <w:t>Дальше будем мы учиться,</w:t>
        <w:br/>
        <w:t>Все получится у нас!</w:t>
        <w:br/>
        <w:t xml:space="preserve">И девчонки и мальчишки – </w:t>
        <w:br/>
        <w:t>Неразлучные друзья!</w:t>
        <w:br/>
        <w:t>Друг за друга мы горою,</w:t>
        <w:br/>
        <w:t>Вместе мы одна семь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Песня на мелодию песни «Веселый сосед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к же нам не волноваться:</w:t>
        <w:br/>
        <w:t>День сегодня непростой.</w:t>
        <w:br/>
        <w:t>Сколько дней мы ждали, братцы,</w:t>
        <w:br/>
        <w:t>Этот праздник выпускной.</w:t>
        <w:br/>
        <w:t>Но немножечко тревожит,</w:t>
        <w:br/>
        <w:t>Как нас встретит пятый класс,</w:t>
        <w:br/>
        <w:t>Как учиться каждый сможет,</w:t>
        <w:br/>
        <w:t>Что получится у нас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к же нам не веселится,</w:t>
        <w:br/>
        <w:t>День сегодня – просто класс!</w:t>
        <w:br/>
        <w:t>Дальше будем мы учиться,</w:t>
        <w:br/>
        <w:t>Все получится у нас!</w:t>
        <w:br/>
        <w:t xml:space="preserve">И девчонки и мальчишки – </w:t>
        <w:br/>
        <w:t>Неразлучные друзья!</w:t>
        <w:br/>
        <w:t>Друг за друга мы горою,</w:t>
        <w:br/>
        <w:t>Вместе мы одна семь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Дети поют песню “Круто ты попал!”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Мы боялись, волновались,</w:t>
        <w:br/>
        <w:t>Когда в школу нас вели.</w:t>
        <w:br/>
        <w:t>Думали уроки – скука</w:t>
        <w:br/>
        <w:t>И что зря нас привели!</w:t>
        <w:br/>
        <w:t>Волновались мы напрасно,</w:t>
        <w:br/>
        <w:t>Оказалось всё о'кей!</w:t>
        <w:br/>
        <w:t>На уроках было классно</w:t>
        <w:br/>
        <w:t>И учитель – не злодей!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Припев:</w:t>
        <w:br/>
      </w:r>
      <w:r>
        <w:rPr>
          <w:rFonts w:cs="Times New Roman" w:ascii="Times New Roman" w:hAnsi="Times New Roman"/>
          <w:sz w:val="18"/>
          <w:szCs w:val="18"/>
        </w:rPr>
        <w:t>Круто ты попал в этот класс!</w:t>
        <w:br/>
        <w:t xml:space="preserve">Молодец! Молодец! Давай-ка всех удивим! </w:t>
      </w:r>
      <w:r>
        <w:rPr>
          <w:rFonts w:cs="Times New Roman" w:ascii="Times New Roman" w:hAnsi="Times New Roman"/>
          <w:i/>
          <w:iCs/>
          <w:sz w:val="18"/>
          <w:szCs w:val="18"/>
        </w:rPr>
        <w:t>2 раз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Мы учились, мы старались,</w:t>
        <w:br/>
        <w:t>Книжек много мы прочли!</w:t>
        <w:br/>
        <w:t>И ругались, и мирились,</w:t>
        <w:br/>
        <w:t>И друзей приобрели!</w:t>
        <w:br/>
        <w:t>В параллели соревновались,</w:t>
        <w:br/>
        <w:t>Побеждали мы всегда!</w:t>
        <w:br/>
        <w:t>Собрались мы здесь, ребята,</w:t>
        <w:br/>
        <w:t xml:space="preserve">Чтоб сказать ещё раз “да!”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Припев:</w:t>
        <w:br/>
      </w:r>
      <w:r>
        <w:rPr>
          <w:rFonts w:cs="Times New Roman" w:ascii="Times New Roman" w:hAnsi="Times New Roman"/>
          <w:sz w:val="18"/>
          <w:szCs w:val="18"/>
        </w:rPr>
        <w:t>Круто ты попал в этот класс!</w:t>
        <w:br/>
        <w:t>Молодец!Молодец! Давай-ка всех удивим! 2 раз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Все доклады мы писали,</w:t>
        <w:br/>
        <w:t>занимались ЭВМ,</w:t>
        <w:br/>
        <w:t>стенгазеты выпускали</w:t>
        <w:br/>
        <w:t>посещали мы музей.</w:t>
        <w:br/>
        <w:t>Нас директор звал на сцену</w:t>
        <w:br/>
        <w:t>И подарки нам вручал.</w:t>
        <w:br/>
        <w:t xml:space="preserve">Оказалось я, ребята, </w:t>
        <w:br/>
        <w:t>в самый лучший класс попал!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Припев:</w:t>
        <w:br/>
      </w:r>
      <w:r>
        <w:rPr>
          <w:rFonts w:cs="Times New Roman" w:ascii="Times New Roman" w:hAnsi="Times New Roman"/>
          <w:sz w:val="18"/>
          <w:szCs w:val="18"/>
        </w:rPr>
        <w:t>Круто ты попал в этот класс!Молодец!</w:t>
        <w:br/>
        <w:t>Молодец! Давай-ка всех удивим! 2 р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  <w:t>Дети поют песню “Круто ты попал!”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Мы боялись, волновались,</w:t>
        <w:br/>
        <w:t>Когда в школу нас вели.</w:t>
        <w:br/>
        <w:t>Думали уроки – скука</w:t>
        <w:br/>
        <w:t>И что зря нас привели!</w:t>
        <w:br/>
        <w:t>Волновались мы напрасно,</w:t>
        <w:br/>
        <w:t>Оказалось всё о'кей!</w:t>
        <w:br/>
        <w:t>На уроках было классно</w:t>
        <w:br/>
        <w:t>И учитель – не злодей!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Припев:</w:t>
        <w:br/>
      </w:r>
      <w:r>
        <w:rPr>
          <w:rFonts w:cs="Times New Roman" w:ascii="Times New Roman" w:hAnsi="Times New Roman"/>
          <w:sz w:val="18"/>
          <w:szCs w:val="18"/>
        </w:rPr>
        <w:t>Круто ты попал в этот класс!</w:t>
        <w:br/>
        <w:t xml:space="preserve">Молодец! Молодец! Давай-ка всех удивим! </w:t>
      </w:r>
      <w:r>
        <w:rPr>
          <w:rFonts w:cs="Times New Roman" w:ascii="Times New Roman" w:hAnsi="Times New Roman"/>
          <w:i/>
          <w:iCs/>
          <w:sz w:val="18"/>
          <w:szCs w:val="18"/>
        </w:rPr>
        <w:t>2 раз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Мы учились, мы старались,</w:t>
        <w:br/>
        <w:t>Книжек много мы прочли!</w:t>
        <w:br/>
        <w:t>И ругались, и мирились,</w:t>
        <w:br/>
        <w:t>И друзей приобрели!</w:t>
        <w:br/>
        <w:t>В параллели соревновались,</w:t>
        <w:br/>
        <w:t>Побеждали мы всегда!</w:t>
        <w:br/>
        <w:t>Собрались мы здесь, ребята,</w:t>
        <w:br/>
        <w:t xml:space="preserve">Чтоб сказать ещё раз “да!”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Припев:</w:t>
        <w:br/>
      </w:r>
      <w:r>
        <w:rPr>
          <w:rFonts w:cs="Times New Roman" w:ascii="Times New Roman" w:hAnsi="Times New Roman"/>
          <w:sz w:val="18"/>
          <w:szCs w:val="18"/>
        </w:rPr>
        <w:t>Круто ты попал в этот класс!</w:t>
        <w:br/>
        <w:t>Молодец!Молодец! Давай-ка всех удивим! 2 раз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Все доклады мы писали,</w:t>
        <w:br/>
        <w:t>занимались ЭВМ,</w:t>
        <w:br/>
        <w:t>стенгазеты выпускали</w:t>
        <w:br/>
        <w:t>посещали мы музей.</w:t>
        <w:br/>
        <w:t>Нас директор звал на сцену</w:t>
        <w:br/>
        <w:t>И подарки нам вручал.</w:t>
        <w:br/>
        <w:t xml:space="preserve">Оказалось я, ребята, </w:t>
        <w:br/>
        <w:t>в самый лучший класс попал!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Припев:</w:t>
        <w:br/>
      </w:r>
      <w:r>
        <w:rPr>
          <w:rFonts w:cs="Times New Roman" w:ascii="Times New Roman" w:hAnsi="Times New Roman"/>
          <w:sz w:val="18"/>
          <w:szCs w:val="18"/>
        </w:rPr>
        <w:t>Круто ты попал в этот класс!</w:t>
        <w:br/>
        <w:t>Молодец!</w:t>
        <w:br/>
        <w:t>Молодец! Давай-ка всех удивим! 2 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5:25:00Z</dcterms:created>
  <dc:creator>Admin</dc:creator>
  <dc:description/>
  <cp:keywords/>
  <dc:language>en-US</dc:language>
  <cp:lastModifiedBy>User</cp:lastModifiedBy>
  <cp:lastPrinted>2019-04-07T19:49:00Z</cp:lastPrinted>
  <dcterms:modified xsi:type="dcterms:W3CDTF">2019-04-07T15:51:00Z</dcterms:modified>
  <cp:revision>4</cp:revision>
  <dc:subject/>
  <dc:title/>
</cp:coreProperties>
</file>