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Выставка как форма образовательного процесс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вед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ставка одна из самых интересных коммуникативных средств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имул для развития творческой деятельности обучающихся. Показатель успешности, развития творческих способностей. Выставка это организационно - педагогическое мероприятие, способствующее решению целого ряда педагогических задач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пособствует формированию художественного вкус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скрывает и развивает творческие способ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буждает интерес к созданию оригинальных, неповторимых  рабо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способствует формированию ответственности, самосто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тавка является отчетом деятельности обучающихся.  Выставка может показать достижения целого коллектива (групповые выставки) или отдельного(персональные). Выставки бывают тематические, итоговые, ярмарки, конкурсы, презент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тавка- это точка отсчета, от которой ребенок сделает шаг для достижения новых целей. Это прекрасная возможность для обучающихся показать свои достижения, скрытые таланты. Для обучающихся – зрителей (посетителей выставки) – это возможность увидеть своего друга с иной точки зрения, а для кого – то стимул попробовать себя в этом де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Каждое участие в выставке связано с приобретением определенного опыта. Участие в выставке, проведение экскурсии по выставке, получение права написать объявление и изготовить пригласительные билеты- все это эффективное средство поощрения детей, пробуждение интереса к труду развитие эстетического и художественного вкуса при работе над выставкой. Организация выставки – очень трудоемкое дело. Тем она и хороша, что привлекает в деятельность большое количество обучающихся, которые могут проявить себя как в качестве участников выставки, так и в качестве организаторов (дежурных, экскурсоводов). Все трудятся. В процессе творческого труда вырабатываются такие ценные качества как настойчивость, целеустремленность, инициативность, самостоятельность, умение выбрать наиболее подходящие методы и способы выполнения работы, что позволяет обучающемуся попробовать свои силы и добиться успех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ставка как форма образовательного проце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истемно-деятельностный подход к организации выстав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является одной из форм организации образовательного процесса, целью которой является приобретение обучающимися опыта самостоятельной творческой деятельности, коллективного взаимодейств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реша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ложительного эмоционального настроя с использованием различных методов и приемов организации выставочной деятельности,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й активности,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ие творческого потенциала обучающегося путем создания условий для коллективной и индивидуальной творческой работ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образовательной школе, главным «выставочным залом» являются стены учебного заведения, а основным зрителем становятся учащиеся, педагоги и гости школы. </w:t>
      </w:r>
    </w:p>
    <w:p>
      <w:pPr>
        <w:pStyle w:val="C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ставочная деятельность – это деятельность, в которой обучающиеся принимают самое активное участие. Обучение деятельности предполагает совместную учебно-познавательную деятельность группы учащихся под руководством учителя. В основе такой деятельности положен системно- деятельностный подход.</w:t>
      </w:r>
    </w:p>
    <w:p>
      <w:pPr>
        <w:pStyle w:val="C6"/>
        <w:spacing w:lineRule="auto" w:line="360" w:before="0" w:after="0"/>
        <w:ind w:firstLine="708"/>
        <w:jc w:val="both"/>
        <w:rPr/>
      </w:pPr>
      <w:r>
        <w:rPr>
          <w:rStyle w:val="C0"/>
          <w:sz w:val="28"/>
          <w:szCs w:val="28"/>
        </w:rPr>
        <w:t xml:space="preserve">Метод обучения, при котором ребенок не получает знания в готовом виде, а добывает их сам в процессе собственной учебно-познавательной деятельности, называется деятельностным методом. Характерной чертой технологии деятельностного метода обучения является способность ученика проектировать предстоящую деятельность, быть ее субъектом. Основная особенность деятельностного метода заключается в том, что новые знания не даются в готовом виде. Дети «открывают» их сами в процессе самостоятельной исследовательской деятельности. Учитель лишь направляет эту деятельность и подводит итог, давая точную формулировку установленных алгоритмов действия. Таким образом, полученные знания приобретают личностную значимость и становятся интересными не с внешней стороны, а по сути. </w:t>
      </w:r>
      <w:r>
        <w:rPr>
          <w:sz w:val="28"/>
          <w:szCs w:val="28"/>
        </w:rPr>
        <w:t>Обучение деятельности предполагает совместную учебно-познавательную деятельность группы учащихся под руководством учител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1Деятельностный подход ставит следующие задачи перед педагогом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того, чтобы сделать процесс приобретения знаний учащимся мотивированным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учащегося самостоятельно ставить перед собой цель и находить пути, в том числе средства, ее достиж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ть обучающемуся сформировать у себя умения контроля и самоконтроля, оценки и самооцен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ая идея деятельностного подхода в воспитании связана не с самой деятельностью как таковой, а с деятельностью, как средством становления и развития обучающегося. То есть в процессе и результате использования форм, приемов и методов воспитательной работы рождается не  обученный и запрограммированный на четкое выполнение определенных видов действий, деятельностей, а Человек, способный выбирать, оценивать, программировать и конструировать те виды деятельности, которые адекватны его природе, удовлетворяют его потребности в саморазвитии, самореализац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ми способами стимулирования творческих способност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еспечение благоприятной атмосфер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доброжелательность со стороны преподава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богащение образовательной среды обучающегося самыми разнообразными, новыми для него предметами и стимулами с целью развития его любозна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поощрение высказывания оригинальных ид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обеспечение возможности для практи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использование личного примера, творческого подхода к решению пробле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едоставления возможности обучающимся свободно задавать вопрос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технологии деятельностного метода в данном мероприятии обеспечивается следующей системой дидактических принцип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нцип деятельности – заключается в том, что ученик, получая знания не в готовом виде, а добывая их сам, осознает при этом содержание и формы своей учебной деятельности, понимает и принимает систему ее норм, активно участвует в их совершенствовании, что способствует активному успешному формированию его общекультурных и деятельностных способностей, общеучебных ум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нцип целостности – предполагает формирование учащимися обобщенного системного представления о мире (природе, обществе, самом себе, социокультурном мире и мире деятельност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нцип непрерывности – означает преемственность между всеми ступенями и этапами обучения на уровне технологии, содержания и методик с учетом возрастных психологических особенностей развития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нцип минимакса – заключается в следующем: школа должна предложить ученику возможность освоения содержания образования на максимальном для него уровне (определяемом зоной ближайшего развития возрастной группы) и обеспечить при этом его усвоение на уровне социально безопасного минимума (государственного стандарта знаний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инцип психологической комфортности – предполагает снятие стрессовых  факторов учебного процесса, создание  доброжелательной атмосферы, ориентированной на реализацию идей педагогики сотрудничества, развитие диалоговых форм об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ринцип вариативности – предполагает формирование учащимися способностей к систематическому перебору вариантов и адекватному принятию решений в ситуациях выбора.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Принцип творчества – означает максимальную ориентацию на творческое начало в образовательном процессе, приобретение учащимся собственного опыта творческой деятельности. </w:t>
      </w:r>
    </w:p>
    <w:p>
      <w:pPr>
        <w:pStyle w:val="Style16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 Виды выставок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 xml:space="preserve">а) </w:t>
      </w:r>
      <w:r>
        <w:rPr>
          <w:rStyle w:val="StrongEmphasis"/>
          <w:i/>
          <w:iCs/>
          <w:color w:val="333333"/>
          <w:sz w:val="28"/>
          <w:szCs w:val="28"/>
        </w:rPr>
        <w:t>Познавательные выставки</w:t>
      </w:r>
      <w:r>
        <w:rPr>
          <w:color w:val="333333"/>
          <w:sz w:val="28"/>
          <w:szCs w:val="28"/>
        </w:rPr>
        <w:t>. Цель – расширять представления учащихся о разных материалах, о рукотворном мире, знакомить с образцами изделий, профессиями. Тематика: «Фарфоровое чудо», «Всё о тканях», «Глина, дерево, металл», «Чудо-ниточка», «В мастерской художника» и другие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 xml:space="preserve">б) </w:t>
      </w:r>
      <w:r>
        <w:rPr>
          <w:rStyle w:val="Emphasis"/>
          <w:b/>
          <w:bCs/>
          <w:color w:val="333333"/>
          <w:sz w:val="28"/>
          <w:szCs w:val="28"/>
        </w:rPr>
        <w:t>Музейно-исторические выставки</w:t>
      </w:r>
      <w:r>
        <w:rPr>
          <w:color w:val="333333"/>
          <w:sz w:val="28"/>
          <w:szCs w:val="28"/>
        </w:rPr>
        <w:t>. Цель – знакомить детей с историческими событиями, приобщать к музейной культуре, воспитывать любовь к родине. Тематика: «Давным-давно была война…», «Герои живут рядом»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 xml:space="preserve">в) </w:t>
      </w:r>
      <w:r>
        <w:rPr>
          <w:rStyle w:val="StrongEmphasis"/>
          <w:i/>
          <w:iCs/>
          <w:color w:val="333333"/>
          <w:sz w:val="28"/>
          <w:szCs w:val="28"/>
        </w:rPr>
        <w:t>Эколого-краеведческие выставки</w:t>
      </w:r>
      <w:r>
        <w:rPr>
          <w:color w:val="333333"/>
          <w:sz w:val="28"/>
          <w:szCs w:val="28"/>
        </w:rPr>
        <w:t>. Цель – знакомить с природой города, способствовать формированию экологической культуры, воспитывать нравственные и эстетические чувства. Тематика: «Деревья нашего города», «Зелёная аптека», «Экологическое ассорти-вторая жизнь ненужных вещей»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 xml:space="preserve">г) </w:t>
      </w:r>
      <w:r>
        <w:rPr>
          <w:rStyle w:val="StrongEmphasis"/>
          <w:i/>
          <w:iCs/>
          <w:color w:val="333333"/>
          <w:sz w:val="28"/>
          <w:szCs w:val="28"/>
        </w:rPr>
        <w:t>Художественные выставки</w:t>
      </w:r>
      <w:r>
        <w:rPr>
          <w:color w:val="333333"/>
          <w:sz w:val="28"/>
          <w:szCs w:val="28"/>
        </w:rPr>
        <w:t>. Цель – познакомить с произведениями русских художников, жанрами изобразительного искусства, с творчеством художников, декоративно-прикладными ремёслами. Тематика: «Природа Челнов в картинах художников», «Плетение из соломы», «Мир Шишкина», «Сказки в творчестве русских художников», и т.д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 xml:space="preserve">д) </w:t>
      </w:r>
      <w:r>
        <w:rPr>
          <w:rStyle w:val="StrongEmphasis"/>
          <w:i/>
          <w:iCs/>
          <w:color w:val="333333"/>
          <w:sz w:val="28"/>
          <w:szCs w:val="28"/>
        </w:rPr>
        <w:t>Выставки-конкурсы</w:t>
      </w:r>
      <w:r>
        <w:rPr>
          <w:color w:val="333333"/>
          <w:sz w:val="28"/>
          <w:szCs w:val="28"/>
        </w:rPr>
        <w:t>. Цель – вовлечение в совместную деятельность детей, родителей и педагогов. Тематика: «Обыкновенное чудо», «Делу время – потехе час», «Все, что видите вокруг – это дело наших рук», «Герб моей семьи», «Сделаем мир ярче», «Чудо пластилин»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 xml:space="preserve">е) </w:t>
      </w:r>
      <w:r>
        <w:rPr>
          <w:rStyle w:val="Emphasis"/>
          <w:b/>
          <w:bCs/>
          <w:color w:val="333333"/>
          <w:sz w:val="28"/>
          <w:szCs w:val="28"/>
        </w:rPr>
        <w:t>Выставки детского творчества</w:t>
      </w:r>
      <w:r>
        <w:rPr>
          <w:color w:val="333333"/>
          <w:sz w:val="28"/>
          <w:szCs w:val="28"/>
        </w:rPr>
        <w:t>, персональные выставки работ одарённых детей, педагогов Дворца (лепка, рисунок, поделки из разных материалов, аппликация)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) </w:t>
      </w:r>
      <w:r>
        <w:rPr>
          <w:rStyle w:val="Emphasis"/>
          <w:b/>
          <w:bCs/>
          <w:color w:val="333333"/>
          <w:sz w:val="28"/>
          <w:szCs w:val="28"/>
        </w:rPr>
        <w:t>Выставки-ярмарки</w:t>
      </w:r>
      <w:r>
        <w:rPr>
          <w:color w:val="333333"/>
          <w:sz w:val="28"/>
          <w:szCs w:val="28"/>
        </w:rPr>
        <w:t>. Цель – популяризация предлагаемой темы, обмен опытом в какой-либо области, привлечение спонсорских средств на развитие зала. Тематика: «Комнатные растения – в каждый дом!», «Подарки Деда Мороза», «Волшебный лоскуток» – конкурс мягкой игрушки, ярмарка сувени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Цели выставк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временных условиях возникает потребность в приобщении детей к культуре, в воспитании у них художественного вкус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СТЕТИЧЕСКИЙ ВКУС – вырабатываемая общественной практикой способность человека эмоционально оценивать различные эстетические свойства, прежде всего, отличать,красивое, прекрасное от безобразного. Развитость эстетического вкуса характеризуется тем, насколько глубоко и всесторонне индивид постигает эстетические ценности жизни и искусства. Формирование развитого эстетического вкуса составляет одну из задач эстетического воспитани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.Т.Лихачев определил эстетический вкус, как «способность ребенка к оценке предметов, явлений, ситуаций с точки зрения их эстетических качеств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обая область самореализации школьников это развитие творческих способностей(научных, художественных, технических, спортивных, организационно – коммуникативных). Прежде всего, здесь, требуется профессиональная помощь детям со стороны педагогов, музыкантов, художников, режиссеров, знатоков ремесел, что начальный этап творческой самореализации личности может с успехом разворачиваться в рамках образовательно – воспитательного процесса, как в учебной, так и во внеклассной работе в процессе коллективной творческой деятельности. </w:t>
      </w:r>
      <w:r>
        <w:rPr>
          <w:rFonts w:cs="Times New Roman" w:ascii="Times New Roman" w:hAnsi="Times New Roman"/>
          <w:sz w:val="28"/>
          <w:szCs w:val="28"/>
        </w:rPr>
        <w:t>Важнейшее воспитательное значение имеет организация выставок творческих работ обучающихся в школе. Участие в выставке, выступление с докладом, получение права написать объявление, изготовление и вручение пригласительных билетов,   принятие участие в оформлении выставки. Всё это является эффективным средством поощрения детей, пробуждает интерес к творчеству. Выставка всегда представляет собой интерес. Здесь, взаимодействуют и дополняют друг друга, участвуют многие средства воздействия на зрителя. Это могут быть оригинально оформленные приглашения, рекламные плакаты предстоящей выставки, музыкальное сопровождения, органично сочетаемое с темой выставки и многое другое, включая театрализованное действ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авка может показать достижения целого коллектива (групповые выставки)  или отдельного  учащегося  (персональные выставки ), подвести итоги учебной творческой работы за какой-то период (учебный год, четверть), стать ярмаркой или презентаци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 как педагогическое мероприятие есть процесс обучения. Процесс обучения есть всегда обучение деятельности. Совместная деятельность преподавателей и обучающихс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выставки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в творческую деятельность позволяет формировать у детей нравственно-эстетическую культуру,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удожественных способностей обучающихся в процессе деятельности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экологической культуры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емонстрировать новые возможности «ненужных вещей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е развитие, социальное развитие,познавательное развитие, коммуникативное развитие, творческое развит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ичностное развитие-готовность и способность учащихся к саморазвитию и реализации творческого потенциала, развитие компетенции «уметь учитьс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циальное развитие - формирование национальной гражданской идентичности, освоение основных социальных ролей, норм и прави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знавательное развитие- способность управлять своей познавательной и интеллектуальной деятельностью, развитие творческого и логического мышления, продуктивного воображения, памяти, внимания, рефлек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ммуникативное развитие - компетентность в общении,сознательная ориентация учащихся на позиции других людей  как партнеров в общении и совместной деятельности, умение слушать, вести диалог  в соответствии с целями и задачами общения, строить продуктивное сотрудничество со сверстниками и взросл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развитие-приобретение учащимся собственного опыта творческой деятельности, формирование способности самостоятельно находить решение нестандартных зада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тодика подготовки и проведения выставки творческих рабо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авка творческих работ в школе имеет определенный алгоритм действий. Подготовка и проведение выставки включает в себя несколько этап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пределение темы,  места, времени проведения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ставление тематического и тематико - экспозиционного план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бор и оформление экспонатов выстав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формление выставки и дополнительных материал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крытие выстав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дение выстав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рытие выстав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Рефлексия.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выставки это то, с чего начинается вся работа творческого объединения на определенный период времени, это- эстетически выраженная актуальная проблема. Выбор темы диктует выбор художественных средств. Выбор темы планируется на основе учебно- воспитательного плана ОУ с учетом возрастных особенностей участников для отражения их интересов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сто и время проведения  выставки согласовывается с администрацией ОУ и зависит от размеров выставки, количества экспонатов, наличия помещений под выставку, времени работы ОУ, учебного времени, занятости обучающихся и преподавателей. Вестибюль – подходящее место для размещения досок почета, тематических установ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м проведения выставки могут быть актовый зал школы, рекреации одного или нескольких этажей. Размещение выставки будет зависеть еще и от того для какого возраста выставка предназначена, какими возрастными категориями участников  она выполне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бор экспонатов серьезное дел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олжны быть четко определены критерии отбора экспонатов для выставки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гинальность формы и выбора материала,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тетичность композиции,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ченность образа,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выбранной теме выставки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утвердить, как и кем будет осуществляться подбор выставочных экспонатов. Прописаны правила оформления выставочных работ (паспорту, этикетки, дополнительное оформление). Необходимо создать жюри из обучающихся и учителей. При отборе может быть проведено коллективное обсуждение работ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тематико - экспозиционного плана учитывается, из каких частей  сложится выставка. Составление плана позволит максимально содержательно и организованно подготовить и провести мероприятие. Определить композиционное построение выставки, расположение экспонатов, тип выставочных работ и критерии их отбора. Требования к оформлению выставки. Дополнительное оформление выставки: музыкальное сопровождение, наличие экскурсовода, литературные чтения, каталог выставочных работ, книга отзывов,  изготовление  пригласительных билетов, информационных плакатов,подготовка приз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е в тематико-организационный план подготовки выставки таких игровых форм, как кроссворды, викторины, задания «вопросы- ответы» активизируют умственную деятельность обучающих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ое значение имеет оформление выставки. Оно должно быть эстетически выверенным, ясно выражающим тематику проводимого мероприятия, выполнено четко со знанием художественных и архитектурных приемов. При  организации и оформлении выставки необходимо опираться на широкий актив обучающихся, на преподавателей изобразительного искусства, филологов. Помощь преподавателей необходима. Для воспитания уобучающихсяспособности создавать зрительный образ особое значение имеет постоянное углубление их аналитико-синтезирующего мышления. При возможности познакомить обучающихся с законами композиции (симметрии, асимметрии), понятием центрального объекта композиции, идеи сюжета, динамизмом, неожиданным ракурсом , многовариантностью реш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крытие выставки один из важных этапов включает в себя вступительное слово администрации ОУ или учителя о содержании выставки, представление участников, озвучивание организационных вопросов. Может быть использовано выступление художественных танцевальных, музыкальных коллективов. Выступление чтец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самой выставки очень ответственный и эмоциональный момент.  Здесь задействовано большое количество обучающихся, учителей, приглашенных. Организация дежурств, подготовка экскурсии по выставке, опрос мнений посетителей выставки, голосование, награжд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нципами построения выставки принимаются стремление к передаче содержания в максимально выразительной, запоминающейся форме, стремление сделать процесс осмотра для посетителей удобным, неутомительным, то есть действовать с учетом психологических особенностей зрительского восприя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ачная выставка та, в которой образные средства наиболее полно и точно раскрывают избранную тему, ее идейно-эмоциональное содерж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ке, под руководством учителя обучающиеся должны научиться находить для экспозиции оригинальные оформительские решения, выделять наиболее важные и выразительные элемен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выставкой помогает учителю направит энергию обучающихся  на общественно-полезную деятельность. В процессе выполнения поручений, заданий сплачивается детский коллектив, воспитывается товарищеская взаимопомощ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ие выставки включает в себя заключительное слово администрации ОУ или учителя, выражение благодарности участникам, посетителям, всем кто был занят в подготовке и проведении меропри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проделанная работа от выбора темы, места проведения выставки, изготовления и отбор экспонатов, оформление и проведения выставки имеет немаловажное значение в воспитан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й работы с детьми подведение итогов и определение перспектив на будущее обязательно. Необходимо создать ситуацию успеха для каждого обучающегося участника выставки. Для этого проводится награждение обучающихся грамотами, призами, благодарностями, памятными подарками, занесением в летопись школы имен участников и победит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6:32:00Z</dcterms:created>
  <dc:creator>ООО</dc:creator>
  <dc:description/>
  <dc:language>en-US</dc:language>
  <cp:lastModifiedBy>ООО</cp:lastModifiedBy>
  <dcterms:modified xsi:type="dcterms:W3CDTF">2019-12-10T16:49:00Z</dcterms:modified>
  <cp:revision>2</cp:revision>
  <dc:subject/>
  <dc:title/>
</cp:coreProperties>
</file>