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24"/>
        <w:gridCol w:w="48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те, дополняя словосочетание глагол + наречие, по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: увидел (где?) близ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985"/>
              <w:gridCol w:w="3544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гол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речия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трети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гда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ё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да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шё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куда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ворит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чем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холодный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дущ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 обозначает наречие (по п.1 стр.80 учебника)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те, дополняя словосочетание глагол + наречие, по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: увидел (где?) близ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985"/>
              <w:gridCol w:w="3544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гол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речия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трети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гда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ё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да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шё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куда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делат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чему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ворит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чем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лушат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какие вопросы отвечают нареч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Прочитайте предложения. Запишите их. Найдите все наречия и подчеркните их как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Он весело стучал в окна, лихо шумел в густой листве деревьев, звонко журчал в водосточных труб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Прогулка пешком оказалась интересной для м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ким членом предложения может быть наречие  (по п.2 стр.80 учебника и «Возьмите на заметку» стр.81)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пробуйте изменить эти слова по лицам и числам в настоящем времени, запиши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хорош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…                                     Мы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…                                   Вы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… Она … Оно…          Они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жите,  изменилось ли наречие?(по п.4 стр.80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тайте текст. Выпишите словосочетания, в котором наречие будет являться зависимы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 полдень, сильно палило солнце. На горизонте появилась черная туча, которая быстро двигалась с запада на восток. Резко подул ветер.  Молодая березка громко затрепетала. Порывистый ветер усиливался. Грозно раздался первый удар грома. Испуганно заметались птицы. В доме напротив выключился свет. Началась очень страшная гро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 какой части речи относятся наречия? (по п.3 стр.80 учебник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5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тайте и сравните предложения. Выпишите предложения с наречиями. Наречия подпиш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87616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1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ую роль выполняют наречия в русском язы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2:22:00Z</dcterms:created>
  <dc:creator>Юля</dc:creator>
  <dc:description/>
  <cp:keywords/>
  <dc:language>en-US</dc:language>
  <cp:lastModifiedBy>kab6</cp:lastModifiedBy>
  <dcterms:modified xsi:type="dcterms:W3CDTF">2018-11-22T10:15:00Z</dcterms:modified>
  <cp:revision>4</cp:revision>
  <dc:subject/>
  <dc:title/>
</cp:coreProperties>
</file>