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52" w:after="0"/>
        <w:ind w:left="706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ГОСУДАРСТВЕННОЕ БЮДЖЕТНОЕ ОБЩЕОБРАЗОВАТЕЛЬНОЕ УЧРЕЖДЕНИЕ СРЕДНЯЯ ОБЩЕОБРАЗОВАТЕЛЬНАЯ ШКОЛА № 367 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ФРУНЗЕНСКОГО РАЙОНА САНКТ – ПЕТЕРБУРГ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52" w:after="0"/>
        <w:ind w:left="706" w:hanging="0"/>
        <w:jc w:val="center"/>
        <w:outlineLvl w:val="1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</w:rPr>
        <w:t>192281, Санкт – Петербург, Дунайский проспект, дом 43. корпус 2, литера А. тел/факс 778-82-4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52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52" w:after="0"/>
        <w:outlineLvl w:val="1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52" w:after="0"/>
        <w:outlineLvl w:val="1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tru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true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неурочной деятельност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  <w:lang w:eastAsia="ru-RU"/>
        </w:rPr>
        <w:t>Занимательная математи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– 4 класс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общеинтеллектуальное направление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рок реализации 4 года</w:t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ител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ысшей квалификационной катег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Иванова Юлия Викторовна </w:t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анкт – Петербург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019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8"/>
          <w:szCs w:val="28"/>
        </w:rPr>
        <w:t xml:space="preserve">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неурочной деятельности «Занимательная математика» для 1- 4 классо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зработана на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снове ф</w:t>
      </w:r>
      <w:r>
        <w:rPr>
          <w:rFonts w:cs="Times New Roman" w:ascii="Times New Roman" w:hAnsi="Times New Roman"/>
          <w:sz w:val="24"/>
          <w:szCs w:val="24"/>
          <w:lang w:eastAsia="ru-RU"/>
        </w:rPr>
        <w:t>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основной образовательной программы начального общего образования ГБОУ СОШ №367, примерной программы п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атематике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рско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.И. Моро «Математика. Рабочие программы 1- 4 классы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дметная линия учебников системы «Школа России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личительной особенностью данной программы является то, ч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</w:t>
        <w:softHyphen/>
        <w:t>матической ситуации, что способствует появлению у учащихся желания отказаться от образца, проявить самостоятельность, а также формирова</w:t>
        <w:softHyphen/>
        <w:t xml:space="preserve">нию умений работать в условиях поиска и развитию сообразительности, любознательности.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предназначена для развития математических способно</w:t>
        <w:softHyphen/>
        <w:t>стей учащихся, для формирования элементов логической и алгоритмиче</w:t>
        <w:softHyphen/>
        <w:t xml:space="preserve">ской грамотности, коммуникативных умений младших школьнико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м коллективных форм организации занятий и использова</w:t>
        <w:softHyphen/>
        <w:t>нием современных средств обучения. Создание на занятиях ситуаций ак</w:t>
        <w:softHyphen/>
        <w:t>тивного поиска, предоставление возможности сделать собственное «открытие», знакомство с оригинальными путями рассуждений, овладе</w:t>
        <w:softHyphen/>
        <w:t xml:space="preserve">ние элементарными навыками исследовательской деятельности позволят обучающимся реализовать свои возможности, приобрести увереннос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оих сил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курса:</w:t>
      </w:r>
      <w:r>
        <w:rPr>
          <w:rFonts w:cs="Times New Roman" w:ascii="Times New Roman" w:hAnsi="Times New Roman"/>
          <w:sz w:val="24"/>
          <w:szCs w:val="24"/>
        </w:rPr>
        <w:t xml:space="preserve"> развивать логическое мышление, внимание, память, творческое воображение, наблюдательность, последовательность рассуждений и его доказательность.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Задачи курса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тивации и расширение кругозора обучающихся в различных областях элементарной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правильному применению математической терминологии и </w:t>
      </w:r>
      <w:r>
        <w:rPr>
          <w:rFonts w:cs="Times New Roman" w:ascii="Times New Roman" w:hAnsi="Times New Roman"/>
          <w:sz w:val="24"/>
          <w:szCs w:val="24"/>
        </w:rPr>
        <w:t>умелому использованию символ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numPr>
          <w:ilvl w:val="0"/>
          <w:numId w:val="1"/>
        </w:numPr>
        <w:ind w:left="720" w:firstLine="6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Style19"/>
        <w:numPr>
          <w:ilvl w:val="0"/>
          <w:numId w:val="1"/>
        </w:numPr>
        <w:ind w:left="720" w:firstLine="6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мелкой моторики рук и глазоме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творческого мышления и развитие умения ре</w:t>
        <w:softHyphen/>
        <w:t>шать нестандартные задачи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Общая характеристика курс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ab/>
        <w:t>Курс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программу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«Занимательная математика» в учебном план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4 года. Занятия проводятся 1 раз в неделю по 35 минут (в 1 классе), по 40 минут во 2-4 классах. Курс изучения программы рассчитан на учащихся 1–4-х класс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Планируемые результаты изуч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ab/>
        <w:t>Личностные результаты</w:t>
      </w:r>
      <w:r>
        <w:rPr>
          <w:rFonts w:cs="Times New Roman" w:ascii="Times New Roman" w:hAnsi="Times New Roman"/>
          <w:color w:val="191919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ab/>
        <w:t>Метапредметные результаты: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Числа. Арифметические действия. Велич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разные приёмы действий, выбирать удобные способ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ля выполнения конкретн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равила игры, действовать в соответствии с заданными правил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сопоставлять полученный (промежуточный, итоговый) результата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контролировать свою деятельность: обнаруживать и исправлять ошиб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ир занимательных зада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оспроизводить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ть несложные зада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Геометрическая моза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риентироваться в понятиях «влево», «вправо», «вверх», «вниз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риентироваться на точку начала движения, на числа и стрел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1</w:t>
      </w:r>
      <w:r>
        <w:rPr>
          <w:rFonts w:eastAsia="Symbol1;MS Mincho" w:cs="Times New Roman" w:ascii="Times New Roman" w:hAnsi="Times New Roman"/>
          <w:bCs/>
          <w:iCs/>
          <w:color w:val="191919"/>
          <w:sz w:val="24"/>
          <w:szCs w:val="24"/>
        </w:rPr>
        <w:t xml:space="preserve">→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1</w:t>
      </w:r>
      <w:r>
        <w:rPr>
          <w:rFonts w:eastAsia="Symbol1;MS Mincho" w:cs="Times New Roman" w:ascii="Times New Roman" w:hAnsi="Times New Roman"/>
          <w:bCs/>
          <w:iCs/>
          <w:color w:val="191919"/>
          <w:sz w:val="24"/>
          <w:szCs w:val="24"/>
        </w:rPr>
        <w:t xml:space="preserve">↓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и др., указывающие направление дв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оводить линии по заданному маршруту (алгоритму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ыделять фигуру заданной формы на сложном чертеж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оставлять фигуры из частей, определять место заданной детали в конструк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анализировать предложенные возможные варианты верного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существлять развёрнутые действия контроля и самоконтро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равнивать построенную конструкцию с образц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место спичек можно использовать счётные палочк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тражены в содержании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Содержание курса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«Занимательная математика» направлено на воспитание интереса к предмету, развитие наблюдательности, геомет</w:t>
        <w:softHyphen/>
        <w:t>рической зоркости, умения анализировать, догадываться, рассуждать, до</w:t>
        <w:softHyphen/>
        <w:t>казывать, решать учебную задачу творчески.     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ми ориентирами содержания курса </w:t>
      </w:r>
      <w:r>
        <w:rPr>
          <w:rFonts w:cs="Times New Roman" w:ascii="Times New Roman" w:hAnsi="Times New Roman"/>
          <w:color w:val="191919"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освоение эвристических приёмов рассуж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Числа. Арифметические действия. Велич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Названия и последовательность чисел от 1 до 20. Подсчёт числа точек на верхних гранях выпавших кубиков. 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аполнение числовых кроссвордов (судоку, какуро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сла от 1 до 1000. Сложение и вычитание чисел в пределах 10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анимательные задания с римскими циф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ремя. Единицы времени. Масса. Единицы массы. Лит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Форма организации обучения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 математические игр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мячом: «Наоборот», «Не урони мяч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 с палитрой — основой с цветными фишками и комплек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аданий к палитре по темам: «Сложение и вычитание до 100»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ир занимательных зада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 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таринные задачи. Логические задачи. Задачи на переливание. Составление аналогичных задач и заданий. Нестандартные задачи. Использование знаково-символических средств для моделирования ситуаций, описанных в задачах. Задачи, решаемые способом перебора. «Открытые» задачи и задания. Задачи и задания по проверке готовых решений, в том числе невер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Анализ и оценка готовых решений задачи, выбор верных решений. Задачи на доказательство, например,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оспроизведение способа решения задачи. Выбор наиболее эффективных способов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Геометрическая моза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о, стрелки 1</w:t>
      </w:r>
      <w:r>
        <w:rPr>
          <w:rFonts w:eastAsia="Symbol1;MS Mincho" w:cs="Times New Roman" w:ascii="Times New Roman" w:hAnsi="Times New Roman"/>
          <w:color w:val="191919"/>
          <w:sz w:val="24"/>
          <w:szCs w:val="24"/>
        </w:rPr>
        <w:t xml:space="preserve">→ </w:t>
      </w:r>
      <w:r>
        <w:rPr>
          <w:rFonts w:cs="Times New Roman" w:ascii="Times New Roman" w:hAnsi="Times New Roman"/>
          <w:color w:val="191919"/>
          <w:sz w:val="24"/>
          <w:szCs w:val="24"/>
        </w:rPr>
        <w:t>1</w:t>
      </w:r>
      <w:r>
        <w:rPr>
          <w:rFonts w:eastAsia="Symbol1;MS Mincho" w:cs="Times New Roman" w:ascii="Times New Roman" w:hAnsi="Times New Roman"/>
          <w:color w:val="191919"/>
          <w:sz w:val="24"/>
          <w:szCs w:val="24"/>
        </w:rPr>
        <w:t>↓</w:t>
      </w:r>
      <w:r>
        <w:rPr>
          <w:rFonts w:cs="Times New Roman" w:ascii="Times New Roman" w:hAnsi="Times New Roman"/>
          <w:color w:val="191919"/>
          <w:sz w:val="24"/>
          <w:szCs w:val="24"/>
        </w:rPr>
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 Геометрические узоры. Закономерности в узорах. Симметрия. Фигуры, имеющие одну и несколько осей симметрии. 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 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Форма организации обучения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 работа с конструктор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моделирование фигур из одинаковых треугольников, угол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танграм: древняя китайская головоломка. «Сложи квадрат». «Спичечный» конструктор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набор  «Геометрические тел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195"/>
        <w:gridCol w:w="2410"/>
      </w:tblGrid>
      <w:tr>
        <w:trPr>
          <w:trHeight w:val="7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ласс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3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Числа. Арифметические действия. Велич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3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4</w:t>
            </w:r>
          </w:p>
        </w:tc>
      </w:tr>
      <w:tr>
        <w:trPr>
          <w:trHeight w:val="14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Числа. Арифметические действия. Велич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5ч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00"/>
        <w:gridCol w:w="760"/>
        <w:gridCol w:w="2976"/>
        <w:gridCol w:w="453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ро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5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ка — это интересно. Решение нестандартных задач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Игра «Муха» («муха» перемещается по командам «вверх», «вниз», «влево», «вправо» на игровом поле 3 </w:t>
            </w:r>
            <w:r>
              <w:rPr>
                <w:rFonts w:eastAsia="Symbol1;MS Mincho"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3 клетки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Танграм: древняя китайская головолом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картинки с заданным разбиением на части; с частично заданным разбиением на части; без заданного разбиения. Проверка выполненной работ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утешествие точ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рисунка (на листе в клетку) в соответствии с заданной последовательностью шагов (по алгоритму). Проверка работы. Построение собственного рисунка и описание его шаг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 с кубикам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дсчёт числа точек на верхних гранях выпавших кубиков (у каждого два кубика). Взаимный контрол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Танграм: древняя китайская головолом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картинки с заданным разбиением на части; с частично заданным разбиением на части; без заданного разбиения.  Составление картинки, представленной в уменьшенном масштабе. Проверка выполненной работы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олшебная 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Шкала линей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ведения из истории математики: история возникновения линей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раздник числа 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: «Задумай число», «Отгадай задуманное число». Восстановление примеров: поиск цифры, которая скрыта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ирование многоугольников из деталей танграм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многоугольников с заданным разбиением на части; с частично заданным разбиением на части; без заданного разбиения. Составление многоугольников, представленных в уменьшенном масштабе. Проверка выполненной работы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а-соревнование «Весёлый счёт»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Найти, показать и назвать числа по порядку (от 1 до 20). Числа от 1 до 20 расположены в таблице (4 </w:t>
            </w:r>
            <w:r>
              <w:rPr>
                <w:rFonts w:eastAsia="Symbol1;MS Mincho"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5) не по порядку, а разбросаны по всей таблиц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 с кубикам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дсчёт числа точек на верхних гранях выпавших кубиков (у каждого два кубика). Взаимный контроль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кто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накомство с конструктором, схемой-инструкцией и алгоритмами построения конструкци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бор модели по схе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полнение постройки по собственному замыслу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есёлая геометри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задач, формирующих геометрическую наблюдательность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«математических» пирамид: «Сложение в пределах 10», «Вычитание в пределах 10»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«Спичечный» конструктор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конструкции по заданному образцу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. Задач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ерекладывание нескольких спичек в соответствии с условиями. Проверка выполненной работы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-смекал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с некорректными данными. Задачи, допускающие несколько способов решения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рятки с фигурам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иск заданных фигур в фигурах сложной конфигурации. Работа с таблицей «Поиск треугольников в заданной фигуре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6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«математических» пирамид: «Сложение в пределах 10», «Сложение в пределах 20», «Вычитание в пределах 10», «Вычитание в пределах 20»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карусе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«центрах» деятельности: конструкторы, математические головоломки, занимательные задач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карусель (продолжение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«центрах» деятельности: конструкторы, математические головоломки, занимательные задач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гол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фигур из 4, 5, 6, 7 уголков: по образцу, по собственному замыслу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Игра в магазин.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онеты Сложение и вычитание в пределах 20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ирование фигур из деталей танграма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фигур с заданным разбиением на части; с частично заданным разбиением на части; без заданного разбиения. Составление фигур, представленных в уменьшенном масштабе. Проверка выполненной работы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 с кубикам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ложение и вычитание в пределах 20. Подсчёт числа точек на верхних гранях выпавших кубиков (у каждого два кубика). На гранях первого кубика числа 2, 3, 4, 5, 6, 7, а на гранях второго — числа 4, 5, 6, 7, 8, 9. Взаимный контроль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ое путешеств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числения в группах. Первый ученик из числа вычитает 3; второй — прибавляет 2, третий — вычитает 3, а четвёртый — прибавляет 5. Ответы к четырём раундам записываются в таблицу. 1-й раунд: 10 – 3 = 7 7 + 2 = 9 9 – 3 = 6 6 + 5 = 11 2-й раунд: 11 – 3 = 8 и т. д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Волшебная палочка», «Лучший лодочник», «Гонки с зонтиками»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екреты зада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задач разными способами. Решение нестандартных зада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карусе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группах деятельности: конструкторы, математические головоломки, занимательные задачи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Решение и составление ребусов, содержащих числа. Заполнение числового кроссворда (судоку)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«математических» пирамид: «Сложение в пределах 20»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Вычитание в пределах 20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0"/>
        <w:gridCol w:w="847"/>
        <w:gridCol w:w="2951"/>
        <w:gridCol w:w="44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ро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Удивительная снежинка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Геометрические узоры. Симметрия. Закономерности в узорах. Работа с таблицей «Геометрические узоры. Симметрия»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рестики-нолик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1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 «Волшебная палочка», «Лучший лодочник» (сложение, вычитание в пределах 20). Числа от 1 до 100. Игра «Русское лото». Построение математических пирамид: «Сложение и вычитание в пределах 20 (с переходом через разряд)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1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рятки с фигурам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иск заданных фигур в фигурах сложной конфигурации. Решение задач на деление заданной фигуры на равные ч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1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екреты задач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нестандартных и занимательных задач. Задачи в стиха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3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Построение конструкции по заданному образцу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ерекладывание нескольких спичек в соответствии с условиями. Проверка выполненной работ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Геометрический калейдоскоп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Конструирование многоугольников из заданных элементов.  Танграм. Составление картинки без разбиения на части и представленной в уменьшенном масштабе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Шаг в будущее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кторы: «Спички», «Полимино» из электронного учебного пособия «Математика и конструирование». Игры: «Волшебная палочка», «Лучший лодочник», «Чья сумма больше?»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4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Геометрия вокруг нас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Решение задач, формирующих геометрическую наблюдательност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утешествие точки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геометрической фигуры (на листе в клетку) в соответствии с заданной последовательностью шагов (по алгоритму). Проверка работы. Построение собственного рисунка и описание его шаг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Шаг в будущее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кторы: «Кубики», «Паркеты и мозаики», «Весы» из электронного учебного пособия «Математика и конструирование».  Игры: «Волшебная палочка», «Лучший лодочник», «Чья сумма больше?», «Гонки с зонтиками» и д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Тайны окруж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кружность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диус (центр) окружности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5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ое путешествие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числения в группах. Первый ученик из числа вычитает 14; второй — прибавляет 18, третий — вычитает 16, а четвёртый — прибавляет 15. Ответы к пяти раундам записываются. 1-й раунд: 34 – 14 = 20  20 + 18 = 38  38 – 16 = 22  22 + 15 = 3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Новогодний серпантин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 игры (работа на компьютере), математические головоломки, занимательные задач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Новогодний серпантин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математических пирамид: «Сложение в пределах 100», «Вычитание в пределах 100». Работа с палитрой — основой с цветными фишками и комплектом заданий к палитре по теме «Сложение и вычитание до 100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Часы нас будят по утрам…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пределение времени по часам с точностью до часа. Конструктор «Часы» из электронного учебного пособия «Математика и конструирование»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1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Геометрический калейдоско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ния на разрезание и составление фигур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Головоломки. Расшифровка закодированных слов.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осстановление примеров: объяснить, какая цифра скрыта; проверить, перевернув карточк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екреты задач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с лишними или недостающими либо некорректными данными. Нестандартные задачи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7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Что скрывает сорока?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Решение и составление ребусов, содержащих числа: ви3на, 100л, про100р, ко100чка, 40а, 3буна, и100рия и др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Работа в «центрах» деятельности: конструкторы, электронные математические игры математические головоломки, занимательные задач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Дважды два — четыре. Таблица умножения однозначных чисе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а «Говорящая таблица умножения». Игра «Математическое домино». Математические пирамиды: «Умножение», «Деление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Дважды два — четыре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а «Говорящая таблица умножения». Игра «Математическое домино». Математические пирамиды: «Умножение», «Деление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 с кубиками на умножение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У каждого два кубика.  Запись результатов умножения чисел (числа точек) на верхних гранях выпавших кубиков. Взаимный контроль. Игра «Не собьюсь». Задания по теме «Табличное умножение и деление чисел» из электронного учебного пособия «Математика и конструирование»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, математические головоломки, занимательные задачи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1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ь квадра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Прямоугольник. Квадрат.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ния на составление прямоуголь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(квадратов) из заданных частей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4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ир занимательных задач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Нестандартные задачи. Задачи и задания, допускающие нестандартные решения. Обратные задачи и задания. Задача «о волке, козе и капусте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, имеющие несколько решен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и задания, допускающие нестандартные решени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фокус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Отгадывание задуманных чисел. Чтение слов: слагаемое, уменьшаемое и др. (ходом шахматного кон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эстафет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олимпиадных задач (подготовка к международному ко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урсу «Кенгуру»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51"/>
        <w:gridCol w:w="850"/>
        <w:gridCol w:w="2977"/>
        <w:gridCol w:w="438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Решение олимпиадных задач международного конкурса «Кенгуру». 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Числовой» конструктор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а от 1 до 1000. Составление трёхзначных чисел с помощью комплектов карточек с числами: 1) 0, 1, 2, 3, 4, …, 9 (10); 2) 10, 20, 30, 40, …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90; 3) 100, 200, 300, 400, …, 9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Геометрия вокруг нас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ирование многоугольников из одинаковых треугольников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олшебные перелива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на перели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нестандартных задач (на «отношения»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Шаг в будущее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: «Крестики-нолики на бесконечной доске», «Морской бой» и др., конструкторы «Монтажник», «Строитель», «Полимино», «Паркеты» и мозаики» и др. из электронного учебного пособия «Математика и конструирование»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ем. Проверка выполненной работ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ем. Проверка выполненной работы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1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фокус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рядок выполнения действий в числовых выражениях (без скобок, со скобками). Соедините числа 1 1 1 1 1 1 знаками действий так, чтобы в ответе получилось 1, 2, 3, 4, …, 15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математических пирамид: «Сложение в пределах 1000», «Вычитание в пределах 1000», «Умножение», «Деление». Игры: «Волшебная палочка», «Лучший лодочник», «Чья сумма больше?», «Гонки с зонтиками»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екреты чисе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ой палиндром — число, которое читается одинаково слева направо и справа налево. Числовые головоломки: запись числа 24 (30) тремя одинаковыми цифрам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копил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сборника числового материала, взятого из жизни, для составления зада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ое путешеств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числения в группах: первый ученик из числа вычитает 140; второй — прибавляет 180, третий — вычитает 160, а четвёртый — прибавляет 150. Решения и ответы к пяти раундам записываются. Взаимный контроль. 1-й раунд: 640 – 140 = 500; 500 + 180 = 680; 680 – 160 = 520; 520 + 150= 670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бери маршру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Единица длины километр. Составление карты путешествия: на определённом транспорте по выбранному маршруту, например «Золотое кольцо» России, города-герои и д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ир занимательных задач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со многими возможными решениями. Задачи с недостающими данными, с избыточным составом условия. Задачи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доказательство: найти цифровое значение букв в условной запис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МЕХ + ГРОМ = ГРЕМИ и др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Геометрический калейдоско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ирование многоугольников из заданных эле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ирование из деталей танграма: без разбиения изображения на части; заданного в уменьшенном масштабе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 задач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зверни листок. От секунды до столет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нимательные задачи и задания на развитие пространственных представлений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9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ремя и его единицы: час, минута, секунда; сутки, неделя, год, век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Цена одной минуты. Что происходит за одну минуту в городе (стране, мире). Сбор информации. Что успева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делать ученик за одну минуту, один час, за день, за сутки?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Одна секунда в жизни класса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различных задач, используя данные о возрасте своих родственник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какуро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курс смекал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в стихах. Задачи-шутки. Задачи-смекал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Это было в старину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таринные русские меры длины и массы: пядь, аршин, вершок, верста, пуд, фунт и др. Решение старинных зада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фокус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Алгоритм умножения (деления) трёхзначного числа на однозначное число. Поиск «спрятанных» цифр в записи реше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Энциклопедия математических развлечени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Составление сборника занимательных заданий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спользование разных источников информации (детские познавательные журналы, книги и др.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й лабирин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тоговое занятие — открытый интеллектуальный марафон. Подготовка к международному конкурсу «Кенгуру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е планирование 4 класс 2019-2020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51"/>
        <w:gridCol w:w="850"/>
        <w:gridCol w:w="2977"/>
        <w:gridCol w:w="438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олимпиадных задач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а-великан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ак велик миллион? Что такое гугол?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ир занимательных задач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МЕХ + ГРОМ = ГРЕМИ и д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то что увидит?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и задания на развитие пространственных представлений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имские цифр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нимательные задания с римскими цифрам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, какуро)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екреты задач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в стихах повышенной сложности: «Начнём с хвоста», «Сколько лет?» и др. (Н. Разговоров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й марафон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задач международного конкурса «Кенгуру»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ями. Проверка выполненной  работ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. Фигур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ями. Проверка выполненной  работы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бери маршру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Единица длины километр. Составление карты путешествия: на определённом транспорте по выбранному маршруту. Определяем расстояния между городами и сёлам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фокус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Открой» способ быстрого поиска суммы. Как сложить несколько последовательных чисел натурального ряда?  Например, 6 + 7 + 8 + 9 + 10; 12 + 13 + 14 + 15 + 16 и др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нимательное моделирова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 (по выбору учащихся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оделирование геометрических фигур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 (по выбору учащихся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бъёмные фигуры: цилиндр, конус, пирамида, шар, куб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 (по выбору учащихся)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7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копил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оставление сборника числового материала, взятого из жизни для составления задач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акие слова спрятаны в таблице?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Поиск в таблице (9 </w:t>
            </w:r>
            <w:r>
              <w:rPr>
                <w:rFonts w:eastAsia="Symbol1;MS Mincho"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9) слов, связанных с математикой. (Например, задания № 187, 198 в рабочей тетради «Дружим с математикой» 4 класс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Математика — наш друг!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, решаемые перебором различных вариантов. «Открытые» задачи и задания (придумайте вопросы и ответьте на них). Задачи и задания по проверке готовых решений, в том числе неверных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ай, отгадывай, счита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Не переставляя числа 1, 2, 3, 4, 5, соединить их знаками действий так, чтобы в ответе получилось 0, 10, 20, 30, 40, 50, 60, 70, 80, 100. Две рядом стоящие цифры можно считать за одно число. Там, где необходимо, можно использовать скоб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и составление ребусов, содержащих числ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полнение числового кроссворда (судоку, какуро)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ир занимательных задач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пись решения в виде таблицы. Задачи с недостающими данными, с избыточным составом услов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со многими возможными решениям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Задачи на доказательство: найти цифровое значение букв в условной записи. 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Числа. Арифметические действия. Величины 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фокус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тгадывание задуманных чисел: «Отгадай задуманное число», «Отгадай число и месяц рождения» и 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), математические головоломки, занимательные задач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ешение логических, нестандартных задач. Решение задач, име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несколько решений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Блиц-турнир по решению задач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Математика в спорте. Создание сборника числового материала для составления задач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копилк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Поиск квадратов в прямоугольнике 2 </w:t>
            </w:r>
            <w:r>
              <w:rPr>
                <w:rFonts w:eastAsia="Symbol1;MS Mincho"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×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5 см (на клетчатой части листа). Какая пара быстрее составит (и зарисует) геометрическую фигуру?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Геометрическая мозаика (1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Геометрические фигуры вокруг нас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ый марафон. Подготовка к международному конкурсу «Кенгуру».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4"/>
                <w:szCs w:val="24"/>
              </w:rPr>
              <w:t>Мир занимательных задач (2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й лабирин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-шутки. Занимательные вопросы и задачи-смекал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й праздник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Задачи в стихах. Игра «Задумай число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1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ная продукци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1. Гороховская Г.Г. Решение нестандартных задач — средство развития логического мышления младших школьников // Начальная школа. —2009. — № 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2. Гурин Ю.В., Жакова О.В. Большая книга игр и развлечений. —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Пб.: Кристалл; М.: ОНИКС, 20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3. Зубков Л.Б. Игры с числами и словами. — СПб.: Кристалл, 200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4. Игры со спичками: Задачи и развлечения / сост. А.Т. Улицк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Л.А. Улицкий. — Минск: Фирма «Вуал», 199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5. Лавлинскова Е.Ю. Методика работы с задачами повышенной трудности. — М., 200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6. Сухин И.Г. 800 новых логических и математических головоломок. — СПб.: Союз, 200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7. Сухин И.Г. Судоку и суперсудоку на шестнадцати клетках для детей. — М.: АСТ, 200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8. Труднев В.П. Внеклассная работа по математике в нач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школе: пособие для учителей. — М.: Просвещение, 1975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Наглядные и демонстрационные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редства обучени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1. Кубики (игральные) с точками или циф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2. Комплекты карточек с числам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1) 0, 1, 2, 3, 4, …, 9 (10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2) 10, 20, 30, 40, …, 9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3) 100, 200, 300, 400, …, 90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3. «Математический веер» с цифрами и зна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4. Игра «Русское лото» (числа от 1 до 100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5. Игра «Математическое домино» (все случаи таблицы умножени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6. Математический набор «Карточки-считалочки» (сорбонки) для закрепления таблицы умножения и деления. Карточки двусторонние: на одной стороне — задание, на другой — отв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7. Часовой циферблат с подвижными стрел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8. Набор «Геометрические тел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9. Математические настольные игры: математические пирамиды «Сложение в пределах 10; 20; 100», «Вычитание в пределах 10; 20; 100», «Умножение», «Деление» и д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10. Палитра — основа с цветными фишками и комплект заданий к палитре по темам «Сложение и вычитание до 10; до 100; до 1000», «Умножение и деление» и д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11. Набор «Карточки с математическими заданиями и планшет»: запись стираемым фломастером результатов действий на прозрачной плён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12. Кочурова Е.Э. Дружим с математикой: рабочая тетрадь для учащихся 4 класса общеобразовательных учреждений. — М.: Вентана-Граф, 200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13. Плакат «Говорящая таблица умножения» / А.А. Бахметьев и др. — М.: Знаток, 200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14. Таблицы для начальной школы. Математика: в 6 сериях. Математика вокруг нас: 10 п.л. формата А1 / Е.Э. Кочурова, А.С. Анютина, С.И. Разуваева, К.М. Тихомирова. — М.: ВАРСОН, 201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15. Таблицы для начальной школы. Математика: в 6 сериях. Математика вокруг нас: методические рекомендации / Е.Э. Кочурова, А.С. Анютина, С.И. Разуваева, К.М. Тихомирова. — М.: ВАРСОН, 2010.</w:t>
            </w:r>
          </w:p>
        </w:tc>
      </w:tr>
      <w:tr>
        <w:trPr>
          <w:trHeight w:val="21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ехнические средства обучени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Классная доска с набором приспособлений для крепления таблиц, постеров и картинок.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ультимедийный проектор.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Компьютер.</w:t>
            </w:r>
          </w:p>
          <w:p>
            <w:pPr>
              <w:pStyle w:val="Style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Интерактивная дос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Электронные издания для младших школьников: «Математика и конструирование», «Считай и побеждай», «Весёлая математика» и др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рнет-ресурсы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1. http://www.vneuroka.ru/mathematics.php — образовательные проекты портала «Вне урока»: Математика. Математический ми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2. http://konkurs-kenguru.ru — российская страница международного математического конкурса «Кенгуру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3. http://4stupeni.ru/stady — клуб учителей начальной школы. 4 ступ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4. http://www.develop-kinder.com — «Сократ» — развивающие игры и конкур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5. http://puzzle-ru.blogspot.com — головоломки, загадки, задачи и задачки, фокусы, ребусы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SpacingChar2">
    <w:name w:val="No Spacing Char2"/>
    <w:qFormat/>
    <w:rPr>
      <w:rFonts w:eastAsia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4:28:00Z</dcterms:created>
  <dc:creator>Наталья Игоревна</dc:creator>
  <dc:description/>
  <cp:keywords/>
  <dc:language>en-US</dc:language>
  <cp:lastModifiedBy>Иванова Юлия Викторовна</cp:lastModifiedBy>
  <cp:lastPrinted>2019-11-04T15:56:00Z</cp:lastPrinted>
  <dcterms:modified xsi:type="dcterms:W3CDTF">2019-11-04T12:56:00Z</dcterms:modified>
  <cp:revision>9</cp:revision>
  <dc:subject/>
  <dc:title/>
</cp:coreProperties>
</file>