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занятия с использованием И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тарший дошкольный возраст) </w:t>
      </w:r>
    </w:p>
    <w:p>
      <w:pPr>
        <w:pStyle w:val="C5"/>
        <w:shd w:fill="FFFFFF" w:val="clear"/>
        <w:spacing w:lineRule="atLeast" w:line="270" w:before="0" w:after="0"/>
        <w:jc w:val="both"/>
        <w:rPr/>
      </w:pPr>
      <w:r>
        <w:rPr>
          <w:b/>
        </w:rPr>
        <w:t>Тема: В гости к Радужной фее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Активизация мыслительных процессов, речевой деятельности в процессе интерактивных игр и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азвивающ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сравнивать, классифицировать, обобщать, обосновывать свои рассуждения, умение находить выход из сложившейся ситу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учающ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креплять знания основных цветов и их оттенков, расширять знания в области здоровьесбере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оспитатель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ывать умение работать в группах, желание помогать друг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, девчонки! Здравствуйте, мальчишки! </w:t>
      </w:r>
      <w:r>
        <w:rPr>
          <w:rFonts w:cs="Times New Roman" w:ascii="Times New Roman" w:hAnsi="Times New Roman"/>
        </w:rPr>
        <w:t>Меня зовут Галина Александровна и я очень люблю играть. А вы? Я слышала, что на земле есть остров Цветных игр, живёт на нем прекрасная Радужная фея, настоящая волшебница. Она приносит людям радость и очень любит играть. Хотите попасть на остров Цветных игр? Но для того, чтобы туда попасть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м нужно выполнить задание Радужной фе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1</w:t>
      </w:r>
      <w:r>
        <w:rPr>
          <w:rFonts w:cs="Times New Roman" w:ascii="Times New Roman" w:hAnsi="Times New Roman"/>
          <w:i/>
          <w:sz w:val="24"/>
          <w:szCs w:val="24"/>
        </w:rPr>
        <w:t xml:space="preserve"> . </w:t>
      </w:r>
      <w:r>
        <w:rPr>
          <w:rFonts w:cs="Times New Roman" w:ascii="Times New Roman" w:hAnsi="Times New Roman"/>
          <w:sz w:val="24"/>
          <w:szCs w:val="24"/>
        </w:rPr>
        <w:t>Вспомнить стихотворение  о всех цветах  радуги, и расположить шары в правильной последовательности Задание понятно? Тогда нач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(красный) охотник(оранжевый) желает (желтый) знать (зеленый) где (голубой) сидит (синий) фазан (фиолетовы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! Справились с зада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Но для того что бы эти шары превратились в радугу и мы попали на остров</w:t>
      </w:r>
      <w:r>
        <w:rPr>
          <w:rFonts w:cs="Times New Roman" w:ascii="Times New Roman" w:hAnsi="Times New Roman"/>
        </w:rPr>
        <w:t xml:space="preserve"> Цветных игр</w:t>
      </w:r>
      <w:r>
        <w:rPr>
          <w:rFonts w:cs="Times New Roman" w:ascii="Times New Roman" w:hAnsi="Times New Roman"/>
          <w:sz w:val="24"/>
          <w:szCs w:val="24"/>
        </w:rPr>
        <w:t xml:space="preserve"> нам нужно сказать волшебные слова и дверь откроется сама: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рибле-крабле-бумс!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бята, мы с вами попали на остров </w:t>
      </w:r>
      <w:r>
        <w:rPr>
          <w:rFonts w:cs="Times New Roman" w:ascii="Times New Roman" w:hAnsi="Times New Roman"/>
        </w:rPr>
        <w:t>Цветных иг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и все здесь не только радужное, но и витаминное. А где могут быть витамины? Правильно в фруктах, ягодах и овощах. Радужная фея предлагает нам поиграть с 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гра 1. «Овощи, фрукты и ягоды»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м нужно вспомнить полезные овощи и фрукты. Но не просто вспомнить, а расставить их в той последовательности по цвету, в которой расположены цвета  рад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Какой цвет у радуги первый?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тветы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авильно, красный! А за ним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тветы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Молодцы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гра 2. «Витаминный обед»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 сейчас Радужная фея предлагает нам укрепить своё здоровье – приготовить вкусный и полезный для здоровья обед. Для этого нужно разделить овощи, фрукты и ягоды так, что бы у нас получился полезный суп и вкусный компо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банку нам нужно положить то, из чего мы будем варить компот, а в кастрюлю то, из чего мы сварим суп. Задание понятно? Тогда приступи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т какие молодцы! У нас получился вкусный фруктово-ягодный компот и полезный овощной суп. Какими мы станем, если мы будем кушать полезные продукты? Мы с вами подкрепились витаминами и можем отправиться в наш детский сад. (слова Радужной феи: спасибо большое ребята, вы мне очень помогли!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6:08:00Z</dcterms:created>
  <dc:creator>Home</dc:creator>
  <dc:description/>
  <cp:keywords/>
  <dc:language>en-US</dc:language>
  <cp:lastModifiedBy>Дом</cp:lastModifiedBy>
  <cp:lastPrinted>2016-03-12T14:29:00Z</cp:lastPrinted>
  <dcterms:modified xsi:type="dcterms:W3CDTF">2019-11-17T09:04:00Z</dcterms:modified>
  <cp:revision>6</cp:revision>
  <dc:subject/>
  <dc:title/>
</cp:coreProperties>
</file>