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 О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познавательному развит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средней групп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ДОУ «Детский сад комбинированного вида № 131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Тема: </w:t>
      </w:r>
      <w:r>
        <w:rPr>
          <w:rFonts w:cs="Times New Roman" w:ascii="Times New Roman" w:hAnsi="Times New Roman"/>
          <w:b/>
          <w:i/>
          <w:sz w:val="44"/>
          <w:szCs w:val="44"/>
        </w:rPr>
        <w:t>«Весёлое путешеств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я МДОУ «Детский сад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бинированного вида № 131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стиной  Наталии Константиновны,</w:t>
      </w:r>
    </w:p>
    <w:p>
      <w:pPr>
        <w:pStyle w:val="Style15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организованной образовательной деятельности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общеобразовательная программа дошкольного образ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 рождения до школы» под ред. Н.Е. Вераксы, Т.С.Комаровой, М.А.Васильев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 – средня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ОД по разделу: Познавательное развитие</w:t>
      </w:r>
      <w:r>
        <w:rPr>
          <w:rFonts w:cs="Times New Roman" w:ascii="Times New Roman" w:hAnsi="Times New Roman"/>
          <w:bCs/>
          <w:sz w:val="28"/>
          <w:szCs w:val="28"/>
        </w:rPr>
        <w:t>. Формирование элементарных математических представл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образовательная область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знавательное развитие ( Формирование  элементарных  математических представлений  у  детей).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ООД: </w:t>
      </w:r>
      <w:r>
        <w:rPr>
          <w:rFonts w:cs="Times New Roman" w:ascii="Times New Roman" w:hAnsi="Times New Roman"/>
          <w:sz w:val="28"/>
          <w:szCs w:val="28"/>
        </w:rPr>
        <w:t>« Весёлое   путешествие 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оздание  условий для формирования представления детей о временах года, частях  суток   и их последовательности.  Закрепить знания о геометрических фигурах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ая – Способствовать накоплению конкретных представлений у детей о временах года и о частях  суток  и  их  последовательности,  том,  как  можно  приветствовать  друг  друга  в  различные  части  суток.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– Развивать стремление к поисково - познавательной деятельности,  анализировать, делать вывод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– Воспитывать интерес к познанию окружающего мира; вежливые взаимоотношения между деть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  <w:r>
        <w:rPr>
          <w:rFonts w:cs="Times New Roman" w:ascii="Times New Roman" w:hAnsi="Times New Roman"/>
          <w:sz w:val="28"/>
          <w:szCs w:val="28"/>
        </w:rPr>
        <w:t xml:space="preserve"> части суток, добрый день, доброй ночи, слева от меня, впереди меня, геометрические фигуры, времена го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: </w:t>
      </w:r>
      <w:r>
        <w:rPr>
          <w:rFonts w:cs="Times New Roman" w:ascii="Times New Roman" w:hAnsi="Times New Roman"/>
          <w:sz w:val="28"/>
          <w:szCs w:val="28"/>
        </w:rPr>
        <w:t>Игровая, двигательная, познавательно-исследовательска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реализации: </w:t>
      </w:r>
      <w:r>
        <w:rPr>
          <w:rFonts w:cs="Times New Roman" w:ascii="Times New Roman" w:hAnsi="Times New Roman"/>
          <w:sz w:val="28"/>
          <w:szCs w:val="28"/>
        </w:rPr>
        <w:t>проблемная ситуация,  игры  с речевым сопровождением, двигательная актив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игрушечный щенок , стулья  и  билеты по количеству детей, касса для  продажи билетов, геометрические фигуры, мультимидийное устройство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с изображением различных частей суток,  д/и «Кто где?  »,  «На что это похоже?»,   «Собери  предмет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ебята! Сегодня мы отправимся с вами в путешествие на автобусе. Нам надо приобрести билеты. Для этого нужно выбрать кассира. Как мы будем выбирать кассира?  Давайте сделаем это с помощью считалки. Считае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поигр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сорока прилете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е кассиром быть веле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а  будет кассиро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 для того, чтобы автобус поехал, нам нужен водитель. Считае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поигр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сорока прилетел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ебе водителем быть веле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, ты будешь водител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купают билеты в кассе, занимают свои места, контролер проверяет билеты. Дети занимают места с изображением геометрической фигуры, которая изображена у них на билете. Поднимите билеты с изображением геометрических фигур красного цвета. Аня, какая у тебя фигура?(красный овал и т.д). Теперь поднимите билеты с изображением геометрических фигур желтого цвета, синего цвета. Встаньте те, у кого на билете изображен овал. Какого цвета у тебя овал, квадрат, треугольник, круг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ъезжаем к лесу. Послушайте стихотворение и определите, к какому времени года они относя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ес, точно терем расписной,</w:t>
        <w:br/>
        <w:t>Лиловый, золотой, багряный,</w:t>
        <w:br/>
        <w:t>Весёлой, пестрою стеной</w:t>
        <w:br/>
        <w:t>Стоит над светлою поляной.... ( И. Бунин)</w:t>
        <w:br/>
        <w:t>Какому времени года посвящены эти строки?</w:t>
        <w:br/>
        <w:t>Выставляется картинка с изображением осени.</w:t>
        <w:br/>
        <w:t>Белый снег пушистый</w:t>
        <w:br/>
        <w:t>В воздухе кружится</w:t>
        <w:br/>
        <w:t>И на землю тихо</w:t>
        <w:br/>
        <w:t>Падает, ложится. ( И. Суриков)</w:t>
        <w:br/>
        <w:t>О каком времени года говорится в этом стихотворении?</w:t>
        <w:br/>
        <w:t>Выставляется картинка с изображением зимы.</w:t>
        <w:br/>
        <w:t>Уж, тает снег, берут ручьи</w:t>
        <w:br/>
        <w:t>В окно повеяло весною</w:t>
        <w:br/>
        <w:t>Засвищут скоро соловьи</w:t>
        <w:br/>
        <w:t>И лес оденется листвою. ( А. Плещеев)</w:t>
        <w:br/>
        <w:t>Какому времени года посвящены эти строки?</w:t>
        <w:br/>
        <w:t>Выставляется картинка с изображением весны.</w:t>
        <w:br/>
        <w:t>Здравствуй, лето!</w:t>
        <w:br/>
        <w:t>Ярким солнцем всё согрето.</w:t>
        <w:br/>
        <w:t>В лес зелёный побежим,</w:t>
        <w:br/>
        <w:t>На поляне полежим. ( Ю. Копотов)</w:t>
        <w:br/>
        <w:t>- О каком времени года говорится в этом стихотворении?</w:t>
        <w:br/>
        <w:t>- Выставляется картинка с изображением лета.</w:t>
        <w:br/>
        <w:t>- После лета какое время года наступает?</w:t>
        <w:br/>
        <w:t>Игра «Найди лишний предмет»</w:t>
        <w:br/>
        <w:t>Каждый набор ,из 4-5 картинок отражает принадлежность к какому- либо времени года, но одна из них другого содержания.</w:t>
        <w:br/>
        <w:t>Варианты подбора:</w:t>
        <w:br/>
        <w:t>1. Снежинка, рукавичка, елочка, купальник.</w:t>
        <w:br/>
        <w:t>2. Ветка вербы, ручеёк, подснежник, снеговик.</w:t>
        <w:br/>
        <w:t>3. Солнышко, ромашка, ягодка, снежинка.</w:t>
        <w:br/>
        <w:t>4. Гриб, лист дерева желтого цвета, дождевые капли, купальник.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вучит фонограмма  движения автобу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остановка! Давайте выйдем погуля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минут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лесу гуляли, за природой наблюд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рх на солнце посмотрели и их лучики согр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деса у нас на свете, стали маленькими де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все дружно встали, великанами все ст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оговаривает слова игры с речевым сопровождением, дети выполняют движения, имитируя движения насеком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 лесу шли, шли, насекомых мы наш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движения бабочки повто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 лесу шли, шли, насекомых мы наш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движения кузнечика повто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 лесу шли, шли, насекомых мы наш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движения муравья повто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Раз, два, три, насекомых назови» (с мячом)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ите, какой щенок на полянке! Как тебя зовут? Дружок? Ребята, давайте поздороваемся с Дружком! Почему ты такой грустный? Ребята, Зайчик пригласил Дружка сегодня вечером в гости. Дружок пришел, а Зайчика нет дома. Как вы думаете, почему Зайчика нет дома? Правильно, ребята, потому что сейчас утро, а не вечер. Наш Дружок не умеет различать части суток. Давайте его научим. Поиграем в игру « Когда это бывает?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мы играем, а спим… ( ночью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мы засыпаем, у просыпается   …. ( утром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мы приходим утром, а уходим… ( вечером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аем мы утром, а обедаем… ( днем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светит солнце, а луна… ( ночью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давайте поиграем с Дружком в игру «Кто где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я, кто стоит справа от тебя? (Ром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Глеб, а кто стоит слева от тебя?( Лиза) и т.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тавит Дружка в кру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я, кто стоит слева от тебя? ( Дружок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енера, встань позади Ромы. Рома, кто стоит позади тебя? ( Венер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Глеб, встань впереди Таи. Тая, кто впереди тебя? ( Глеб) и т.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Зайчик предлагает детям отгадать загадки.</w:t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Зимой — белый, летом — серый,</w:t>
        <w:br/>
        <w:t>Цвет в сезон сменю умело.</w:t>
        <w:br/>
        <w:t>Ем капусту и морковку,</w:t>
        <w:br/>
        <w:t xml:space="preserve">Заплетаю след свой ловко. </w:t>
        <w:br/>
        <w:t>Проживаю я в лесах,</w:t>
        <w:br/>
        <w:t>Враг мой волк, медведь, лиса.</w:t>
        <w:br/>
        <w:t>Как зовусь, ты угадай-ка,</w:t>
        <w:br/>
        <w:t>Длинноухий братец- (Зайка)</w:t>
        <w:br/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лесу живет известная плутовка,</w:t>
        <w:br/>
        <w:t>Обхитрит и обманет всех ловко,</w:t>
        <w:br/>
        <w:t>Обладательница рыжего хвоста.</w:t>
        <w:br/>
        <w:t>Кто же это? Хитрая... (Лиса)</w:t>
        <w:br/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тгадайте, детки, кто</w:t>
        <w:br/>
        <w:t>Так красиво лает?</w:t>
        <w:br/>
        <w:t>Машет весело хвостом,</w:t>
        <w:br/>
        <w:t>С поводком гуляет?</w:t>
        <w:br/>
        <w:t>Можете его погладить, -</w:t>
        <w:br/>
        <w:t>Он вас не обидит.</w:t>
        <w:br/>
        <w:t>Хвостиком помашет,</w:t>
        <w:br/>
        <w:t>Ручку вам полижет. (Собака)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имой в берлоге спит?</w:t>
        <w:br/>
        <w:t>От его рева лес дрожит.</w:t>
        <w:br/>
        <w:t>Кто умеет так реветь?</w:t>
        <w:br/>
        <w:t>Ну, конечно же,...(Медведь)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ричит во дворе,</w:t>
        <w:br/>
        <w:t>Будит нас на заре?</w:t>
        <w:br/>
        <w:t>У него есть перья- пух!</w:t>
        <w:br/>
        <w:t>А зовут его ...! (Петух)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гадывают загадки, а воспитатель выставляет картинки с изображением этих животных.</w:t>
        <w:br/>
        <w:t>- Какие из этих животных дикие, а какие домашние? Почему ?(Ответы детей)</w:t>
        <w:br/>
        <w:t>- А какие птицы?</w:t>
        <w:br/>
        <w:t>-Дети, как называется сказка, где живут все эти звери? (Заюшкина избушка)</w:t>
        <w:br/>
        <w:t>- Почему лиса выгнала зайца?</w:t>
        <w:br/>
        <w:t>- Кто пришёл зайчику на помощь?</w:t>
        <w:br/>
        <w:t>- А кот помог зайцу прогнать лису?</w:t>
        <w:br/>
        <w:t>- Кто был 1, 2, 3?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нам пора возвращаться в детский сад,  давайте пригласим Дружка в наш детский сад. Только куда же он сядет? Все места в автобусе заня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рина предлагает взять щенка на руки. Дети садятся в автобус и едут в детский сад. Звучит фонограмма движения автобу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мы едем, давайте научим Дружка здороваться в разные части суток. Как нужно здороваться, если вы встретились с другом утром? ( Доброе утр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ы встретили своих друзей днем? ( Добрый ден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чером? ( Добрый вечер)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 когда вы идете спать, то что вы говорите? ( Доброй ночи, Приятных снов). Молодцы!  Ну вот мы и вернулись на нашем автобусе обратно в групп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ок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 много у вас в группе разных игрушек. А что это у вас на столах? ( геометрические фигур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у детей лежат подносы с геометрическими фигур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. Сделаем из этих геометрических фигур различные предм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 разные предм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ок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Глеб, из каких фигур ты собрал ёлочку? ( из треугольник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за, сколько кружков тебе понадобилось, чтобы сделать снеговика? ( три) и т. 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Дружку очень понравилось, как вы собираете из фигур самые разные предметы. А теперь давайте вспомним, чему мы научили Дружка сегодн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личать части суток, собирать из геометрических фигур предме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жок останется у нас до вечера, а вы собирайтесь на прогул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53:00Z</dcterms:created>
  <dc:creator>1</dc:creator>
  <dc:description/>
  <cp:keywords/>
  <dc:language>en-US</dc:language>
  <cp:lastModifiedBy>1</cp:lastModifiedBy>
  <cp:lastPrinted>2014-12-16T15:24:00Z</cp:lastPrinted>
  <dcterms:modified xsi:type="dcterms:W3CDTF">2019-12-08T10:52:00Z</dcterms:modified>
  <cp:revision>11</cp:revision>
  <dc:subject/>
  <dc:title/>
</cp:coreProperties>
</file>