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32"/>
          <w:szCs w:val="32"/>
        </w:rPr>
      </w:pPr>
      <w:r>
        <w:rPr>
          <w:b/>
          <w:i/>
          <w:sz w:val="32"/>
          <w:szCs w:val="32"/>
        </w:rPr>
        <w:t>Значение детской художественной гимнастики в физическом развитии ребенка.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 xml:space="preserve">Пожалуй, одним из самых зрелищных видов спорта по праву считается художественная гимнастика. Несмотря на то, что это - исключительно женский вид спорта, у него не меньше поклонников, чем у любого другого вида спорта. В процессе занятий формируются жизненно важные двигательные умения и навыки (прикладные и спортивные), приобретаются специальные знания, воспитываются моральные и волевые качества. 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Художественная гимнастика учит соблюдать правила эстетического поведения, формирует понятия о красоте тела, воспитывает вкус, музыкальность. 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Важное место в художественной гимнастике занимают такие виды искусства, как танец и музыка. Музыкальное сопровождение развивает музыкальный слух, чувство ритма, согласованность движений с музыкой. Элементы танца расширяют общий кругозор занимающихся, знакомят с народным творчеством; развивают у них любовь к искусству своего народа, народов мира. Они способствуют развитию координации движений, танцевальности, ритмичности, эмоциональности, совершенствованию двигательных качеств.            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 xml:space="preserve"> </w:t>
      </w:r>
      <w:r>
        <w:rPr>
          <w:i/>
        </w:rPr>
        <w:t xml:space="preserve">Богатство, разнообразие и доступность упражнений художественной гимнастики, эффективное воздействие их на организм, зрелищность привлекают к занятиям различный контингент занимающихс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 xml:space="preserve"> </w:t>
      </w:r>
      <w:r>
        <w:rPr>
          <w:i/>
        </w:rPr>
        <w:t xml:space="preserve">Средства художественной гимнастики соответствуют анатомо-физиологическим и психологическим особенностям детского организма. Они доступны при любом возрасте и конституции тела. Художественная гимнастика подразделяется на основную, прикладную и художественную гимнастику со спортивной направленностью. 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Основная художественная гимнастика применяется в целях всестороннего, гармонического физического развития, укрепления здоровья и совершенствования двигательных функций, осанки занимающихся. Ее средства (танцы, игры под музыку, упражнения без предмета и с предметами) используются в детских садах, общеобразовательных школах, средних и высших учебных заведениях. 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>Занятие любым видом спорта уже давно доказано имеет положительное влияние на физическое развитие и воспитание ребенка в целом. Важно не забывать, что перегрузка, как и недостаток физической активности, приводит к ухудшению физического и умственного развития.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Далее рассмотрим, какое именно влияние оказывает художественная гимнастика на физическое развитие и воспитание: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организм меньше подвержен стрессам;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благодаря спорту регулируется содержание адреналина и позволяет удерживать его в норме;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>- высокая координация движений, ускоряющее умственное развитие;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развиваются полезные для жизни навыки: более точный глазомер, ребенок умеет рассчитывать мышечные усилия, улучшается координация движений;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высокая прочность мышечных тканей (позволяет легче справляться с большими перегрузками уже в зрелой жизни, легче справляться с переменной атмосферного давления, при падениях костная ткань не так уязвима к переломам и к вывихам);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повышается концентрация и устойчивость внимания;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совершенствуется функциональные возможности организма, сердечно-сосудистая и дыхательная системы переходят как бы в экономичный режим, благодаря снижению показателей частоты сердечных сокращений и частоты дыхания в покое;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- снижение простудных заболеваний; 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устойчивая эмоциональная сфера (благодаря навыкам правильного дыхания, хорошая координация способствует приобретению уверенности);</w:t>
      </w:r>
    </w:p>
    <w:p>
      <w:pPr>
        <w:pStyle w:val="Normal"/>
        <w:spacing w:lineRule="auto" w:line="360"/>
        <w:ind w:firstLine="720"/>
        <w:jc w:val="both"/>
        <w:rPr>
          <w:i/>
          <w:i/>
          <w:lang w:val="en-US"/>
        </w:rPr>
      </w:pPr>
      <w:r>
        <w:rPr>
          <w:i/>
        </w:rPr>
        <w:t xml:space="preserve"> </w:t>
      </w:r>
      <w:r>
        <w:rPr>
          <w:i/>
        </w:rPr>
        <w:t>- правильная осанка и красивая походка, укрепление мышечного корсета, развитие гибкости – все это способствует развитию дисциплине и самоконтро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>Те, кто хотят, чтобы их ребенок рос крепким и здоровым, начинают закладывать в нем все это еще в раннем возрасте. Один из самых важных моментов – это физическое развитие ребенка. Занятия физической культурой очень важны для ребенка на этапе его взросления, т.к. в этот период «затачивается стержень», который будет сопровождать человека на последующих этапах его жизни, и который надо будет периодически «подтачивать». Но не стоит забывать, что ребенок – это еще не окрепший организм, за которым необходимо следить очень бдительно, дабы не переусердствовать в оздоровлении.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>Здесь важно соблюдать правило «золотой середины», чтобы чутко контролировать процесс. Гимнастика для ребенка должна включать в себя упражнения, не требующие особо большой нагрузки, но при этом ребенок должен прилагать усилия, чтобы его организм развивался. Периодически упражнения надо усложнять т.к. человеческое тело и его организм рассчитаны на эволюцию, поэтому человек относительно быстро привыкает к нагрузкам. Здесь еще важно захватить все аспекты данного направления и не упустить ничего. Наш организм очень сложен, поэтому необходимо, чтобы ребенок развивался во всех направлениях.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 xml:space="preserve">Художественная гимнастика – это выполнение различных комбинаций под музыку, состоящих из пластичных и динамичных гимнастических, танцевальных и акробатических упражнений с предметом (лентой, мячом, обручем, скакалкой, булавами) и без него. Художественная гимнастика у детей формирует гармоничное развитие тела (красивая фигура, правильная осанка, подкаченные мышцы), способствует эстетическому воспитанию, воспитывает вкус, ребенок научится чувствовать музыку и психологически раскрепостится. В процессе занятий у ребенка формируются жизненно важные двигательные умения и навыки (прикладные и спортивные – ловкость, сила, выносливость, связанные с выполнением сложных акробатических движений), приобретаются специальные знания, воспитываются моральные и волевые качест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 xml:space="preserve">Художественная гимнастика тесно связана с такие видами искусства, как танец и музыка, и благодаря этой связи вырабатывается культура и тонкая координация движений, их выразительность, пластика, грация и чувство ритма и артистичность. Классическая хореография, как основа любого танца, развивает не только растяжку и гибкость во всех ее проявлениях (пассивная, активная, предельно развитая гибкость в тазобедренных суставах), но и включает в себя силовые нагрузки, она распространяется и в повседневной жизни – распрямляется спина , перестают задираться плечи, поднимается подбородок. Акробатика научит точно ориентироваться в пространстве, разовьет вестибулярную устойчивость и навык самостраховки, ребенок станет смелым и решительным. У детей развивается память, обусловленная необходимостью запоминать большой объем двигательных действий сложных по структуре и технике исполнения. Очень важно заинтересовать ребенка художественной гимнастикой именно в раннем возрасте, чтобы ребенок привык к режиму и дисциплине, к умению рационально пользоваться свободным временем, помимо этого он привыкает к общению с ровесниками, подсознательное соперничество заставляет ребенка трудиться и стремиться быть лучше.   </w:t>
      </w:r>
    </w:p>
    <w:p>
      <w:pPr>
        <w:pStyle w:val="Normal"/>
        <w:spacing w:lineRule="auto" w:line="36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>После занятий художественной гимнастикой девочка может легко воспринимать любые виды танцев, неповторимо красиво преподнести себя - улыбка, разворот плеч, наклон головы, каждый жест - все здесь выверено, красиво, уверенно. Даже если девочку не ждет будущее, связанное с профессиональной деятельностью по художественной гимнастике, превратившись из «гадкого утенка» в прекрасного лебедя, свои умения и навыки она пронесет через всю свою жизнь.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205740</wp:posOffset>
            </wp:positionV>
            <wp:extent cx="2390775" cy="1800225"/>
            <wp:effectExtent l="0" t="0" r="0" b="0"/>
            <wp:wrapTight wrapText="bothSides">
              <wp:wrapPolygon edited="0">
                <wp:start x="-75" y="0"/>
                <wp:lineTo x="-75" y="21476"/>
                <wp:lineTo x="21600" y="21476"/>
                <wp:lineTo x="21600" y="0"/>
                <wp:lineTo x="-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i/>
          <w:i/>
          <w:lang w:val="en-US"/>
        </w:rPr>
      </w:pPr>
      <w:r>
        <w:rPr>
          <w:i/>
        </w:rPr>
        <w:t xml:space="preserve">         </w:t>
      </w:r>
      <w:r>
        <w:rPr>
          <w:i/>
          <w:lang w:val="en-US"/>
        </w:rPr>
        <w:drawing>
          <wp:inline distT="0" distB="0" distL="0" distR="0">
            <wp:extent cx="2394585" cy="1795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4585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lang w:val="en-US"/>
        </w:rPr>
        <w:t xml:space="preserve">           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3361055" cy="2520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055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11:40:00Z</dcterms:created>
  <dc:creator>Егорыч</dc:creator>
  <dc:description/>
  <cp:keywords/>
  <dc:language>en-US</dc:language>
  <cp:lastModifiedBy>Воспитатель</cp:lastModifiedBy>
  <cp:lastPrinted>2014-04-09T13:46:00Z</cp:lastPrinted>
  <dcterms:modified xsi:type="dcterms:W3CDTF">2004-01-08T00:16:00Z</dcterms:modified>
  <cp:revision>9</cp:revision>
  <dc:subject/>
  <dc:title>Пожалуй, одним из самых зрелищных видов спорта по праву считается художественная гимнастика</dc:title>
</cp:coreProperties>
</file>