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УНИЦИПАЛЬНОЕ БЮДЖЕТНОЕ ОБЩЕОБРАЗОВАТЕЛЬНОЕ УЧРЕЖДЕНИЕ «ЛИЦЕЙ «ПОЛИТЭК» г. ВОЛГОДОНС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(МБОУ «ЛИЦЕЙ   «ПОЛИТЭК Г.ВОЛГОДОНСКА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713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4689"/>
      </w:tblGrid>
      <w:tr>
        <w:trPr>
          <w:trHeight w:val="2099" w:hRule="atLeast"/>
        </w:trPr>
        <w:tc>
          <w:tcPr>
            <w:tcW w:w="6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НЯ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педагогическом сов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 №1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8.201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ind w:left="-1208" w:firstLine="120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ind w:left="-1208" w:firstLine="120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МБОУ «Лицей «Политэк» «Политэ    г.Волгодонска</w:t>
            </w:r>
          </w:p>
          <w:p>
            <w:pPr>
              <w:pStyle w:val="Normal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  30.08.2016  №137</w:t>
            </w:r>
          </w:p>
          <w:p>
            <w:pPr>
              <w:pStyle w:val="Normal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Т.А.Самсонюк</w:t>
            </w:r>
          </w:p>
          <w:p>
            <w:pPr>
              <w:pStyle w:val="Normal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/>
          <w:b w:val="false"/>
          <w:bCs w:val="false"/>
          <w:sz w:val="36"/>
          <w:szCs w:val="36"/>
          <w:lang w:val="ru-RU"/>
        </w:rPr>
      </w:r>
      <w:bookmarkStart w:id="0" w:name="bookmark3"/>
      <w:bookmarkStart w:id="1" w:name="bookmark3"/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bookmarkStart w:id="2" w:name="bookmark3"/>
      <w:r>
        <w:rPr>
          <w:sz w:val="28"/>
          <w:szCs w:val="28"/>
        </w:rPr>
        <w:t>РАБОЧАЯ ПРОГРАММА</w:t>
      </w:r>
      <w:bookmarkEnd w:id="2"/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ПО   ПРЕДМЕТУ «ОКРУЖАЮЩИЙ МИР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 общего образования (класс)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начальное общее образ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: Балуева С.В. </w:t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Волгодонс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16 год</w:t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курса «Окружающий мир» составлена на основе авторской программы «Окружающий мир», разработанной  А.А. Плешаковым,  являющейся составной частью Образовательной системы "Школа России". Москва,  Издательство - Просвещение, 2007г.</w:t>
      </w:r>
    </w:p>
    <w:p>
      <w:pPr>
        <w:pStyle w:val="12"/>
        <w:shd w:fill="auto" w:val="clear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ик: Окружающий мир . 2 класс. В 2-х частях. А.А. Плешак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jc w:val="center"/>
        <w:rPr/>
      </w:pPr>
      <w:bookmarkStart w:id="3" w:name="bookmark56"/>
      <w:bookmarkEnd w:id="3"/>
      <w:r>
        <w:rPr>
          <w:rFonts w:cs="Times New Roman" w:ascii="Times New Roman" w:hAnsi="Times New Roman"/>
          <w:b/>
          <w:color w:val="000000"/>
          <w:lang w:val="ru-RU"/>
        </w:rPr>
        <w:t xml:space="preserve">РЕЗУЛЬТАТЫ ОСВОЕНИЯ УЧЕБНОГО КУРСА «ОКРУЖАЮЩИЙ МИР»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Style20"/>
        <w:jc w:val="both"/>
        <w:rPr>
          <w:rStyle w:val="Zag11"/>
          <w:rFonts w:ascii="Times New Roman" w:hAnsi="Times New Roman" w:cs="Times New Roman"/>
          <w:b/>
          <w:b/>
          <w:szCs w:val="24"/>
          <w:lang w:val="ru-RU"/>
        </w:rPr>
      </w:pPr>
      <w:bookmarkStart w:id="4" w:name="bookmark56"/>
      <w:bookmarkEnd w:id="4"/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Style w:val="Zag11"/>
          <w:rFonts w:eastAsia="@Arial Unicode MS" w:cs="Times New Roman" w:ascii="Times New Roman" w:hAnsi="Times New Roman"/>
          <w:szCs w:val="24"/>
          <w:lang w:val="ru-RU"/>
        </w:rPr>
        <w:t>В результате изучения курса «Окружающий мир» учащиеся на уровне начального общего образования: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Style w:val="Zag11"/>
          <w:rFonts w:eastAsia="@Arial Unicode MS" w:cs="Times New Roman" w:ascii="Times New Roman" w:hAnsi="Times New Roman"/>
          <w:szCs w:val="24"/>
          <w:lang w:val="ru-RU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Style w:val="Zag11"/>
          <w:rFonts w:eastAsia="@Arial Unicode MS" w:cs="Times New Roman" w:ascii="Times New Roman" w:hAnsi="Times New Roman"/>
          <w:szCs w:val="24"/>
          <w:lang w:val="ru-RU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Style w:val="Zag11"/>
          <w:rFonts w:eastAsia="@Arial Unicode MS" w:cs="Times New Roman" w:ascii="Times New Roman" w:hAnsi="Times New Roman"/>
          <w:szCs w:val="24"/>
          <w:lang w:val="ru-RU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Style w:val="Zag11"/>
          <w:rFonts w:eastAsia="@Arial Unicode MS" w:cs="Times New Roman" w:ascii="Times New Roman" w:hAnsi="Times New Roman"/>
          <w:spacing w:val="-4"/>
          <w:szCs w:val="24"/>
          <w:lang w:val="ru-RU"/>
        </w:rPr>
        <w:t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 w:cs="Times New Roman" w:ascii="Times New Roman" w:hAnsi="Times New Roman"/>
          <w:szCs w:val="24"/>
          <w:lang w:val="ru-RU"/>
        </w:rPr>
        <w:t>;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Style w:val="Zag11"/>
          <w:rFonts w:eastAsia="@Arial Unicode MS" w:cs="Times New Roman" w:ascii="Times New Roman" w:hAnsi="Times New Roman"/>
          <w:szCs w:val="24"/>
          <w:lang w:val="ru-RU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Style w:val="Zag11"/>
          <w:rFonts w:eastAsia="@Arial Unicode MS" w:cs="Times New Roman" w:ascii="Times New Roman" w:hAnsi="Times New Roman"/>
          <w:szCs w:val="24"/>
          <w:lang w:val="ru-RU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Style w:val="Zag11"/>
          <w:rFonts w:eastAsia="@Arial Unicode MS" w:cs="Times New Roman" w:ascii="Times New Roman" w:hAnsi="Times New Roman"/>
          <w:szCs w:val="24"/>
          <w:lang w:val="ru-RU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Zag11"/>
          <w:rFonts w:eastAsia="Times New Roman" w:cs="Times New Roman" w:ascii="Times New Roman" w:hAnsi="Times New Roman"/>
          <w:szCs w:val="24"/>
          <w:lang w:val="ru-RU"/>
        </w:rPr>
        <w:t xml:space="preserve">           </w:t>
      </w:r>
      <w:r>
        <w:rPr>
          <w:rStyle w:val="Zag11"/>
          <w:rFonts w:eastAsia="@Arial Unicode MS" w:cs="Times New Roman" w:ascii="Times New Roman" w:hAnsi="Times New Roman"/>
          <w:szCs w:val="24"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еловек и природ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Выпускник научится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узнавать изученные объекты и явления живой и неживой природ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использовать естественнонаучные тексты (на бумажных и электронных носителях, в том числе в контролируемом 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использовать готовые модели (глобус, карту, план) для объяснения явлений или описания свойств объект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szCs w:val="24"/>
          <w:lang w:val="ru-RU"/>
        </w:rPr>
        <w:t>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использовать при проведении практических работ инструменты ИКТ (фото-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пользоваться простыми навыками самоконтроля са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Человек и общество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ыпускник научит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•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использовать различные справочные издания (словари, энциклопедии) и детскую литературу о человеке и обществе с целью поиска информации, ответов на вопросы, объяснений, для создания собственных устных или письменных высказыван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szCs w:val="24"/>
          <w:lang w:val="ru-RU"/>
        </w:rPr>
        <w:t>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осознавать свою неразрывную связь с разнообразными окружающими социальными группам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социума, этноса, стран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; участвовать в коллективной коммуникативной деятельности в информационной образовательной среде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•</w:t>
      </w:r>
      <w:r>
        <w:rPr>
          <w:rFonts w:cs="Times New Roman" w:ascii="Times New Roman" w:hAnsi="Times New Roman"/>
          <w:i/>
          <w:szCs w:val="24"/>
        </w:rPr>
        <w:t> </w:t>
      </w:r>
      <w:r>
        <w:rPr>
          <w:rFonts w:cs="Times New Roman" w:ascii="Times New Roman" w:hAnsi="Times New Roman"/>
          <w:i/>
          <w:szCs w:val="24"/>
          <w:lang w:val="ru-RU"/>
        </w:rPr>
        <w:t>определять общую цель в совместной деятельности и пути её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bCs/>
          <w:lang w:val="ru-RU"/>
        </w:rPr>
        <w:t xml:space="preserve">личностных результатов </w:t>
      </w:r>
      <w:r>
        <w:rPr>
          <w:rFonts w:cs="Times New Roman" w:ascii="Times New Roman" w:hAnsi="Times New Roman"/>
          <w:lang w:val="ru-RU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Изучение курса «Окружающий мир» играет значительную роль в достижении </w:t>
      </w:r>
      <w:r>
        <w:rPr>
          <w:rFonts w:cs="Times New Roman" w:ascii="Times New Roman" w:hAnsi="Times New Roman"/>
          <w:b/>
          <w:bCs/>
          <w:lang w:val="ru-RU"/>
        </w:rPr>
        <w:t xml:space="preserve">метапредметных результатов </w:t>
      </w:r>
      <w:r>
        <w:rPr>
          <w:rFonts w:cs="Times New Roman" w:ascii="Times New Roman" w:hAnsi="Times New Roman"/>
          <w:lang w:val="ru-RU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cs="Times New Roman" w:ascii="Times New Roman" w:hAnsi="Times New Roman"/>
          <w:b/>
          <w:bCs/>
          <w:lang w:val="ru-RU"/>
        </w:rPr>
        <w:t>предметные результаты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-й класс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lang w:val="ru-RU"/>
        </w:rPr>
        <w:t>Личнос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Окружающий мир» в 1-м классе является формирование следующих умений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Оценивать</w:t>
      </w:r>
      <w:r>
        <w:rPr>
          <w:rFonts w:cs="Times New Roman" w:ascii="Times New Roman" w:hAnsi="Times New Roman"/>
          <w:lang w:val="ru-RU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Объяснять</w:t>
      </w:r>
      <w:r>
        <w:rPr>
          <w:rFonts w:cs="Times New Roman" w:ascii="Times New Roman" w:hAnsi="Times New Roman"/>
          <w:lang w:val="ru-RU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lang w:val="ru-RU"/>
        </w:rPr>
        <w:t>определя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высказывать</w:t>
      </w:r>
      <w:r>
        <w:rPr>
          <w:rFonts w:cs="Times New Roman" w:ascii="Times New Roman" w:hAnsi="Times New Roman"/>
          <w:lang w:val="ru-RU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редложенных ситуациях, опираясь на общие для всех простые правила поведения, </w:t>
      </w:r>
      <w:r>
        <w:rPr>
          <w:rFonts w:cs="Times New Roman" w:ascii="Times New Roman" w:hAnsi="Times New Roman"/>
          <w:i/>
          <w:iCs/>
          <w:lang w:val="ru-RU"/>
        </w:rPr>
        <w:t>делать выбор</w:t>
      </w:r>
      <w:r>
        <w:rPr>
          <w:rFonts w:cs="Times New Roman" w:ascii="Times New Roman" w:hAnsi="Times New Roman"/>
          <w:lang w:val="ru-RU"/>
        </w:rPr>
        <w:t>, какой поступок совершить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редством достижения этих результатов служит учебный материал и задания учебника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Окружающий мир» в 1-м классе является формирование следующих универсальных учебных действий (УУД)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Регулятивные УУД: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Определя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формулировать</w:t>
      </w:r>
      <w:r>
        <w:rPr>
          <w:rFonts w:cs="Times New Roman" w:ascii="Times New Roman" w:hAnsi="Times New Roman"/>
          <w:lang w:val="ru-RU"/>
        </w:rPr>
        <w:t xml:space="preserve"> цель деятельности на уроке с помощью учителя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Учиться </w:t>
      </w:r>
      <w:r>
        <w:rPr>
          <w:rFonts w:cs="Times New Roman" w:ascii="Times New Roman" w:hAnsi="Times New Roman"/>
          <w:i/>
          <w:iCs/>
          <w:lang w:val="ru-RU"/>
        </w:rPr>
        <w:t>высказывать</w:t>
      </w:r>
      <w:r>
        <w:rPr>
          <w:rFonts w:cs="Times New Roman" w:ascii="Times New Roman" w:hAnsi="Times New Roman"/>
          <w:lang w:val="ru-RU"/>
        </w:rPr>
        <w:t xml:space="preserve">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Учиться </w:t>
      </w:r>
      <w:r>
        <w:rPr>
          <w:rFonts w:cs="Times New Roman" w:ascii="Times New Roman" w:hAnsi="Times New Roman"/>
          <w:i/>
          <w:iCs/>
          <w:lang w:val="ru-RU"/>
        </w:rPr>
        <w:t>работать</w:t>
      </w:r>
      <w:r>
        <w:rPr>
          <w:rFonts w:cs="Times New Roman" w:ascii="Times New Roman" w:hAnsi="Times New Roman"/>
          <w:lang w:val="ru-RU"/>
        </w:rPr>
        <w:t xml:space="preserve"> по предложенному учителем плану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Учиться </w:t>
      </w:r>
      <w:r>
        <w:rPr>
          <w:rFonts w:cs="Times New Roman" w:ascii="Times New Roman" w:hAnsi="Times New Roman"/>
          <w:i/>
          <w:iCs/>
          <w:lang w:val="ru-RU"/>
        </w:rPr>
        <w:t>отличать</w:t>
      </w:r>
      <w:r>
        <w:rPr>
          <w:rFonts w:cs="Times New Roman" w:ascii="Times New Roman" w:hAnsi="Times New Roman"/>
          <w:lang w:val="ru-RU"/>
        </w:rPr>
        <w:t xml:space="preserve"> верно выполненное задание от неверного.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/>
      </w:pPr>
      <w:r>
        <w:rPr>
          <w:rFonts w:cs="Times New Roman" w:ascii="Times New Roman" w:hAnsi="Times New Roman"/>
          <w:lang w:val="ru-RU"/>
        </w:rPr>
        <w:t xml:space="preserve">Учиться совместно с учителем и другими учениками давать эмоциональную </w:t>
      </w:r>
      <w:r>
        <w:rPr>
          <w:rFonts w:cs="Times New Roman" w:ascii="Times New Roman" w:hAnsi="Times New Roman"/>
          <w:i/>
          <w:iCs/>
          <w:lang w:val="ru-RU"/>
        </w:rPr>
        <w:t>оценку</w:t>
      </w:r>
      <w:r>
        <w:rPr>
          <w:rFonts w:cs="Times New Roman" w:ascii="Times New Roman" w:hAnsi="Times New Roman"/>
          <w:lang w:val="ru-RU"/>
        </w:rPr>
        <w:t xml:space="preserve"> деятельности класса на уроке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ознавательные УУД: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iCs/>
          <w:lang w:val="ru-RU"/>
        </w:rPr>
        <w:t>отличать</w:t>
      </w:r>
      <w:r>
        <w:rPr>
          <w:rFonts w:cs="Times New Roman" w:ascii="Times New Roman" w:hAnsi="Times New Roman"/>
          <w:lang w:val="ru-RU"/>
        </w:rPr>
        <w:t xml:space="preserve"> новое от уже известного с помощью учител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i/>
          <w:iCs/>
          <w:lang w:val="ru-RU"/>
        </w:rPr>
        <w:t>ориентироваться</w:t>
      </w:r>
      <w:r>
        <w:rPr>
          <w:rFonts w:cs="Times New Roman" w:ascii="Times New Roman" w:hAnsi="Times New Roman"/>
          <w:lang w:val="ru-RU"/>
        </w:rPr>
        <w:t xml:space="preserve"> в учебнике (на развороте, в оглавлении, в словаре)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lang w:val="ru-RU"/>
        </w:rPr>
        <w:t>находить ответы</w:t>
      </w:r>
      <w:r>
        <w:rPr>
          <w:rFonts w:cs="Times New Roman" w:ascii="Times New Roman" w:hAnsi="Times New Roman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lang w:val="ru-RU"/>
        </w:rPr>
        <w:t>делать выводы</w:t>
      </w:r>
      <w:r>
        <w:rPr>
          <w:rFonts w:cs="Times New Roman" w:ascii="Times New Roman" w:hAnsi="Times New Roman"/>
          <w:lang w:val="ru-RU"/>
        </w:rPr>
        <w:t xml:space="preserve"> в результате совместной работы всего класса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lang w:val="ru-RU"/>
        </w:rPr>
        <w:t>сравнива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группировать</w:t>
      </w:r>
      <w:r>
        <w:rPr>
          <w:rFonts w:cs="Times New Roman" w:ascii="Times New Roman" w:hAnsi="Times New Roman"/>
          <w:lang w:val="ru-RU"/>
        </w:rPr>
        <w:t xml:space="preserve"> предметы и их образы.</w:t>
      </w:r>
    </w:p>
    <w:p>
      <w:pPr>
        <w:pStyle w:val="Normal"/>
        <w:numPr>
          <w:ilvl w:val="0"/>
          <w:numId w:val="22"/>
        </w:numPr>
        <w:spacing w:before="0" w:after="28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образовывать информацию из одной формы в другую: подробно </w:t>
      </w:r>
      <w:r>
        <w:rPr>
          <w:rFonts w:cs="Times New Roman" w:ascii="Times New Roman" w:hAnsi="Times New Roman"/>
          <w:i/>
          <w:iCs/>
          <w:lang w:val="ru-RU"/>
        </w:rPr>
        <w:t>пересказывать</w:t>
      </w:r>
      <w:r>
        <w:rPr>
          <w:rFonts w:cs="Times New Roman" w:ascii="Times New Roman" w:hAnsi="Times New Roman"/>
          <w:lang w:val="ru-RU"/>
        </w:rPr>
        <w:t xml:space="preserve"> небольшие тексты, называть их тему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ством формирования этих действий служит учебный материал и задания учебника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оммуникативные УУД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iCs/>
          <w:lang w:val="ru-RU"/>
        </w:rPr>
        <w:t>оформлять</w:t>
      </w:r>
      <w:r>
        <w:rPr>
          <w:rFonts w:cs="Times New Roman" w:ascii="Times New Roman" w:hAnsi="Times New Roman"/>
          <w:lang w:val="ru-RU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Слуша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понимать</w:t>
      </w:r>
      <w:r>
        <w:rPr>
          <w:rFonts w:cs="Times New Roman" w:ascii="Times New Roman" w:hAnsi="Times New Roman"/>
          <w:lang w:val="ru-RU"/>
        </w:rPr>
        <w:t xml:space="preserve"> речь других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Выразительно </w:t>
      </w:r>
      <w:r>
        <w:rPr>
          <w:rFonts w:cs="Times New Roman" w:ascii="Times New Roman" w:hAnsi="Times New Roman"/>
          <w:i/>
          <w:iCs/>
          <w:lang w:val="ru-RU"/>
        </w:rPr>
        <w:t>чита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пересказывать</w:t>
      </w:r>
      <w:r>
        <w:rPr>
          <w:rFonts w:cs="Times New Roman" w:ascii="Times New Roman" w:hAnsi="Times New Roman"/>
          <w:lang w:val="ru-RU"/>
        </w:rPr>
        <w:t xml:space="preserve"> текст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ься выполнять различные роли в группе (лидера, исполнителя, критика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lang w:val="ru-RU"/>
        </w:rPr>
        <w:t>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Окружающий мир» в 1-м классе является сформированность следующих умений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ывать окружающие предметы и их взаимосвязи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, как люди помогают друг другу жить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ывать живые и неживые природные богатства и их роль в жизни человека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ывать основные особенности каждого времени года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ивать правильность поведения людей в природе;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ивать правильность поведения в быту (правила общения, правила ОБЖ, уличного движения).</w:t>
      </w:r>
      <w:bookmarkStart w:id="5" w:name="m5_2"/>
      <w:bookmarkEnd w:id="5"/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-й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>Личнос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Оценивать</w:t>
      </w:r>
      <w:r>
        <w:rPr>
          <w:rFonts w:cs="Times New Roman" w:ascii="Times New Roman" w:hAnsi="Times New Roman"/>
          <w:lang w:val="ru-RU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</w:r>
      <w:r>
        <w:rPr>
          <w:rFonts w:cs="Times New Roman" w:ascii="Times New Roman" w:hAnsi="Times New Roman"/>
          <w:i/>
          <w:iCs/>
          <w:lang w:val="ru-RU"/>
        </w:rPr>
        <w:t>оценить</w:t>
      </w:r>
      <w:r>
        <w:rPr>
          <w:rFonts w:cs="Times New Roman" w:ascii="Times New Roman" w:hAnsi="Times New Roman"/>
          <w:lang w:val="ru-RU"/>
        </w:rPr>
        <w:t xml:space="preserve"> как хорошие или плохи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Объяснять</w:t>
      </w:r>
      <w:r>
        <w:rPr>
          <w:rFonts w:cs="Times New Roman" w:ascii="Times New Roman" w:hAnsi="Times New Roman"/>
          <w:lang w:val="ru-RU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lang w:val="ru-RU"/>
        </w:rPr>
        <w:t>определя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высказывать</w:t>
      </w:r>
      <w:r>
        <w:rPr>
          <w:rFonts w:cs="Times New Roman" w:ascii="Times New Roman" w:hAnsi="Times New Roman"/>
          <w:lang w:val="ru-RU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редложенных ситуациях, опираясь на общие для всех простые правила поведения, </w:t>
      </w:r>
      <w:r>
        <w:rPr>
          <w:rFonts w:cs="Times New Roman" w:ascii="Times New Roman" w:hAnsi="Times New Roman"/>
          <w:i/>
          <w:iCs/>
          <w:lang w:val="ru-RU"/>
        </w:rPr>
        <w:t>делать выбор</w:t>
      </w:r>
      <w:r>
        <w:rPr>
          <w:rFonts w:cs="Times New Roman" w:ascii="Times New Roman" w:hAnsi="Times New Roman"/>
          <w:lang w:val="ru-RU"/>
        </w:rPr>
        <w:t>, какой поступок соверш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Окружающий мир» во 2-м классе является формирование следующих универсальных учебных действ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Регулятивные УУД: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Определять</w:t>
      </w:r>
      <w:r>
        <w:rPr>
          <w:rFonts w:cs="Times New Roman" w:ascii="Times New Roman" w:hAnsi="Times New Roman"/>
          <w:lang w:val="ru-RU"/>
        </w:rPr>
        <w:t xml:space="preserve">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Учиться совместно с учителем обнаруживать и </w:t>
      </w:r>
      <w:r>
        <w:rPr>
          <w:rFonts w:cs="Times New Roman" w:ascii="Times New Roman" w:hAnsi="Times New Roman"/>
          <w:i/>
          <w:iCs/>
          <w:lang w:val="ru-RU"/>
        </w:rPr>
        <w:t>формулировать учебную проблему</w:t>
      </w:r>
      <w:r>
        <w:rPr>
          <w:rFonts w:cs="Times New Roman" w:ascii="Times New Roman" w:hAnsi="Times New Roman"/>
          <w:lang w:val="ru-RU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Учиться </w:t>
      </w:r>
      <w:r>
        <w:rPr>
          <w:rFonts w:cs="Times New Roman" w:ascii="Times New Roman" w:hAnsi="Times New Roman"/>
          <w:i/>
          <w:iCs/>
          <w:lang w:val="ru-RU"/>
        </w:rPr>
        <w:t>планировать</w:t>
      </w:r>
      <w:r>
        <w:rPr>
          <w:rFonts w:cs="Times New Roman" w:ascii="Times New Roman" w:hAnsi="Times New Roman"/>
          <w:lang w:val="ru-RU"/>
        </w:rPr>
        <w:t xml:space="preserve"> учебную деятельность на уроке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Высказывать</w:t>
      </w:r>
      <w:r>
        <w:rPr>
          <w:rFonts w:cs="Times New Roman" w:ascii="Times New Roman" w:hAnsi="Times New Roman"/>
          <w:lang w:val="ru-RU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/>
      </w:pPr>
      <w:r>
        <w:rPr>
          <w:rFonts w:cs="Times New Roman" w:ascii="Times New Roman" w:hAnsi="Times New Roman"/>
          <w:lang w:val="ru-RU"/>
        </w:rPr>
        <w:t xml:space="preserve">Работая по предложенному плану, </w:t>
      </w:r>
      <w:r>
        <w:rPr>
          <w:rFonts w:cs="Times New Roman" w:ascii="Times New Roman" w:hAnsi="Times New Roman"/>
          <w:i/>
          <w:iCs/>
          <w:lang w:val="ru-RU"/>
        </w:rPr>
        <w:t>использовать</w:t>
      </w:r>
      <w:r>
        <w:rPr>
          <w:rFonts w:cs="Times New Roman" w:ascii="Times New Roman" w:hAnsi="Times New Roman"/>
          <w:lang w:val="ru-RU"/>
        </w:rPr>
        <w:t xml:space="preserve"> необходимые средства (учебник, простейшие приборы и инструмен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ознавательные УУД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iCs/>
          <w:lang w:val="ru-RU"/>
        </w:rPr>
        <w:t>понимать</w:t>
      </w:r>
      <w:r>
        <w:rPr>
          <w:rFonts w:cs="Times New Roman" w:ascii="Times New Roman" w:hAnsi="Times New Roman"/>
          <w:lang w:val="ru-RU"/>
        </w:rPr>
        <w:t>, что нужна дополнительная информация (знания) для решения учебной задачи в один шаг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Делать</w:t>
      </w:r>
      <w:r>
        <w:rPr>
          <w:rFonts w:cs="Times New Roman" w:ascii="Times New Roman" w:hAnsi="Times New Roman"/>
          <w:lang w:val="ru-RU"/>
        </w:rPr>
        <w:t xml:space="preserve"> предварительный </w:t>
      </w:r>
      <w:r>
        <w:rPr>
          <w:rFonts w:cs="Times New Roman" w:ascii="Times New Roman" w:hAnsi="Times New Roman"/>
          <w:i/>
          <w:iCs/>
          <w:lang w:val="ru-RU"/>
        </w:rPr>
        <w:t>отбор</w:t>
      </w:r>
      <w:r>
        <w:rPr>
          <w:rFonts w:cs="Times New Roman" w:ascii="Times New Roman" w:hAnsi="Times New Roman"/>
          <w:lang w:val="ru-RU"/>
        </w:rPr>
        <w:t xml:space="preserve"> источников информации для решения учебной задачи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lang w:val="ru-RU"/>
        </w:rPr>
        <w:t>находить</w:t>
      </w:r>
      <w:r>
        <w:rPr>
          <w:rFonts w:cs="Times New Roman" w:ascii="Times New Roman" w:hAnsi="Times New Roman"/>
          <w:lang w:val="ru-RU"/>
        </w:rPr>
        <w:t xml:space="preserve"> необходимую информацию как в учебнике, так и в предложенных учителем словарях и энциклопедиях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lang w:val="ru-RU"/>
        </w:rPr>
        <w:t>наблюдать и делать самостоятельные вывод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оммуникативные УУД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iCs/>
          <w:lang w:val="ru-RU"/>
        </w:rPr>
        <w:t>оформлять</w:t>
      </w:r>
      <w:r>
        <w:rPr>
          <w:rFonts w:cs="Times New Roman" w:ascii="Times New Roman" w:hAnsi="Times New Roman"/>
          <w:lang w:val="ru-RU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Слуша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понимать</w:t>
      </w:r>
      <w:r>
        <w:rPr>
          <w:rFonts w:cs="Times New Roman" w:ascii="Times New Roman" w:hAnsi="Times New Roman"/>
          <w:lang w:val="ru-RU"/>
        </w:rPr>
        <w:t xml:space="preserve"> речь други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Выразительно </w:t>
      </w:r>
      <w:r>
        <w:rPr>
          <w:rFonts w:cs="Times New Roman" w:ascii="Times New Roman" w:hAnsi="Times New Roman"/>
          <w:i/>
          <w:iCs/>
          <w:lang w:val="ru-RU"/>
        </w:rPr>
        <w:t>чита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пересказывать</w:t>
      </w:r>
      <w:r>
        <w:rPr>
          <w:rFonts w:cs="Times New Roman" w:ascii="Times New Roman" w:hAnsi="Times New Roman"/>
          <w:lang w:val="ru-RU"/>
        </w:rPr>
        <w:t xml:space="preserve"> текст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Вступать</w:t>
      </w:r>
      <w:r>
        <w:rPr>
          <w:rFonts w:cs="Times New Roman" w:ascii="Times New Roman" w:hAnsi="Times New Roman"/>
          <w:lang w:val="ru-RU"/>
        </w:rPr>
        <w:t xml:space="preserve"> в беседу на уроке и в жизни.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lang w:val="ru-RU"/>
        </w:rPr>
        <w:t>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ывать события на Земле с расположением и движением Солнца и Земл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блюдать за погодой и описывать её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ть определять стороны света по солнцу и по компасу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ьзоваться глобусом и картами, находить и показывать на них части света, материки и океаны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личать изученные группы растений и животных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достопримечательностей родного края, Москвы, Санкт-Петербурга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ивать правильность поведения людей в природе;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ажительно относиться к другим народам, живущим на Земл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imes New Roman" w:hAnsi="Times New Roman" w:cs="Times New Roman"/>
          <w:b/>
          <w:b/>
          <w:bCs/>
          <w:lang w:val="ru-RU"/>
        </w:rPr>
      </w:pPr>
      <w:bookmarkStart w:id="6" w:name="m5_3"/>
      <w:bookmarkEnd w:id="6"/>
      <w:r>
        <w:rPr>
          <w:rFonts w:cs="Times New Roman" w:ascii="Times New Roman" w:hAnsi="Times New Roman"/>
          <w:b/>
          <w:bCs/>
          <w:lang w:val="ru-RU"/>
        </w:rPr>
        <w:t>3−4-й классы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lang w:val="ru-RU"/>
        </w:rPr>
        <w:t>Личнос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Окружающий мир» в 3−4-м классе является формирование следующих умени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Оценивать</w:t>
      </w:r>
      <w:r>
        <w:rPr>
          <w:rFonts w:cs="Times New Roman" w:ascii="Times New Roman" w:hAnsi="Times New Roman"/>
          <w:lang w:val="ru-RU"/>
        </w:rPr>
        <w:t xml:space="preserve">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Объяснять</w:t>
      </w:r>
      <w:r>
        <w:rPr>
          <w:rFonts w:cs="Times New Roman" w:ascii="Times New Roman" w:hAnsi="Times New Roman"/>
          <w:lang w:val="ru-RU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lang w:val="ru-RU"/>
        </w:rPr>
        <w:t>определя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высказывать</w:t>
      </w:r>
      <w:r>
        <w:rPr>
          <w:rFonts w:cs="Times New Roman" w:ascii="Times New Roman" w:hAnsi="Times New Roman"/>
          <w:lang w:val="ru-RU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редложенных ситуациях, опираясь на общие для всех правила поведения, </w:t>
      </w:r>
      <w:r>
        <w:rPr>
          <w:rFonts w:cs="Times New Roman" w:ascii="Times New Roman" w:hAnsi="Times New Roman"/>
          <w:i/>
          <w:iCs/>
          <w:lang w:val="ru-RU"/>
        </w:rPr>
        <w:t>делать выбор</w:t>
      </w:r>
      <w:r>
        <w:rPr>
          <w:rFonts w:cs="Times New Roman" w:ascii="Times New Roman" w:hAnsi="Times New Roman"/>
          <w:lang w:val="ru-RU"/>
        </w:rPr>
        <w:t>, какой поступок совершить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ством достижения этих результатов служит учебный материал и задания учеб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Окружающий мир» в 3-м классе является формирование следующих универсальных учебных действ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Регулятивные УУД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местно с учителем обнаруживать и формулировать учебную проблему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ознавательные УУД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Ориентироваться в своей системе знаний: самостоятельно </w:t>
      </w:r>
      <w:r>
        <w:rPr>
          <w:rFonts w:cs="Times New Roman" w:ascii="Times New Roman" w:hAnsi="Times New Roman"/>
          <w:i/>
          <w:iCs/>
          <w:lang w:val="ru-RU"/>
        </w:rPr>
        <w:t>предполагать</w:t>
      </w:r>
      <w:r>
        <w:rPr>
          <w:rFonts w:cs="Times New Roman" w:ascii="Times New Roman" w:hAnsi="Times New Roman"/>
          <w:lang w:val="ru-RU"/>
        </w:rPr>
        <w:t>, какая информация нужна для решения учебной задачи в один шаг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Отбирать</w:t>
      </w:r>
      <w:r>
        <w:rPr>
          <w:rFonts w:cs="Times New Roman" w:ascii="Times New Roman" w:hAnsi="Times New Roman"/>
          <w:lang w:val="ru-RU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lang w:val="ru-RU"/>
        </w:rPr>
        <w:t>извлекать</w:t>
      </w:r>
      <w:r>
        <w:rPr>
          <w:rFonts w:cs="Times New Roman" w:ascii="Times New Roman" w:hAnsi="Times New Roman"/>
          <w:lang w:val="ru-RU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lang w:val="ru-RU"/>
        </w:rPr>
        <w:t>сравнива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группировать</w:t>
      </w:r>
      <w:r>
        <w:rPr>
          <w:rFonts w:cs="Times New Roman" w:ascii="Times New Roman" w:hAnsi="Times New Roman"/>
          <w:lang w:val="ru-RU"/>
        </w:rPr>
        <w:t xml:space="preserve"> факты и явления; определять причины явлений, событий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lang w:val="ru-RU"/>
        </w:rPr>
        <w:t>делать выводы</w:t>
      </w:r>
      <w:r>
        <w:rPr>
          <w:rFonts w:cs="Times New Roman" w:ascii="Times New Roman" w:hAnsi="Times New Roman"/>
          <w:lang w:val="ru-RU"/>
        </w:rPr>
        <w:t xml:space="preserve"> на основе обобщения знаний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образовывать информацию из одной формы в другую: </w:t>
      </w:r>
      <w:r>
        <w:rPr>
          <w:rFonts w:cs="Times New Roman" w:ascii="Times New Roman" w:hAnsi="Times New Roman"/>
          <w:i/>
          <w:iCs/>
          <w:lang w:val="ru-RU"/>
        </w:rPr>
        <w:t>составлять</w:t>
      </w:r>
      <w:r>
        <w:rPr>
          <w:rFonts w:cs="Times New Roman" w:ascii="Times New Roman" w:hAnsi="Times New Roman"/>
          <w:lang w:val="ru-RU"/>
        </w:rPr>
        <w:t xml:space="preserve"> простой </w:t>
      </w:r>
      <w:r>
        <w:rPr>
          <w:rFonts w:cs="Times New Roman" w:ascii="Times New Roman" w:hAnsi="Times New Roman"/>
          <w:i/>
          <w:iCs/>
          <w:lang w:val="ru-RU"/>
        </w:rPr>
        <w:t>план</w:t>
      </w:r>
      <w:r>
        <w:rPr>
          <w:rFonts w:cs="Times New Roman" w:ascii="Times New Roman" w:hAnsi="Times New Roman"/>
          <w:lang w:val="ru-RU"/>
        </w:rPr>
        <w:t xml:space="preserve"> учебно-научного текста.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образовывать информацию из одной формы в другую: </w:t>
      </w:r>
      <w:r>
        <w:rPr>
          <w:rFonts w:cs="Times New Roman" w:ascii="Times New Roman" w:hAnsi="Times New Roman"/>
          <w:i/>
          <w:iCs/>
          <w:lang w:val="ru-RU"/>
        </w:rPr>
        <w:t>представлять информацию</w:t>
      </w:r>
      <w:r>
        <w:rPr>
          <w:rFonts w:cs="Times New Roman" w:ascii="Times New Roman" w:hAnsi="Times New Roman"/>
          <w:lang w:val="ru-RU"/>
        </w:rPr>
        <w:t xml:space="preserve"> в виде текста, таблицы, схемы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ством формирования этих действий служит учебный материал и задания учеб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оммуникативные УУД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Доносить свою позицию до других: </w:t>
      </w:r>
      <w:r>
        <w:rPr>
          <w:rFonts w:cs="Times New Roman" w:ascii="Times New Roman" w:hAnsi="Times New Roman"/>
          <w:i/>
          <w:iCs/>
          <w:lang w:val="ru-RU"/>
        </w:rPr>
        <w:t>оформлять</w:t>
      </w:r>
      <w:r>
        <w:rPr>
          <w:rFonts w:cs="Times New Roman" w:ascii="Times New Roman" w:hAnsi="Times New Roman"/>
          <w:lang w:val="ru-RU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оносить свою позицию до других: высказывать свою точку зрения и пытаться её </w:t>
      </w:r>
      <w:r>
        <w:rPr>
          <w:rFonts w:cs="Times New Roman" w:ascii="Times New Roman" w:hAnsi="Times New Roman"/>
          <w:i/>
          <w:iCs/>
          <w:lang w:val="ru-RU"/>
        </w:rPr>
        <w:t>обосновать</w:t>
      </w:r>
      <w:r>
        <w:rPr>
          <w:rFonts w:cs="Times New Roman" w:ascii="Times New Roman" w:hAnsi="Times New Roman"/>
          <w:lang w:val="ru-RU"/>
        </w:rPr>
        <w:t>, приводя аргументы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>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Окружающий мир» в </w:t>
      </w:r>
      <w:r>
        <w:rPr>
          <w:rFonts w:cs="Times New Roman" w:ascii="Times New Roman" w:hAnsi="Times New Roman"/>
          <w:b/>
          <w:lang w:val="ru-RU"/>
        </w:rPr>
        <w:t>3-ем</w:t>
      </w:r>
      <w:r>
        <w:rPr>
          <w:rFonts w:cs="Times New Roman" w:ascii="Times New Roman" w:hAnsi="Times New Roman"/>
          <w:lang w:val="ru-RU"/>
        </w:rPr>
        <w:t xml:space="preserve"> классе является формирование следующих умений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тел и веществ, твёрдых тел, жидкостей и газов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водить примеры взаимосвязей между живой и неживой природо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 значение круговорота веществ в природе и жизни человек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дить примеры живых организмов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ислять особенности хвойных и цветковых растени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отных (насекомых, пауков, рыб, земноводных, пресмыкающихся, птиц, зверей), грибов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ывать основные свойства воздуха как газа, воды как жидкости и полезных ископаемых как твёрдых тел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ывать необходимость бережного отношения людей к живым организмам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, что такое общество, государство, история, демократ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году определять век, место события в прошло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ься объяснять своё отношение к родным и близким людям, к прошлому и настоящему родной страны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ивать, что полезно для здоровья, а что вредно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ывать необходимость бережного отношения к живым организмам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 роль основных органов и систем органов в организме человек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нять знания о своём организме в жизни (для составления режима дня, правил поведения и т.д.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, как человек использует свойства воздуха, воды, важнейших полезных ископаемых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, в чём главное отличие человека от животных;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lang w:val="ru-RU"/>
        </w:rPr>
        <w:t>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«Окружающий мир» в </w:t>
      </w:r>
      <w:r>
        <w:rPr>
          <w:rFonts w:cs="Times New Roman" w:ascii="Times New Roman" w:hAnsi="Times New Roman"/>
          <w:b/>
          <w:lang w:val="ru-RU"/>
        </w:rPr>
        <w:t>4-м</w:t>
      </w:r>
      <w:r>
        <w:rPr>
          <w:rFonts w:cs="Times New Roman" w:ascii="Times New Roman" w:hAnsi="Times New Roman"/>
          <w:lang w:val="ru-RU"/>
        </w:rPr>
        <w:t xml:space="preserve"> классе является формирование следующих умений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поведению людей узнавать, какие они испытывают эмоции (переживания), какие у них черты характер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личать друг от друга разные эпохи (времена) в истории человечеств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одить наблюдения природных тел и явлений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ОДЕРЖАНИЕ КУРСА (270ч)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2 класс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Calibri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/>
        </w:rPr>
        <w:t>В соответствии с Основной Образовательной программой  начального общего образования и  Учебным планом МБОУ «Лицей «Политэк» г.Волгодонска на изучение курса «Окружающий мир»                  во 2-м классе  отводится  68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час в год.</w:t>
      </w:r>
    </w:p>
    <w:p>
      <w:pPr>
        <w:pStyle w:val="2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актически</w:t>
      </w:r>
      <w:r>
        <w:rPr>
          <w:rFonts w:cs="Times New Roman" w:ascii="Times New Roman" w:hAnsi="Times New Roman"/>
        </w:rPr>
        <w:t xml:space="preserve"> будет проведено  </w:t>
      </w:r>
      <w:r>
        <w:rPr>
          <w:rFonts w:cs="Times New Roman" w:ascii="Times New Roman" w:hAnsi="Times New Roman"/>
          <w:b/>
        </w:rPr>
        <w:t>66 часов,</w:t>
      </w:r>
      <w:r>
        <w:rPr>
          <w:rFonts w:cs="Times New Roman" w:ascii="Times New Roman" w:hAnsi="Times New Roman"/>
        </w:rPr>
        <w:t xml:space="preserve"> так как 2 урока, согласно расписанию, приходятся на выходные и праздничные дни: </w:t>
      </w:r>
    </w:p>
    <w:p>
      <w:pPr>
        <w:pStyle w:val="23"/>
        <w:ind w:firstLine="708"/>
        <w:jc w:val="both"/>
        <w:rPr/>
      </w:pPr>
      <w:r>
        <w:rPr>
          <w:rFonts w:cs="Times New Roman" w:ascii="Times New Roman" w:hAnsi="Times New Roman"/>
        </w:rPr>
        <w:t>1 час – 24.02.2017г.</w:t>
      </w:r>
    </w:p>
    <w:p>
      <w:pPr>
        <w:pStyle w:val="2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час – 08.03.2017г.</w:t>
      </w:r>
    </w:p>
    <w:p>
      <w:pPr>
        <w:pStyle w:val="2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ти часы будут компенсированы за счет уроков повторения и обобщения изученного материал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личество часов в  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четверти –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7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часов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личество часов во 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четверти –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часо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личество часов в   </w:t>
      </w:r>
      <w:r>
        <w:rPr>
          <w:rFonts w:cs="Times New Roman" w:ascii="Times New Roman" w:hAnsi="Times New Roman"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четверти –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9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час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личество часов в   </w:t>
      </w:r>
      <w:r>
        <w:rPr>
          <w:rFonts w:cs="Times New Roman" w:ascii="Times New Roman" w:hAnsi="Times New Roman"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четверти –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ча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иды контрольно-измерительных материалов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 класс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963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бот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по разделу «Где мы живём?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устройством термометра, измерение температур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№ 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 гости к осени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№ 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горными породами и минерала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№ 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представителями дикорастущих и культурных расте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 4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ход за комнатными растениям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ход за животными живого угол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по разделу «Природа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№ 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 гости к зим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по разделу «Жизнь города и села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тработка правил перехода улиц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по теме «Здоровье и безопасность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 7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авила этикет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по разделу «Общение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сторон горизонта по компас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№ 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 гости к весн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сновные приёмы чтения карты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по разделу «Путешествия»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о 5 проектов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 "Родной город (село)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 «Красная книга»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 «Профессии»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 «Родословная»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 «Города России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9"/>
        <w:gridCol w:w="567"/>
        <w:gridCol w:w="1559"/>
        <w:gridCol w:w="4913"/>
        <w:gridCol w:w="2458"/>
        <w:gridCol w:w="2503"/>
        <w:gridCol w:w="1135"/>
      </w:tblGrid>
      <w:tr>
        <w:trPr>
          <w:trHeight w:val="9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ированное сопровождение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четверть – 17 час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 Раздел «Где мы живём?» - 4 ча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дная стр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водный уро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Учащиеся осознают себя жителями планеты Земля; научатся приводить примеры народов России;  различать государственные символы России (герб, флаг, гимн); анализировать информацию, представленную в учебнике; делать выводы из изученного материала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Глобус, герб, флаг России, картинки с изображением родной природы и представителей разных народов России, герб родного города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Выполнение заданий в рабочей тетради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.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род и сел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е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одной город (село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формаци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о - исслед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льски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бъяснять характерные особенности городских и сельских поселений; собирать информацию для проекта;  описывать предметы на основе предложенного плана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извлекать из различных источников сведения о родном сел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Фотографии и картинки с изображением города и села; презентации "родной город"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гра "Ромашка". Беседа. Выполн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ие заданий в рабочей тетради. Обсуждение проект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рода и рукотворный ми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ценивать собственное отношение к окружающему миру; различать объекты природы и предметы рукотворного мира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инки с изображением объектов природы и предметов рукотворного мира, презентации "Виды природы", "Творения человека"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Работа по учебнику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общающий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верить знания  умения учащихся; формировать умение адекватно оценивать свои достижения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Проверочная работ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(Выполнение заданий учебника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09</w:t>
            </w:r>
          </w:p>
        </w:tc>
      </w:tr>
      <w:tr>
        <w:trPr/>
        <w:tc>
          <w:tcPr>
            <w:tcW w:w="1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 Раздел «Природа» - 19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еживая и жива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различать объекты живой и неживой природы; получат возможность научиться осознавать ценность природы и необходимость нести ответственность за её сохранени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инки к загадкам, тест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Явления прир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узнавать изученные объекты живой и неживой природы; измерять температуру воздуха, тела человека; получат возможность научиться обнаруживать связи м/у живой и неживой природой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россворд, термометры разных видов. Стаканы с тёплой и холодной водо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о такое пого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рактическая работа № 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Знакомство с устройством термометра, измерение темп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наблюдать и описывать состояние погоды; записывать температуру воздуха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бирать одежду по погоде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составлять план рассказа и рассказывать по плану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инки к загадкам, тест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Работа по учебнику. Работа в парах. Работа с научным дневником. Викторин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гости к осен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Экскур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 - экскурсия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сознавать необходимость бережного отношения к природе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выполнять правила безопасного поведения в природ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блюдение за природой. Самостоятельная  работ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гости к ос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ится рассказывать о характерных признаках осени в неживой и живой  природе; показывать связь м/у ним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сознавать ценность природ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инки. Слайды. Видеофрагменты об осени. Картинки с изображением для игры "Отгадай животное"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вёздное неб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различать изученные созвездия; узнают несколько новых созвездий; 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лучат возможность научиться моделировать созвезд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а звёздного неба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гра "Угадай-ка". Беседа. Работа по учебнику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5.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глянем в кладовые земл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актическая работ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Знакомство с горными породами и минера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различать составные части гранита, а также горные породы и минерал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составлять собственную коллекцию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оллекция горных пород и минерало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Практическая рабо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 воздух. И  про вод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рассказывать по схеме о загрязнении и охране воздуха и воды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получат возможность научиться замечать и ценить красоту природ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Фотографии или картины с изображением неба,  вод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Работа по учебнику. Творческое задание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кие бывают рас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делить растения по группам; выделять и сравнивать признаки этих групп; 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лучат возможность научиться замечать и ценить красоту мира растений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инки с изображением растений, презентаци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тетради. Творческое зад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животны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делить животных по группам; выделять и сравнивать признаки этих групп; находить новую информацию в рассказах о животных; 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лучат возможность научиться замечать и ценить красоту мира животны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инки с изображением животных разных групп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Выполнение заданий в рабочей тетради. Бесед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видимые ни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учатся находить связи в природе, между природой и человеком; изображать полученные связи с помощью моделей;  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лучат возможность научиться осознавать необходимость сохранения живой и неживой природ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Листочки с вопросами для работы в группах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Выполнение заданий в рабочей тетради. Работа в группах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корастущие и культурные 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Знакомство с представителями дикорастущих и культурных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сравнивать и различать дикорастущие и культурные растения; находить новую информацию в тексте; 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лучат возможность научиться осознавать роль растений в жизни человек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инки с изображением дикорастущих и культурных растений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в тетрадя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кие и домашние живот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различать диких и домашних животных; рассказывать о значении домашних животных для человека; 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лучат возможность научиться пользоваться дополнительной литературой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инки с изображением диких и домашних животных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четверть – 14 часов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ные растения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ход за комнатными раст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узнавать и называть комнатные растения;   ухаживать за комнатными растениями; 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лучат возможность научиться делать выводы из изученного материал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инки с изображением комнатных растений. Комнатные раст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рабочей тетрад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живого угол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Уход за животными живого уго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пределять животных живого уголка;  ухаживать за некоторыми из них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готовить сообщени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Слайды с изображением приспособлений для ухода за домашними животными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Работа по учебнику. Выполнение заданий в рабочей тетради. Практическая работ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кошек и соба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пределять животных живого уголка;  ухаживать за некоторыми из них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готовить сообщени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Фотографии или картинки с изображением кошек и собак разных поро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а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выявлять причины исчезновения изучаемых растений и животных; осознают ответственность за сохранение природы; 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лучат возможность научиться находить информацию в учебнике и дополнительной литературе и использовать её для сообщ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инки с изображением растений и животных, занесённых в Красную книг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удь природе друг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ект «Красная кни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формаци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о - исслед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льски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анализировать факторы, угрожающие живой природе;  делать вывод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сознавать, что нельзя быть жестоким по отношению к любому живому существу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Цветные карандаши у учащихс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ворческое задание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им себя и оценим свои достижения по разделу «Природ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общающий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ценивать свои достиже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роверочная рабо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3. Раздел «Жизнь города и села»  - 10 часов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о такое эконом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бъяснять, что такое экономика, и называть её составные части;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сознавать сопричастность членов семьи к областям экономики стран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Фотографии на которых представлены разные области экономики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 чего что сдела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классифицировать предметы по характеру материала; бережно относиться к вещам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изображать производственные цепочки с помощью моделей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Мяч, конверт с вопросами, различные предметы из шерсти, металла, дерев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ая работа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к построить д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выявлять характерные особенности возведения  многоэтажного городского и одноэтажного сельского домов;  использовать свои наблюдения в разных видах деятельност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извлекать из текста необходимую информацию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инки с изображением сельского и городского домов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кой бывает транспо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классифицировать транспортные средства; запомнят номера телефонов экстренных служб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бщий план рассказ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инки с изображением разных видов транспор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ьтура и образ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различать учреждения культуры и образования и проводить соответствующие пример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осознавать необходимость посещения культурных учреждений, извлекать из текста нужную информацию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очки с описанием ситуаций, картинки и фотографии с изображением учреждений культуры и образова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Работа по карточкам. Работа по учебнику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се профессии важны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ект «Професс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формаци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о - исслед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льски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определять названия профессий по характеру деятельности;  узнают о профессии своих родителей и старших членов семьи; 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лучат возможность научиться обсуждать прочитанно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инки с изображен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людей разных профессий.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 Выполнение заданий в тетради. Творческое зад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гости к зим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Экску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- экскурси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наблюдать за зимними природными явлениям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  проводить исследова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очки со следами зайца, лося, кабана, лисы, глухаря, мыши, вол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курс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гости к зи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бобщать наблюдения за зимними природными явлениями;  готовить сообщения и выступать с ним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сознавать необходимость охранять природу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Листы с тестами, картинки с изображением животных и зимующих птиц, зимние пейзажи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Работа по учебнику. Выполнение заданий в рабочей тетради. Работа в парах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 четверть – 19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им себя и оценим свои достижения по разделу «Жизнь города и сел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Обобщающий.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оценивать свои достиж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рочная рабо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резентация проектов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одное село», «Красная книга», «Професс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общающий. Информаци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о - исслед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льский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выступать с подготовленным сообщением, расширят  углубят знания по выбранной тем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 презентаций. Выступление учащихс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4. Раздел «Здоровье и безопасность»  - 9 часов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ение тела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называть и показывать внешние части тела человека; осознавать необходимость безопасного и здорового образа жизн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извлекать из текста нужную информацию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Рисунок "Внутренние органы человека"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сли хочешь быть здо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сознавать необходимость безопасного и здорового образа жизни, соблюдения режима дня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формулировать правила личной гигиен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очки с вариантами ответов на вопросы теста, слайды с изображением силуэта человека, с изображением внутренних органо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ст. Игры "Угадай-ка", "Найди ошибку". Беседа. Работа по учебнику. 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регись автомобиля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узнавать дорожные знаки и объяснять, что они обозначают, осознают необходимость соблюдения правил дорожного движения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применять изученные правила дорожного движ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Дорожные знаки, цветные карандаши, альбомные листы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Работа по учебнику. Творческое задание. Игра "Угадай знак".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ола пешех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работка правил перехода улиц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соблюдать изученные правила безопасности, осознавать необходимость соблюдения правил дорожного движения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применять изученные правила дорожного движ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рожные знак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бота по учебнику. Игра "Доскажи словечко". Практическая рабо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шние 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бъяснять потенциальную опасность бытовых предметов;  осознавать необходимость соблюдения правил безопасного поведения в быту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применять изученные правила безопасного поведения в быту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очки с вариантами ответов на вопросы тест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жар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вызывать пожарных по телефону; запомнят правила предупреждения пожара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бсуждать рассказ и делать вывод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очки с кроссвордом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россворд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Практическая рабо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3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воде и в лес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избегать опасности на воде и в лесу; запомнят правила поведения во время купания; 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лучат возможность  научиться применять изученные правила безопасного поведения в лесу и на вод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Листочки ля работы в группах, картинки с изображением животных, съедобных и несъедобных грибов, ядовитых растений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Игра "Угадай животное". Кроссворд "Грибы". Творческое зад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асные незнаком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предвидеть опасность; запомнят правила поведения при контакте с незнакомцам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пользоваться правилами безопасного поведения с незнакомыми людьм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Шифр слова "незнакомец" на доске, игрушечный телефон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Практическая рабо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стижения по разделу «Здоровье и безопасност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общающий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атся оценивать свои достиж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роверочная работ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ша дружная сем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бъяснять, что  такое культура общения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сознавать ценность традиций своей семь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лакаты "будь внимателен к близким!", "Помогай по дому!"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 Выполнение заданий в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одословна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формаци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о - исслед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льски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составлять родословное древо своей  семь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собирать информацию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Родословное древо семьи А.С. Пушкина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шк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бсуждать вопрос о культуре общения в школе; осознают себя членами классного коллектива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ценивать с нравственных позиций формы поведения, которые допустимы или недопустимы в школ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.0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а вежлив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использовать «вежливые» слова в общении с другими людьм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применять правила вежливости на практик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Листочки с пословицами. карточки с вопросами к экзамену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Работа по учебнику. Конкурс "Самый вежливый"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3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ы и твои друзь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ила этик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формулировать правила этикета; работать с пословицам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сознавать необходимость культурного поведения в .гостях, за столом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Запись песни "Когда мои друзья со мной (муз. В Шаинского, сл. М. Танича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гры "Закончи фразу", "Кто последний", "Подбери слово". Беседа.. Практическая  рабо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ы – зрители и пассажи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вести себя в общественных местах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применять полученные знания на практик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очки с кроссвордом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россворд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им себя и оценим свои достижения по разделу «Обще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общающий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атся оценивать свои достиж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роверочная работ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03</w:t>
            </w:r>
          </w:p>
        </w:tc>
      </w:tr>
      <w:tr>
        <w:trPr/>
        <w:tc>
          <w:tcPr>
            <w:tcW w:w="1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Раздел «Путешествия» - 17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мотри вокр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различать стороны горизонта и обозначать их на схеме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работать с текстом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Пластилин. Принадлежности для лепки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четверть – 13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иентирование на мест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риентироваться на местности с помощью компаса; по местным признакам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омпас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Работа по учебнику. Выполнение заданий в рабочей тетради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иентирование на мест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актическая работа № 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пределение сторон горизонта по компас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ориентироваться на местности с помощью компаса; по местным признакам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омпас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Работа по учебнику. Выполнение заданий в рабочей тетрад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ая 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5.0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ы земной поверх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различать формы земной поверхности;  замечать и ценить красоту природ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работать со схемой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инки, фотографии с изображением гор т равнин, презентации "Горы", карандаши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ные богат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называть части реки; анализировать схему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инки, фотографии с изображением водных пейзажей, три стакана и три воронки с почвой, песком и глиной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гра "Угадай-ка". Беседа. Работа по учебнику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0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гости к весн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Экскур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к - экскурсия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наблюдать за состоянием погоды, за весенними явлениями природы; оценивать воздействие пробуждения природы на человека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рассказывать о своих наблюдениях в природе родного кра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. Таблички с названиями весенних месяцев, картинки с изображением перелётных птиц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. Выполнение заданий в рабочей тетради. Творческое зад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0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на карт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приёмы чтения ка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приёмам чтения карты; осознают величие нашей стран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сравнивать изображение нашей страны на глобусе и на карт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кст песни "Красно солнышко", физическая карта России, глобус, цветные карандаш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гра "Угадай-ка". Викторина. Беседа. Работа по учебнику. Выполнение заданий в тетради. Практическая рабо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0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Города Росс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формаци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о - исслед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льски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знают новую информацию о городах Росси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собирать информацию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а России, фотографии достопримечательностей городов России.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еседа. Работа по учебнику,  презентации учащихся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0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утешествие по Москве. Московский Крем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находить Москву на карте Росси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зывать основные достопримечательности столицы; рассказывать о достопримечательностях Кремля и Красной площади; осознают значение Кремля для жителей Росси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писывать достопримечательности Москв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а России, фотографии достопримечательностей города Москвы, Кремля и Красной площади,  герб Москв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,  презентации учащихся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0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а Не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находить Санкт-Петербург на карте России; - находить в тексте нужную информацию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предлагать вопросы по содержанию текст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инки, фотографии с изображением  достопримечательносте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,  презентации учащихся. Выполнение заданий в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0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плане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находить, называть и показывать на глобусе и карте мира океаны и матер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ознают масштабность нашей планеты, а себя – её жителям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работать с картой и глобусом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Шифр слова "планета" на доске, глобус, карта мир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,  презентации учащихся. Выполнение заданий в тетради. Практическая  рабо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3.0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материк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находить материки на карте мира; осознают масштабность нашей планет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готовить сообщ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а мира, картинки и фотографии, иллюстрирующие рассказы о материках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,  презентации учащихся. Выполнение заданий в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5.0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ны мира. Проект «Страны м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атся различать физическую и политическую карты мира;  показывать на политической карте мира территор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и;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осознавать себя жителями великой стран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Физическая и политическая карты мира, таблички с  названием стран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,  презентации учащихся. Выполнение заданий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переди лет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работать с атласом-определител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знают о жизни насекомых и растений летом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лучат возможность научиться записывать свои наблюд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Картинки, фотографии с изображением летней природы, растений, насекомых, карандаши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еседа. Работа по учебнику,  презентации учащихся. Творческое зад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0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общающий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чатся оценивать свои достиж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роверочная работ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0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формаци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о - исслед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льский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атся выступать с подготовленным сообщением;  расширят и углубят знания по выбранной тем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резентации учащихся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0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формацио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о - исслед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льский</w:t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резентации учащихся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05</w:t>
            </w:r>
          </w:p>
        </w:tc>
      </w:tr>
      <w:tr>
        <w:trPr/>
        <w:tc>
          <w:tcPr>
            <w:tcW w:w="1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Всего -  66 часов </w:t>
            </w:r>
          </w:p>
        </w:tc>
      </w:tr>
    </w:tbl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ОВАНО </w:t>
        <w:tab/>
        <w:t>СОГЛАСОВАНО</w:t>
      </w:r>
    </w:p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заседании методического объединения</w:t>
        <w:tab/>
        <w:t>Заместитель директора по УВР</w:t>
      </w:r>
    </w:p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ей начальных классов</w:t>
        <w:tab/>
        <w:t>Шевченко Н.М.___________</w:t>
      </w:r>
    </w:p>
    <w:p>
      <w:pPr>
        <w:pStyle w:val="12"/>
        <w:shd w:fill="auto" w:val="clear"/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БОУ «Лицей «Политэк» г. Волгодонска</w:t>
      </w:r>
    </w:p>
    <w:p>
      <w:pPr>
        <w:pStyle w:val="12"/>
        <w:shd w:fill="auto" w:val="clear"/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 xml:space="preserve">Протокол от </w:t>
      </w:r>
      <w:r>
        <w:rPr>
          <w:bCs/>
          <w:sz w:val="24"/>
          <w:szCs w:val="24"/>
          <w:lang w:val="ru-RU"/>
        </w:rPr>
        <w:t>26</w:t>
      </w:r>
      <w:r>
        <w:rPr>
          <w:bCs/>
          <w:sz w:val="24"/>
          <w:szCs w:val="24"/>
        </w:rPr>
        <w:t>.08.201</w:t>
      </w:r>
      <w:r>
        <w:rPr>
          <w:bCs/>
          <w:sz w:val="24"/>
          <w:szCs w:val="24"/>
          <w:lang w:val="ru-RU"/>
        </w:rPr>
        <w:t>6</w:t>
      </w:r>
      <w:r>
        <w:rPr>
          <w:bCs/>
          <w:sz w:val="24"/>
          <w:szCs w:val="24"/>
        </w:rPr>
        <w:t>г. №1</w:t>
      </w:r>
    </w:p>
    <w:p>
      <w:pPr>
        <w:pStyle w:val="12"/>
        <w:shd w:fill="auto" w:val="clear"/>
        <w:tabs>
          <w:tab w:val="clear" w:pos="708"/>
          <w:tab w:val="left" w:pos="4410" w:leader="none"/>
        </w:tabs>
        <w:spacing w:lineRule="auto" w:line="240"/>
        <w:ind w:right="20" w:hanging="0"/>
        <w:jc w:val="both"/>
        <w:rPr/>
      </w:pPr>
      <w:r>
        <w:rPr>
          <w:bCs/>
          <w:sz w:val="24"/>
          <w:szCs w:val="24"/>
          <w:lang w:val="ru-RU"/>
        </w:rPr>
        <w:t>Руководитель</w:t>
      </w:r>
      <w:r>
        <w:rPr>
          <w:bCs/>
          <w:sz w:val="24"/>
          <w:szCs w:val="24"/>
        </w:rPr>
        <w:t xml:space="preserve"> МО      __________  </w:t>
        <w:tab/>
        <w:t>Кабанихина М.Г.</w:t>
      </w:r>
    </w:p>
    <w:p>
      <w:pPr>
        <w:pStyle w:val="12"/>
        <w:shd w:fill="auto" w:val="clear"/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</w:t>
      </w:r>
      <w:r>
        <w:rPr>
          <w:bCs/>
          <w:i/>
          <w:iCs/>
          <w:sz w:val="24"/>
          <w:szCs w:val="24"/>
        </w:rPr>
        <w:t>подпись                            Ф.И.О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8"/>
      <w:szCs w:val="38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en-US" w:bidi="en-US"/>
    </w:rPr>
  </w:style>
  <w:style w:type="character" w:styleId="Style17">
    <w:name w:val="Нижний колонтитул Знак"/>
    <w:qFormat/>
    <w:rPr>
      <w:sz w:val="24"/>
      <w:szCs w:val="24"/>
      <w:lang w:val="en-US" w:bidi="en-US"/>
    </w:rPr>
  </w:style>
  <w:style w:type="character" w:styleId="Style18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Без интервала Знак"/>
    <w:basedOn w:val="Style5"/>
    <w:qFormat/>
    <w:rPr>
      <w:sz w:val="24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lang w:val="en-US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 w:before="0" w:after="0"/>
      <w:jc w:val="center"/>
    </w:pPr>
    <w:rPr>
      <w:rFonts w:ascii="Times New Roman" w:hAnsi="Times New Roman" w:cs="Times New Roman"/>
      <w:b/>
      <w:bCs/>
      <w:sz w:val="17"/>
      <w:szCs w:val="17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1140" w:after="300"/>
      <w:jc w:val="center"/>
      <w:outlineLvl w:val="0"/>
    </w:pPr>
    <w:rPr>
      <w:rFonts w:ascii="Times New Roman" w:hAnsi="Times New Roman" w:cs="Times New Roman"/>
      <w:b/>
      <w:bCs/>
      <w:sz w:val="38"/>
      <w:szCs w:val="38"/>
      <w:lang w:val="en-US" w:bidi="ar-SA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SimSun;宋体" w:cs="Times New Roman"/>
      <w:b/>
      <w:bCs/>
      <w:kern w:val="2"/>
      <w:sz w:val="28"/>
      <w:szCs w:val="28"/>
      <w:lang w:val="ru-RU" w:bidi="hi-IN"/>
    </w:rPr>
  </w:style>
  <w:style w:type="paragraph" w:styleId="14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Times New Roman"/>
      <w:kern w:val="2"/>
      <w:lang w:val="ru-RU" w:bidi="hi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6"/>
      <w:ind w:firstLine="859"/>
      <w:jc w:val="both"/>
    </w:pPr>
    <w:rPr>
      <w:rFonts w:ascii="Century Gothic" w:hAnsi="Century Gothic" w:eastAsia="Calibri" w:cs="Century Gothic"/>
      <w:lang w:val="ru-RU" w:bidi="ar-SA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17:00Z</dcterms:created>
  <dc:creator>Admin</dc:creator>
  <dc:description/>
  <cp:keywords/>
  <dc:language>en-US</dc:language>
  <cp:lastModifiedBy>1</cp:lastModifiedBy>
  <dcterms:modified xsi:type="dcterms:W3CDTF">2016-09-08T09:22:00Z</dcterms:modified>
  <cp:revision>171</cp:revision>
  <dc:subject/>
  <dc:title/>
</cp:coreProperties>
</file>