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13 уроки                                                                                       6 класс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Что мы видели на стройке» (содержание рисунка: несколько этажей строящегося здания, башенный кран, стрела которого несёт панель, автомашина везёт плиты, эсккаватор роет траншею, рабочие прокладывают трубы, бульдозер засыпает яму и т.д.) и т.д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звитие умения наблюдать окружающую жизнь и передавать свои наблюдения в рисунке. Коррегировть память, мышление, внимание, речь. Прививать любовь к прекрасном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альбом для рисования, простой карандаш, акварельные краски, наглядность к уро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часть уро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такое осевая ли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такое симметричная ли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такое линия горизонт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кануне урока учащиеся получают задание сходить на стройку в сопровождение взрослых и наблюдать, как строят новые дома. В начале урока учитель беседует с учениками об огромном строительстве, которое ведётся в нашей стран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т такого уголка в нашей стране, где бы не строились новые жилые дома, хозяйственные постройки, корпуса заводов, плотины электростанций. Нет такого человека, который бы не видел стройку своими глазами. Учащиеся, конечно, тоже видели и могут привести немало примеров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едварительной беседе следует разобрать, чем характерны наши стройки, какие строятся дома, как можно передать в композиции рисунка широкий размах строительства. Привести в пример художественные картины о строительств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могут рассказать о своих впечатлениях от посещения стройки, о том, что их больше всего поразило, что понравилось. В зависимости от этого и выбирается замысел рисун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е 10-15 минут ребята выполняют эскизы, в которых намечают  расположение домов, кранов, грузовиков, фигур людей, определяют их действия. Цветовое решение так же имеется в вид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этого выбирается доступный для рисования сюжет, определяются отдельные объекты изображения: несколько этажей строящегося здания, башенный кран, стрела которого несёт панель, по дороге едет автомашина со строительным материалами (везёт плиты), рядом работает эсккаватор  (роет траншею), рабочие прокладывают трубы, бульдозер засыпает яму и т.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 уро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делает на доске несколько набросков, помогая ученикам композиционно оформить рисун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е используются таблицы с изображением различных машин и детские игрушки: самосвалы, подъёмные краны и т.д. Работа над этим рисунком  продолжается в течение двух урок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тог уроков:</w:t>
      </w:r>
      <w:r>
        <w:rPr>
          <w:sz w:val="28"/>
          <w:szCs w:val="28"/>
        </w:rPr>
        <w:t xml:space="preserve"> на уроках выполнялся рисунок на тему: «Что мы видели на стройке». Ребята выполняли рисунки с различными сюжетами. Поставить оценки в журнал, обратить внимание на рисунки с замыслом в сюжете, организовать выставку рисунков в школ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подготовиться к беседе о скульп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51:00Z</dcterms:created>
  <dc:creator>Zver</dc:creator>
  <dc:description/>
  <cp:keywords/>
  <dc:language>en-US</dc:language>
  <cp:lastModifiedBy>Zver</cp:lastModifiedBy>
  <dcterms:modified xsi:type="dcterms:W3CDTF">2002-12-31T21:51:00Z</dcterms:modified>
  <cp:revision>2</cp:revision>
  <dc:subject/>
  <dc:title/>
</cp:coreProperties>
</file>