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урок                                                                                                  6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Рисование новогодней открытки». (Элементы оформления – флажки, снежинки, сосульки, звёзды, серпантин, кофети, ёлочные игрушк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мений составлять декоративные композиции. Подготовка к празднику. Коррегировать память, мышление, внимание, речь. Прививать любовь к прекрас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 для рисования, простой карандаш, акварельные краски, наглядность к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торение пройденного материала на предыдущем уро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авторов скульптур, с которыми знакомились на предыдущем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амятник Петру 1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он находи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была изготовлена скульптура «Рабочий и колхозница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ого материала изготовлена упомянутая скульпту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автор скульптуры «Рабочий и колхозница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установлен памятник воинам-освободителям в Великой Отечественной войн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авторы мемориа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Основ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подготовкой к Новогоднему празднику учащимся предлагается выполнить эскиз плаката или открытки «С Новым годом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урока учитель демонстрирует образцы новогодних плакатов и открыток, говорит о том, что их оформление должно быть простым, но ярким и выразительным. На плакате или на открытке может быть изображена нарядная новогодняя ёлка, герои народных сказок, фигурки зверей, различные игрушки. Элементами праздничного плаката или открытки могут быть флажки, снежинки, сосульки, звёзды, серпантин, конфетти и т.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мывая расположение рисунка на листе бумаги, надо оставить место для короткой надписи («Поздравляю!» или «С Новым годом!»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показывает на доске несколько вариантов композиций рисунка, после чего дети приступают к рабо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ие детские рисунки могут войти в общую композицию новогоднего  украшения школ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тема нашего сегодняшнего уро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но изобразить на новогодней открыт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должно быть оформление рису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элементом новогодней открытк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расположить рисунок на листе бумаг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должна быть надпись на открыт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сунка новогодней открытки простым карандашом, затем акварельными краск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на уроке изучались приёмы изготовления новогодней открытки. Поставить оценки в журнал. Обратить внимание на правильность, аккуратность выполнения рисунка. Отобрать лучшие рисунки для школьной вы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 придумать маску зверька для новогоднего карнав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4:00Z</dcterms:created>
  <dc:creator>Zver</dc:creator>
  <dc:description/>
  <cp:keywords/>
  <dc:language>en-US</dc:language>
  <cp:lastModifiedBy>Zver</cp:lastModifiedBy>
  <dcterms:modified xsi:type="dcterms:W3CDTF">2002-12-31T21:55:00Z</dcterms:modified>
  <cp:revision>2</cp:revision>
  <dc:subject/>
  <dc:title/>
</cp:coreProperties>
</file>