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урок.</w:t>
        <w:tab/>
        <w:t xml:space="preserve">                                                                                       6 клас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Изготовление новогодних карнавальных масо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подготовка к новогоднему празднику, развитие творческой фантазии и навыков декоративной работы. Коррегировать память мышление, внимание, речь. Прививать любовь к прекрасн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альбомные листы бумаги, простой карандаш, акварельные  краски, наглядность к у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 на предыдущем у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можно изобразить на новогодней открыт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расположить рисунок на листе бумаг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должна быть надпись на новогодней открыт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 проводит беседу о приближающихся праздниках Нового года. Как всегда, к этому весёлому празднику готовится вся школа. Работает «Мастерская Деда Мороза», где школьники с увлечением делают различные украшения: гирлянды, снежинки, сосульки и т.д. Многие ребята мастерят новогодние костю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м уроке рисования учащимся предлагается нарисовать карнавальные маски. Учитель показывает готовые маски, объясняет, как они делаю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помочь ученикам хорошо выполнить задание, учитель демонстрирует таблицу, на которой изображены маски различных животных и птиц (кот, заяц, лиса, собака, филин и др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объясняет основные правила рисования масок; упрощение формы, яркая окрас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ки выполняются на заранее приготовленных  листах большого формата. Раскрашиваются они гуашевыми красками. К вырезанным маскам при необходимости приклеивается борода из мочала или пак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ого материа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праздниках нового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спользуют для праздника Нового год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могут быть маски для карнавал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изготовления масок к новому год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ём выполняется мас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раскрашивается карнавальная мас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дополнить карнавальную маску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 уро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на листе альбомной бумаги одну из предложенных масок или свою придуманную. Разукрасить её гуашевыми красками, вырезать, изготовить крепление для голов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на уроке рисовались и изготовлялись новогодние маски. Поставить оценки в журнал, обратить внимание на правильность выполнения задания. Отобрать лучшие рисунки с масками и устроить встав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дополнить изготовленные маски карнавальными костю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56:00Z</dcterms:created>
  <dc:creator>Zver</dc:creator>
  <dc:description/>
  <cp:keywords/>
  <dc:language>en-US</dc:language>
  <cp:lastModifiedBy>Zver</cp:lastModifiedBy>
  <dcterms:modified xsi:type="dcterms:W3CDTF">2002-12-31T21:56:00Z</dcterms:modified>
  <cp:revision>2</cp:revision>
  <dc:subject/>
  <dc:title/>
</cp:coreProperties>
</file>