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-21 урок                                                                                            6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исование с натуры объёмного предмета сложной комбинированной формы и его декоративное оформление (ваза, кувшин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мения рисовать по представлению объёмные предметы. Совершенствование навыков декоративной работы. Коррегировать память, мышление, внимание, речь. Прививать любовь к прекрас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ные листы, простой карандаш. Акварельные краски, наглядность с изображением различных ваз и кувши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урока учитель показывает приёмы рисования предметов, форма которых сочетает в себе основные геометрические тела (шар, цилиндр, конус). При выполнении этих рисунков обычно применяется осевая линия (линия симметр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мся даётся задание самостоятельно придумать форму сосуда (вазочка, горшочек, кубок), а затем украсить его декоративным уз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облегчить процесс выполнения работы, ученики сначала делают выкройку. Для этого лист писчей бумаги складывают по вертикальной линии, отмечают высоту и ширину будущего сосуда, рисуют его контур, а затем вырезают. Полученный трафарет накладывают на бумагу или картон, обводят его по контуру, после чего приступают к составлению уз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показывает таблицы с изображением различных элементов узоров, предлагает учащимся самим придумать несложный орнамент, который украсит вазочку или горшоч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а элементов узора упрощается. Их цвет передаётся также условно. Немаловажное значение имеет общий фон сос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уроке рисунок выполняется в карандаше, а на втором – в цв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симметрия – соразмерность в расположении частей целого в пространстве, полное соответствие по величине, форме и расположению одной половины целого другой половине. Примером осевой симметрии в природе может служить бабочка, у которой крылья симметричны относительно тельца, являющегося осью этой симметрии. Примером центральной симметрии может быть цветок ромашки, лепестки которого симметричны относительно центра цве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ПРАКТИЧЕСКАЯ ЧАСТЬ УРОКА.</w:t>
      </w:r>
      <w:r>
        <w:rPr>
          <w:sz w:val="28"/>
          <w:szCs w:val="28"/>
        </w:rPr>
        <w:t xml:space="preserve"> В начале делается набросок вазы простым карандашом, затем придумывается рисунок, наносится на стенки вазы и после этого разукрашивается акварельными краска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ИТОГ УРОКА.</w:t>
      </w:r>
      <w:r>
        <w:rPr>
          <w:sz w:val="28"/>
          <w:szCs w:val="28"/>
        </w:rPr>
        <w:t xml:space="preserve"> На уроке выполнялся рисунок декоративной вазы в цвете. Отобрать лучшие работы для школьной выставки. Поставить оценки за правильность выполнения задания в классный журн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ДОМАШНЕЕ ЗАДАНИЕ</w:t>
      </w:r>
      <w:r>
        <w:rPr>
          <w:sz w:val="28"/>
          <w:szCs w:val="28"/>
        </w:rPr>
        <w:t>. Подготовиться к выполнению рисунка на следующем уроке на тему «Свеча, торшер, подсвеч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6:00Z</dcterms:created>
  <dc:creator>Zver</dc:creator>
  <dc:description/>
  <cp:keywords/>
  <dc:language>en-US</dc:language>
  <cp:lastModifiedBy>Zver</cp:lastModifiedBy>
  <dcterms:modified xsi:type="dcterms:W3CDTF">2002-12-31T22:06:00Z</dcterms:modified>
  <cp:revision>2</cp:revision>
  <dc:subject/>
  <dc:title/>
</cp:coreProperties>
</file>