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7 урок                                                                                               6 класс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>ТЕМА УРОКА:</w:t>
      </w:r>
      <w:r>
        <w:rPr>
          <w:sz w:val="28"/>
          <w:szCs w:val="28"/>
        </w:rPr>
        <w:t xml:space="preserve"> «Рисование по памяти и по представлению: «Натюрморт из химической посуды»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>ЦЕЛЬ УРОКА:</w:t>
      </w:r>
      <w:r>
        <w:rPr>
          <w:sz w:val="28"/>
          <w:szCs w:val="28"/>
        </w:rPr>
        <w:t xml:space="preserve">  Развитие навыков передачи предметов в их композиционной связи. Разработка тоновых отношений. Коррегирование памяти, мышления, внимания, речи, пространственного мышления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>ОБОРУДОВАНИЕ УРОКА:</w:t>
      </w:r>
      <w:r>
        <w:rPr>
          <w:sz w:val="28"/>
          <w:szCs w:val="28"/>
        </w:rPr>
        <w:t xml:space="preserve"> альбомы для рисования, простой карандаш, наглядный материал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РГАНИЗАЦИОННАЯ ЧАСТЬ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>2. ПОВТОРЕНИЕ ПРОЙДЕННОГО МАТЕРИАЛА</w:t>
      </w:r>
      <w:r>
        <w:rPr>
          <w:sz w:val="28"/>
          <w:szCs w:val="28"/>
        </w:rPr>
        <w:t>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авайте вспомнить, какие рисунки мы рисовали в прошлой четверти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3. ОСНОВНАЯ ЧАСТЬ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Химическая посуда, разнообразна по форме, и из неё нетрудно составить хороший натюрморт. Для постановки используются колбы шаровидной или конической формы, мензурки, пробирки на подставке, воронки, ступки с пестиком, различные флаконы, спиртовки и так далее. Для того, чтобы создать в натюрморте ударное тёмное пятно, можно налить в колбу или мензурку подкрашенную воду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классе нужно установить два-три натюрморта ниже уровня зрения учащихся и продумать их композицию так, чтобы с каждой точки зрения были видны все предметы, пусть частично прикрытые один другим, но не выстроившиеся в ряд на одинаковом расстояни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Очень интересна  в натюрморте фарфоровая ступка с пестиком. Её ярко-белый цвет будет самым светлым в натуре (эталон для сравнивания). Мензурка с подкрашенной в тёмно-красный цвет водой – самый тёмный участок натюрморта. Между этими двумя границами учащиеся должны определить тоновые градации всех остальных участков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до продумать и фон натюрморта: хорошо, если он будет не белый. Наиболее подойдёт серый фон, средний по тону между самым светлым и самым тёмным пятном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Рисунок начинается с композиции. В зависимости от характера предметов, составляющих натюрморт, и от точки зрения рисующего рисунок можно скомпоновать в вертикальном или горизонтальном формате. Учащимся можно дать такой ориентир: если вся группа предметов по высоте больше, чем по ширине, то лучше компоновать её в вертикальном формате и, наоборот, если ширина больше, то выбирается горизонтальный формат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 доске учитель показывает, как разместить предметы в листе, как наметить их величину, достаточно большую, чтобы предметы «не плавали» в листе. Слишком крупным предметам будет «тесно»,  в натюрморте будет недоставать «воздуха» - свободного поля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чащиеся вначале делают в левом углу места, небольшой композиционный эскиз, который учитель тут же проверяет. По его совету вносятся некоторые исправления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атем учитель перечисляет требования к выполнению рисунка: каждый должен рисовать натюрморт так, как видит его со своего места, в рисунке должно быть чётко передано взаимное расположение предметов (какой ближе, какой дальше, насколько один предмет загораживает другой) и их соотношение по величине ( насколько один предмет больше другого: выше , шире); форма каждого предмета должна быть тщательно построена, невидимые линии прорисованы насквозь, намечены место и форма собственных и падающих теней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сё это относится к линейному рисунку, который выполняется на уроке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атем начинается коллективная проверка линейных рисунков. Несколько работ, хороших и с характерными ошибками, прикрепляются к доске и обсуждаются. Учащиеся находят аналогичные ошибки в своих рисунках и исправляют их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Затем проводится беседа о тоновом решении натюрморта. Полезно показать ребятам натюрморты, исполненные художниками, или хотя бы лучшие рисунки учащихся других классов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начале ребята, определяют самое светлое и самое тёмное пятно в натуре. На месте светлого пятна остаётся белая бумага, теневые места заштриховываются, но не в полную силу. Постепенно определяются градации тона на других участках изображения, начиная с более светлых. Одновременно намечается тональность фона вертикальными или перекрёстными штрихами. Блики на первых порах обводятся слегка карандашом и не тонируются. Когда работа будет подходить к концу, учащиеся сравнят блики с ярко освещённой поверхностью белого предмета и решат, насколько их надо затемнить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ледует предупредить ребят, что от характера штриховки зависит передача формы и материала предметов. Штрихи нужно располагать по форме: на плоской горизонтальной поверхности не должно быть вертикальных штрихов, на вертикальной – горизонтальных, на круглой – штрихи должны закругляться по форме и так далее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ежде чем затонировать какой-нибудь участок изображения, надо посмотреть на натуру и выяснить, насколько он темнее или светлее всех остальных. По мере приближения к концу работы самые тёмные места усиливаются нажимом карандаш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аконченные работы обсуждаются  и частично оцениваются в классе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>4. ПРАКТИЧЕСКАЯ РАБОТА:</w:t>
      </w:r>
      <w:r>
        <w:rPr>
          <w:sz w:val="28"/>
          <w:szCs w:val="28"/>
        </w:rPr>
        <w:t xml:space="preserve"> выполняется натюрморт состоящий из химической посуды: пузырёк, мензурка и ступка. Рисунок выполняется простым карандашом с применением правил нанесения теней в горизонтальном положении.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>5. ИТОГ УРОКА:</w:t>
      </w:r>
      <w:r>
        <w:rPr>
          <w:sz w:val="28"/>
          <w:szCs w:val="28"/>
        </w:rPr>
        <w:t xml:space="preserve"> в конце урока идёт бурное обсуждение правильности выполнения рисунка «Натюрморт из химической посуды».  Выбрать лучшие рисунки для школьной выставки. Поставить оценки в журнал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>СЛОВАРНАЯ РАБОТА:  НАТЮРМОРТ</w:t>
      </w:r>
      <w:r>
        <w:rPr>
          <w:sz w:val="28"/>
          <w:szCs w:val="28"/>
        </w:rPr>
        <w:t xml:space="preserve"> – жанр, воспевающий мир вещей, неживых, но «оживлённых, одушевлённых незримым присутствием человека. Мёртвая натура – так переводится слово «натюрморт»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31T22:13:00Z</dcterms:created>
  <dc:creator>Zver</dc:creator>
  <dc:description/>
  <cp:keywords/>
  <dc:language>en-US</dc:language>
  <cp:lastModifiedBy>Zver</cp:lastModifiedBy>
  <dcterms:modified xsi:type="dcterms:W3CDTF">2002-12-31T22:14:00Z</dcterms:modified>
  <cp:revision>2</cp:revision>
  <dc:subject/>
  <dc:title/>
</cp:coreProperties>
</file>