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урок                                                                                                          6 клас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Рисование с натуры предмета шаровидной формы: (Кукла-неваляшк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закрепление навыков в рисовании предмета сложной шарообразной формы. Коррегировать память, мышление, внимание, речь, пространственное мышление. Прививать любовь к труду и прекрас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 альбом для рисования, простые карандаши, цветные карандаши, акварельные краски, наглядность к уроку, учеб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Организацион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одержание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светот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урока рассматриваются рисунки предметов шаровидной формы, выполненные учениками на одном из предыдущих занятий. Отмечаются достоинства и недостатки рисунков, при этом оценку работ делают сами уче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учитель устанавливает 2-3 куклы-неваляшки. Дети анализируют их строение, отмечают шарообразность составных частей моделей, определяют их величину и взаимное рас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этого учитель делает на доске контурный рисунок, напоминает о приёмах построения округлой формы, показывает, как нарисовать глаза кукле-неваля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е урока рисунок выполняется карандаш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 тем как приступить к раскрашиванию рисунка, учащиеся определяют направление света, наиболее осветлённые места натуры, переход от света к тени. Передавая в рисунке шарообразную форму частей предмета, необходимо учитывать светотень и всё время сравнивать свой рисунок с н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ПРАК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е даётся два варианта рисунка куклы-неваляшки, один вариант выполняется цветными карандашами, а другой – акварельными красками. Вначале выполняется набросок игрушки, затем раскрашивается рисунок с соблюдением выполнения светотени и оформ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ТОГ УРОКА:</w:t>
      </w:r>
      <w:r>
        <w:rPr>
          <w:sz w:val="28"/>
          <w:szCs w:val="28"/>
        </w:rPr>
        <w:t xml:space="preserve"> на уроке выполнялся рисунок сложной шаровидной формы «кукла-неваляшка». Поставить оценки в журнал, обратить внимание на правильность выполнения рисунка, отобрать лучшие рисунки для школьной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ДОМАШНЕЕ ЗАДАНИЕ:</w:t>
      </w:r>
      <w:r>
        <w:rPr>
          <w:sz w:val="28"/>
          <w:szCs w:val="28"/>
        </w:rPr>
        <w:t xml:space="preserve"> привести в порядок предыдущие рисунки, доработать их, оформить, под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2:00Z</dcterms:created>
  <dc:creator>Zver</dc:creator>
  <dc:description/>
  <cp:keywords/>
  <dc:language>en-US</dc:language>
  <cp:lastModifiedBy>Zver</cp:lastModifiedBy>
  <dcterms:modified xsi:type="dcterms:W3CDTF">2002-12-31T22:22:00Z</dcterms:modified>
  <cp:revision>2</cp:revision>
  <dc:subject/>
  <dc:title/>
</cp:coreProperties>
</file>