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рок                                                                                                      6 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Рисование несложного натюрморта, состоящего из фруктов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тие у учащихся умения передавать в рисунке характерную форму округлых предметов, а также их цвет и объём. Коррегировать память, мышление, внимание, речь. Прививать любовь к прекрасно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альбомы для рисования, муляжи фруктов: яблоко и груша, простой карандаш, кисти, акварельные и гуашевые крас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аких целей человек разукрашивает ткань рисунком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тилизаци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расположить предметы из шаблонов на листе бумаг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подбирали цвета для рисун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уро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НАТЮРМОРТ</w:t>
      </w:r>
      <w:r>
        <w:rPr>
          <w:sz w:val="28"/>
          <w:szCs w:val="28"/>
        </w:rPr>
        <w:t>- (мёртвая натура) – род живописи, изображающей предметы обихода, снеди (овощи, фрукты, битая дичь и т.п.), цветы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читель устанавливает несколько натюрмортов, состоящих из яблок и груш (обычно используют муляжи). Учащиеся рассматривают эти предметы и определяют их характерную форму и цвет. Как правило, в верхней части яблока и груши имеются плодоножки, которыми они соединяются с веткой дерева. Плодоножка помещается в углублении. Внизу, тоже углубление, и у яблока и у груши имеется завязь. Однако при рисовании, её обычно не вид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ение рисунка начинается с расположения изображения на листе бумаги. Предупреждая возможные ошибки школьников, учитель показывает образцы рисунков, где изображение плодов выполнено правильно (достаточно крупно, посередине листа). Он напоминает детям о том, что рисунки не должны быть слишком маленьких разме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очнив взаимное расположение яблока и груши ( что ближе, что дальше, на каком расстоянии друг от друга), учащиеся рисуют лёгкими, без нажима линиями. Их задача состоит в том, чтобы правильно передать форму предм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того как рисунок выполнен в карандаше, можно приступить к работе крас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ачале жидким раствором краски надо закрасить рисунок в основной цвет, который преобладает в яблоке и груше. Освещённые места закрашиваются совсем слабо. Мягкие переходы красок передаются в рисунке путём соединения двух красок. Чтобы краска не растекалась, излишек убирают отжатой кистью. После того, как подсохнет первый слой краски, изображение покрывают ещё раз, усиливая те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следит за тем, чтобы учащиеся не раскрашивали рисунок слишком густой краской. В этом случае будет сохраняться основное качество акварели – её прозрач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нового материал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атюрморт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работать акварельными краскам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тог урока:</w:t>
      </w:r>
      <w:r>
        <w:rPr>
          <w:sz w:val="28"/>
          <w:szCs w:val="28"/>
        </w:rPr>
        <w:t xml:space="preserve"> на уроке изучалась тема «НАТЮРМОРТ», правила работы с акварельными красками. Поставить оценки в журнал. Обратить внимание на правильность выполнения рисунка, особенность передачи цвета акварельными красками. Выбрать лучший рисунок в класс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ринести из дома свежий огурец и морковь для натуры к рису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0:00Z</dcterms:created>
  <dc:creator>Zver</dc:creator>
  <dc:description/>
  <cp:keywords/>
  <dc:language>en-US</dc:language>
  <cp:lastModifiedBy>Zver</cp:lastModifiedBy>
  <dcterms:modified xsi:type="dcterms:W3CDTF">2002-12-31T21:20:00Z</dcterms:modified>
  <cp:revision>2</cp:revision>
  <dc:subject/>
  <dc:title/>
</cp:coreProperties>
</file>