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урок.                                                                                              6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«Рисование с натуры игрушк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по выбору учителя и уче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звитие умения видеть и передавать в рисунке характерные особенности формы предмета, сравнительные размеры и пропорции частей и их конструктивную связь. Коррегировать память, внимание, мышление, речь. Прививать любовь к прекрасн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ьбомы для рисования, простой карандаш, акварельные краски, наглядность по рису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част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картине В. Васнецова «Алёнушк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творчестве русского художника Н. Богданова-Бельског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б истории создания картины К. Флавицкого «Княжна Тараканов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ровне зрения учащихся устанавливаются 2-3 игрушки так, чтобы каждый хорошо видел одну из них. Строение модели, а также форма её частей не должны быть слишком сложными. Натурой могут служить, например, такие технические игрушки, как автокран, вертолёт, пожарная машина (по выбору учител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к начинается с краткой беседы о разнообразии техники, применяемой человеком. Уточняется назначение изображаемых предметов. Ученики рассматривают эти части, определяют их форму и конструктивную связ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учитель показывает на доске последовательность выполнения рисунка. Просит детей повторить, с чего надо начинать и в каком порядке продолжать работу. Затем рисунок учителя с доски стирается, и ученики приступают к рисова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ое внимание уделяется  правильной передаче пропорций деталей игрушки и их взаимному располо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альбомном листе бумаги расположенном горизонтально располагается рисунок детской игрушки (подъёмный кран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ская игрушка состоит из кабины машины, видно два колеса, кабина подъёмного крана и сам подъёмный кран. В начале рисунок выполняется простым карандашом, делается набросок подъёмного, используются горизонтальные осевые линии, когда рисунок будет выполнен, его разукрашивают акварельными краск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тог урока:</w:t>
      </w:r>
      <w:r>
        <w:rPr>
          <w:sz w:val="28"/>
          <w:szCs w:val="28"/>
        </w:rPr>
        <w:t xml:space="preserve"> на уроке выполнялся рисунок с натуры детской игрушки «подъёмный кран». Поставить оценки в журнал за выполнение рисунка. Отобрать лучшие рисунки для школьной выста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: повторить последовательность выполнения рисунка с на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7:00Z</dcterms:created>
  <dc:creator>Zver</dc:creator>
  <dc:description/>
  <cp:keywords/>
  <dc:language>en-US</dc:language>
  <cp:lastModifiedBy>Zver</cp:lastModifiedBy>
  <dcterms:modified xsi:type="dcterms:W3CDTF">2002-12-31T21:41:00Z</dcterms:modified>
  <cp:revision>5</cp:revision>
  <dc:subject/>
  <dc:title/>
</cp:coreProperties>
</file>