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-7 урок                                                                                                       6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 «Декоративное рисование – составление симметричного узо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развитие навыков работы над симметричным узором. Коррегиовать память, мышление, внимание, речь. Прививать любовь к прекрас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альбомы для рисования, простые карандаши, акварельные краски, наглядность с симметричными уз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часть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пройденного материал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натюрморт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ьно располагаются тени в изображении натюрморта?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действует свет на цвета в натюрморте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 урок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СИММЕТРИЯ</w:t>
      </w:r>
      <w:r>
        <w:rPr>
          <w:sz w:val="28"/>
          <w:szCs w:val="28"/>
        </w:rPr>
        <w:t xml:space="preserve"> – соразмерность в расположении частей целого в пространстве, полное соответствие по величине, форме, расположению одной половины целого другой половине. Примером осевой симметрии в природе может служить бабочка, у которой крылья симметричны относительно тельца, являющегося осью этой симметрии. Примером центральной может быть цветок ромашки, лепестки, которого симметричны относительно центра цвет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 демонстрирует образцы симметричных декоративных узоров, рассказывает учащимся об особенностях и приёмах построения узоров симметричной формы, о применении при этом осевой и вспомогательных ли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ем рассматривается узор, который учащиеся будут рисовать. Учитель показывает на доске последовательность выполнения рисун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сунок выполняется сначала простым карандашом, а затем акварельными красками. На первом уроке работаем карандашом, на втором – акварельными краск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Итог урока:</w:t>
      </w:r>
      <w:r>
        <w:rPr>
          <w:sz w:val="28"/>
          <w:szCs w:val="28"/>
        </w:rPr>
        <w:t xml:space="preserve"> на уроке выполнялся симметричный узор для кухонной доски. Рассматривалась и выполнялась симметрия. Поставлены оценки в журнал. Обращено внимание на правильность выполнения задания. Отобраны лучшие рисун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подготовить шаблоны для будущего зна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23:00Z</dcterms:created>
  <dc:creator>Zver</dc:creator>
  <dc:description/>
  <cp:keywords/>
  <dc:language>en-US</dc:language>
  <cp:lastModifiedBy>Zver</cp:lastModifiedBy>
  <dcterms:modified xsi:type="dcterms:W3CDTF">2002-12-31T21:27:00Z</dcterms:modified>
  <cp:revision>3</cp:revision>
  <dc:subject/>
  <dc:title/>
</cp:coreProperties>
</file>