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тоговый контрольный тест по литературе (9класс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«Слово о полку Игореве»-</w:t>
      </w:r>
    </w:p>
    <w:p>
      <w:pPr>
        <w:pStyle w:val="Normal"/>
        <w:ind w:left="360" w:hanging="0"/>
        <w:rPr/>
      </w:pPr>
      <w:r>
        <w:rPr/>
        <w:t>А) фольклорное произведение, Б) название летописи, В) литературное произведение особого жанр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2. Чувственное восприятие мира соответствует:</w:t>
      </w:r>
    </w:p>
    <w:p>
      <w:pPr>
        <w:pStyle w:val="Normal"/>
        <w:ind w:left="360" w:hanging="0"/>
        <w:rPr/>
      </w:pPr>
      <w:r>
        <w:rPr/>
        <w:t>А) классицизму, Б) сентиментализму, В) романтизм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</w:rPr>
        <w:t>3.Комедия относится:</w:t>
      </w:r>
      <w:r>
        <w:rPr/>
        <w:t xml:space="preserve"> А) к лирике, Б) драме, В) эпосу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4. «Недоросль» -</w:t>
      </w:r>
    </w:p>
    <w:p>
      <w:pPr>
        <w:pStyle w:val="Normal"/>
        <w:ind w:left="360" w:hanging="0"/>
        <w:rPr/>
      </w:pPr>
      <w:r>
        <w:rPr/>
        <w:t>А) комедия, Б) драма, В) трагед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</w:rPr>
        <w:t xml:space="preserve">5. Образ положительного идеала в «Недоросле»: </w:t>
      </w:r>
      <w:r>
        <w:rPr/>
        <w:t>А) Митрофанушка, Б) Простакова,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) Староду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6. Повесть Карамзина называется:</w:t>
      </w:r>
    </w:p>
    <w:p>
      <w:pPr>
        <w:pStyle w:val="Normal"/>
        <w:ind w:left="360" w:hanging="0"/>
        <w:rPr/>
      </w:pPr>
      <w:r>
        <w:rPr/>
        <w:t>А) «Бедная Лиза», Б) «Бедная Маша», В) Несчастная Лиза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7. Державина и Пушкина сближают произведения:</w:t>
      </w:r>
    </w:p>
    <w:p>
      <w:pPr>
        <w:pStyle w:val="Normal"/>
        <w:ind w:left="360" w:hanging="0"/>
        <w:rPr/>
      </w:pPr>
      <w:r>
        <w:rPr/>
        <w:t>А) «Памятник», Б) Воспоминания в Царском  Селе», «Зимнее утро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8.Литературная сказка – это жанр:</w:t>
      </w:r>
    </w:p>
    <w:p>
      <w:pPr>
        <w:pStyle w:val="Normal"/>
        <w:ind w:left="360" w:hanging="0"/>
        <w:rPr/>
      </w:pPr>
      <w:r>
        <w:rPr/>
        <w:t>А) реализма, Б) романтизма, В) сентиментализм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9. «Светлана» - баллада –</w:t>
      </w:r>
    </w:p>
    <w:p>
      <w:pPr>
        <w:pStyle w:val="Normal"/>
        <w:ind w:left="360" w:hanging="0"/>
        <w:rPr/>
      </w:pPr>
      <w:r>
        <w:rPr/>
        <w:t>А) Пушкина, Б) Жуковского, В) Лермонтов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</w:rPr>
        <w:t>10. О каком литературном направлении В.Г.Белинский сказал: «…мир порываний к бесконечному, мир таинственных видений и созерцаний, мир небесных идеалов,-</w:t>
      </w:r>
      <w:r>
        <w:rPr/>
        <w:t xml:space="preserve"> А) о романтизме, Б) о классицизме, В) о сентиментализм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</w:rPr>
        <w:t xml:space="preserve">11. Кто не был лицейским другом А.С.Пушкина – </w:t>
      </w:r>
      <w:r>
        <w:rPr/>
        <w:t>а) Дельвиг, Б) Малиновский, В) И.С.Тургене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</w:rPr>
        <w:t>12.</w:t>
      </w:r>
      <w:r>
        <w:rPr/>
        <w:t xml:space="preserve"> </w:t>
      </w:r>
      <w:r>
        <w:rPr>
          <w:i/>
        </w:rPr>
        <w:t xml:space="preserve">Какое произведение А.С.Пушкина не относится к южным романтическим поэмам: </w:t>
      </w:r>
      <w:r>
        <w:rPr/>
        <w:t>А) «Медный всадник», Б) «Цыганы», В) Братья – разбойники»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13.</w:t>
      </w:r>
      <w:r>
        <w:rPr/>
        <w:t xml:space="preserve"> </w:t>
      </w:r>
      <w:r>
        <w:rPr>
          <w:i/>
        </w:rPr>
        <w:t>Товарищ! Верь, взойдет она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Звезда пленительного счастья…- эта фраза из: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А) «Медного всадника», Б) стихотворения «К Чаадаеву», В) стихотворения «Памя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</w:rPr>
        <w:t>14. Не относится к «Повестям Белкина»:</w:t>
      </w:r>
      <w:r>
        <w:rPr/>
        <w:t xml:space="preserve"> А) «Барышня-крестьянка», «Выстрел», «Дубровский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15. Луна, как бледное пятно,</w:t>
      </w:r>
    </w:p>
    <w:p>
      <w:pPr>
        <w:pStyle w:val="Normal"/>
        <w:ind w:left="360" w:hanging="0"/>
        <w:rPr/>
      </w:pPr>
      <w:r>
        <w:rPr>
          <w:i/>
        </w:rPr>
        <w:t xml:space="preserve">    </w:t>
      </w:r>
      <w:r>
        <w:rPr>
          <w:i/>
        </w:rPr>
        <w:t>Сквозь тучи мрачные желтела…- здесь:</w:t>
      </w:r>
      <w:r>
        <w:rPr/>
        <w:t xml:space="preserve"> А) аллегория, Б) сравнение , В) антитез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</w:rPr>
        <w:t xml:space="preserve">16. Тема «Станционного смотрителя»: </w:t>
      </w:r>
      <w:r>
        <w:rPr/>
        <w:t>А) трагедия « маленького человека», Б) любовь истинная и ложная, В) отношения между родителями и детьми.</w:t>
      </w:r>
    </w:p>
    <w:p>
      <w:pPr>
        <w:pStyle w:val="Normal"/>
        <w:ind w:left="360" w:hanging="0"/>
        <w:rPr/>
      </w:pPr>
      <w:r>
        <w:rPr>
          <w:i/>
        </w:rPr>
        <w:t>17. Образы Гринева и Швабрина в романе «Капитанская дочка» даны как:</w:t>
      </w:r>
      <w:r>
        <w:rPr/>
        <w:t xml:space="preserve"> А) антитеза, Б) сопоставление, В) взаимодействие одного характер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</w:rPr>
        <w:t>18. В «Капитанской дочке» автором наиболее идеализирован образ:</w:t>
      </w:r>
      <w:r>
        <w:rPr/>
        <w:t xml:space="preserve"> А) Пугачева, Б) Маши Мироновой, В) Василисы Егоровн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</w:rPr>
        <w:t>19. «Песня про купца Калашникова» - произведение:</w:t>
      </w:r>
      <w:r>
        <w:rPr/>
        <w:t xml:space="preserve"> А) лироэпическое, Б) эпическое, В) лирическо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</w:rPr>
        <w:t>20. «Не сияет на небе солнце…»- продолжите постоянным эпитетом:</w:t>
      </w:r>
      <w:r>
        <w:rPr/>
        <w:t xml:space="preserve"> А) славное, Б) ясное, В) красно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</w:rPr>
        <w:t>21. Причина несостоявшейся любви и счастья героев в повести И.С.Тургенева «Ася»:</w:t>
      </w:r>
      <w:r>
        <w:rPr/>
        <w:t xml:space="preserve"> А) душевная слабость, малодушие героя, Б) скверный характер героини, В) ревность Гагин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</w:rPr>
        <w:t>22. Авторская позиция в повести «Ася» выражена:</w:t>
      </w:r>
      <w:r>
        <w:rPr/>
        <w:t xml:space="preserve"> А) прямо, в непосредственном авторском повествовании, Б) в авторском послесловии, В) скрыт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</w:rPr>
        <w:t>23. «Служили они в какой-то регистратуре; там родились, воспитались, состарились, следовательно, ничего не понимали»- это:</w:t>
      </w:r>
      <w:r>
        <w:rPr/>
        <w:t xml:space="preserve"> А) гипербола, Б) абсурд, В) метафора.</w:t>
      </w:r>
    </w:p>
    <w:p>
      <w:pPr>
        <w:pStyle w:val="Normal"/>
        <w:ind w:left="360" w:hanging="0"/>
        <w:rPr/>
      </w:pPr>
      <w:r>
        <w:rPr/>
        <w:t>.</w:t>
      </w:r>
    </w:p>
    <w:p>
      <w:pPr>
        <w:pStyle w:val="Normal"/>
        <w:ind w:left="360" w:hanging="0"/>
        <w:rPr/>
      </w:pPr>
      <w:r>
        <w:rPr>
          <w:i/>
        </w:rPr>
        <w:t xml:space="preserve">24. Предыдущие слова взяты из произведения: </w:t>
      </w:r>
      <w:r>
        <w:rPr/>
        <w:t>А) Салтыкова-Щедрина, Б) Гоголя, В) Достоевског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</w:rPr>
        <w:t>25. А.П.Чехов – писатель:</w:t>
      </w:r>
      <w:r>
        <w:rPr/>
        <w:t xml:space="preserve"> А)19 века, Б) 20 века, В) конца 19-начала 20 ве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</w:rPr>
        <w:t>26. Период начала 20 века в искусстве называют:</w:t>
      </w:r>
      <w:r>
        <w:rPr/>
        <w:t xml:space="preserve"> а) «золотой век», Б) «серебряный век», В) «бронзовая эпоха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</w:rPr>
        <w:t xml:space="preserve">27. С. Есенин творчески близок: </w:t>
      </w:r>
      <w:r>
        <w:rPr/>
        <w:t>А) футуристам, Б) символистам, в) поэтам русской деревн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</w:rPr>
        <w:t>28.</w:t>
      </w:r>
      <w:r>
        <w:rPr/>
        <w:t xml:space="preserve"> </w:t>
      </w:r>
      <w:r>
        <w:rPr>
          <w:i/>
        </w:rPr>
        <w:t xml:space="preserve">Ахматова – </w:t>
      </w:r>
      <w:r>
        <w:rPr/>
        <w:t>А) настоящая фамилия поэта, Б) литературный псевдоним, В) фамилия по муж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</w:rPr>
        <w:t>29.</w:t>
      </w:r>
      <w:r>
        <w:rPr/>
        <w:t xml:space="preserve"> </w:t>
      </w:r>
      <w:r>
        <w:rPr>
          <w:i/>
        </w:rPr>
        <w:t xml:space="preserve">Марина Цветаева писала: </w:t>
      </w:r>
      <w:r>
        <w:rPr/>
        <w:t>А) только стихи, Б) стихи и прозу, В) была творчески разносторонним мастеро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</w:rPr>
        <w:t xml:space="preserve">30. «А зори здесь тихие…»- это повесть: </w:t>
      </w:r>
      <w:r>
        <w:rPr/>
        <w:t>А) В.Распутина, Б) Б.Васильева, В) В.Астафьев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</w:rPr>
        <w:t>31. Повесть «Барьер» - это произведение:</w:t>
      </w:r>
      <w:r>
        <w:rPr/>
        <w:t xml:space="preserve"> А) русской литературы начала 20 века, Б) советской литературы, В) зарубежной литератур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</w:rPr>
        <w:t>32.</w:t>
      </w:r>
      <w:r>
        <w:rPr/>
        <w:t xml:space="preserve"> </w:t>
      </w:r>
      <w:r>
        <w:rPr>
          <w:i/>
        </w:rPr>
        <w:t xml:space="preserve">Неоромантизм- это литературное направление: </w:t>
      </w:r>
      <w:r>
        <w:rPr/>
        <w:t xml:space="preserve"> А)19 века, Б) начала 20 века, В) современной литературы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7:11:00Z</dcterms:created>
  <dc:creator>Алексей</dc:creator>
  <dc:description/>
  <cp:keywords/>
  <dc:language>en-US</dc:language>
  <cp:lastModifiedBy>Алексей</cp:lastModifiedBy>
  <dcterms:modified xsi:type="dcterms:W3CDTF">2007-04-12T19:35:00Z</dcterms:modified>
  <cp:revision>1</cp:revision>
  <dc:subject/>
  <dc:title>Итоговый контрольный тест по литературе (9класс)</dc:title>
</cp:coreProperties>
</file>