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8"/>
        <w:gridCol w:w="7638"/>
      </w:tblGrid>
      <w:tr>
        <w:trPr>
          <w:trHeight w:val="1141" w:hRule="atLeast"/>
        </w:trPr>
        <w:tc>
          <w:tcPr>
            <w:tcW w:w="763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9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-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7.09.19 </w:t>
            </w:r>
          </w:p>
        </w:tc>
        <w:tc>
          <w:tcPr>
            <w:tcW w:w="7638" w:type="dxa"/>
            <w:tcBorders/>
          </w:tcPr>
          <w:p>
            <w:pPr>
              <w:pStyle w:val="Normal"/>
              <w:tabs>
                <w:tab w:val="clear" w:pos="708"/>
                <w:tab w:val="left" w:pos="6684" w:leader="none"/>
                <w:tab w:val="left" w:pos="8820" w:leader="none"/>
              </w:tabs>
              <w:spacing w:lineRule="auto" w:line="360" w:before="0" w:after="0"/>
              <w:ind w:right="-11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имошкевич А. А.</w:t>
            </w:r>
          </w:p>
          <w:p>
            <w:pPr>
              <w:pStyle w:val="Normal"/>
              <w:tabs>
                <w:tab w:val="clear" w:pos="708"/>
                <w:tab w:val="left" w:pos="6684" w:leader="none"/>
                <w:tab w:val="left" w:pos="8820" w:leader="none"/>
              </w:tabs>
              <w:spacing w:lineRule="auto" w:line="360" w:before="0" w:after="0"/>
              <w:ind w:right="-11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тищева М. В.</w:t>
            </w:r>
          </w:p>
          <w:p>
            <w:pPr>
              <w:pStyle w:val="Normal"/>
              <w:tabs>
                <w:tab w:val="clear" w:pos="708"/>
                <w:tab w:val="left" w:pos="6684" w:leader="none"/>
                <w:tab w:val="left" w:pos="8820" w:leader="none"/>
              </w:tabs>
              <w:spacing w:lineRule="auto" w:line="360" w:before="0" w:after="0"/>
              <w:ind w:right="-11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удент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Нагорняк А., 45 группа</w:t>
            </w:r>
          </w:p>
          <w:p>
            <w:pPr>
              <w:pStyle w:val="Normal"/>
              <w:tabs>
                <w:tab w:val="clear" w:pos="708"/>
                <w:tab w:val="left" w:pos="6684" w:leader="none"/>
                <w:tab w:val="left" w:pos="8820" w:leader="none"/>
              </w:tabs>
              <w:spacing w:lineRule="auto" w:line="36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Конспект урока физической культур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Подвижные игры»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уро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показать несколько подвижных игр, научить их правилам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урок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повторение и закрепление теоретических сведений по правилам игр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здоровительны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развитие ловкости, быстроты,  координации, укрепление здоровья, привитие интереса к здоровому образу жизн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снятие эмоционального стресса; развитие чувства дружбы, взаимопомощи, взаимовыручки, коллективизма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ип уро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комбинированный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сто провед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спортивная площадка (спортивный зал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вентар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свисток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84"/>
        <w:gridCol w:w="7247"/>
        <w:gridCol w:w="2268"/>
        <w:gridCol w:w="24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ы урок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. и разв. компоненты, задания и упражнения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рг.момен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, приветствие, сообщение темы и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2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одну шеренгу становись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овняйсь!» «Смирно!» «Вольно»! По порядку рассчитайс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дравствуйте, ребята меня зовут Анжелика Николаевна, и сегодня я проведу у вас урок физической культуры. Тема сегодняшнего нашего занятия "Подвижные игры". Ребята, а вы знаете, что такое подвижные игры? Подвижными играми называют игры, содержание которых входят разнообразные виды бега, прыжков, метаний и других движений. Сейчас немного разомнемся, а затем поиграе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 одну шеренгу. Слуша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Ц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леполагание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ать познавательную задачу в практическ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по залу с заданиями на укрепление осанки, б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пра-во!» Раз, два! «За направляющим в обход налево - шагом марш!» Левой, левой, раз, два, тр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уки вверх ладони вовнутрь, на носках, марш!» Спина прям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уки за голову, спина прямая на пятках, марш!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уки в стороны на внешней стороне стопы, марш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уки вверх  на внутренней стороне стопы, марш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уки за голову в упоре присев, марш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задания. Бегом марш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ы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по диагонали с ускорением, марш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по диагонали с высоким подниманием бедра, марш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по диагонали с захлестыванием голени, марш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Шагом марш!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Установить роль разминки при подготовке организма к занятию подвижными и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ы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авливаем дыхание. На 1-2- вдох, 3-4-выдо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яющий на месте левой, левой, раз, два, три…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: «стой- раз, два!» «Нале-во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 три, шесть, на месте - рассчитайсь!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авливают дыхание. Перестраиваютс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Высказывают предполож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3"/>
                <w:i/>
                <w:color w:val="000000"/>
              </w:rPr>
              <w:t>К:</w:t>
            </w:r>
            <w:r>
              <w:rPr>
                <w:rStyle w:val="C13"/>
                <w:color w:val="000000"/>
              </w:rPr>
              <w:t xml:space="preserve"> Умение выполнять упражнения по команде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ОРУ для развития координации движен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команде «Шагом марш!» Третьи делают  3 шага вперед, шестые - 6  шагов вперед, на месте- остаются на месте. По заданию, «Шагом марш!». На вытянутые руки разойди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)И.П.- ноги врозь, руки на поя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смотрите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.п. при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 вправо начин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 наклон головы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– наклон головы вл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– наклон головы впере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– наклон головы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ходное положение принять. Упражнения начин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на прямая, движения плавны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з.:4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)И.П. – ноги врозь, кисти к плеч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смотрите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.п. при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 вперед начин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– круговые движения  плечевым суставом впере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8 – круговые движения  плечевым суставом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з.:4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ходное положение принять. Упражнения начин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я плавные, логкти свод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)И.П – ноги на ширине плеч, руки в «зам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смотрите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.п. при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 вправо начин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– круговые движения  ки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 –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з.:4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ходное положение принять. Упражнения начин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4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И.П. – ноги на ширине плеч, рук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4-круговоые движения в локтевом суставе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8-круговые движения в локтевом суставе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з.:4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ходное положение принять. Упражнения начин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на пря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) И.П. – ноги врозь, руки на поя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смотрите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.п. при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 вправо начин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- наклон туловища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– наклон туловища вл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- наклон туловища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– наклон туловища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з.:4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ходное положение принять. Упражнения начин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П. - ноги врозь, руки на поясе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— круговые движения в тазобедренном суставе справа налево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 — круговые движения  в тазобедренном суставе слева на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з.:4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ходное положение принять. Упражнения начин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)И.П. – ноги врозь, руки на поя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смотрите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.п. при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 к правой ноге начин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– наклон к левой но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 наклон к цент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– наклон к правой ног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з.:4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ходное положение принять. Упражнения начин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ги пря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)И.П. – ноги врозь, руки вытянуты перед собой ладонями вн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смотрите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.п. при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 правая нога к левой руке начин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– правая нога к левой ру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– левая нога к правой руке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з.:4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ходное положение принять. Упражнения начин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ги прямые, спина прямая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) И.П. - ноги врозь, правая нога на носок, руки на поя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смотрите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.п. при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 вправо начина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- 4 – круговые движения правой ноги в голеностопном суставе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8 – круговые движения левой ноги в голеностопном суст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з.:4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ходное положение принять. Упражнения начина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0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п. - ноги вместе, руки опущен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 прыжок - ноги на ширине плеч, хлопок над головой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 И.п.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 прыжок - ноги на ширине плеч, хлопок над голов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ходное положение принять. Упражнения начин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ру-гом!» Раз, два! «На свои места шагом марш!». «Кру-гом!» Раз, дв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ейчас мы с вами поиграем, но для начала вспомним правила поведения в иг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то может рассказать какие правила должны соблюд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итель дополняет 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аж учителем по технике безопасности перед подвижными и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С ДОГОНЯЛ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бегающий долже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мотреть в направлении своего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ключать резкие стопорящие остан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 избежание столкновения с другими играющими замедлить скорость своего бега и останови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льзя толкать в спину впереди бегу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С ПЕРЕБЕЖ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ченик долже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пустить вперёд бегущих быстр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 изменять резко направление своего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 выбегать за пределы игровой площ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 останавливаться, упираясь руками или ногой в стену (другого игро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и сохраняют учебную задачу, планируют свои действия в соответствии с поставленной задачей, осуществляя пошаговый контроль свои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9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шение учебной задач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-7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сейчас мы с вами поиграем в игр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ретий лишни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-нибудь знает правила этой игры? Расскажи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ачале выбирают водящего («догонялу»), который будет догонять, и игрока, который будет убегать («третий лишний»). Все играющие разбиваются по двое и становятся парами в круг один за другим лицом внутрь круга. Таким образом получается как бы двойной круг игрок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любой момент убегающий игрок может пристроится к любой паре спереди. Об этом он может предупредить криком «беги!» или «лишний!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кать линию круга не разрешается. Пятнать можно только во время бе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е окончания игры, строим в одну шеренгу, подводим ито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считаете, кто был самым быстрым? А кого ни разу не заляпал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гра «Шишки, желуди, орех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о знает правила этой игр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ссказ учителем, в случае, если дети не знают прави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 первый, второй, третий рассчитайсь!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1-е номера-шишки,2-е желуди,3-и орех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ети встают тройками и, взявшись за руки, образуют круг. Каждый из тройки имеет название: «шишки», «желуди», «орех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находится за пределами кру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произносит слово «орехи» (или «шишки», «желуди»), и все игроки, которые имеют это название, меняются местами, а ведущий старается занять чье-то мест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это ему удается, то он стает орехом («желудем», «шишкой»), а тот, кто остался без места, стает на место ведуще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одну шеренгу становись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водим итоги иг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дальше поиграем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Хитрая лиса»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знает правила этой игр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образуйте круг. Эта сторона зала - «Дом лисы». Вы должны будите закрыть глаза. Я буду обходить вас со спины, дотрагивается до одного из участников, до кого я дотронусь, станет «хитрой лисо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этого я говорю вам открыть глаза, и, посмотрев вокруг, попытаться определить, кто же является хитрой лисой. Далее вы спрашиваете 3 раза: «Хитрая лиса, где ты?». При этом  смотрите друг на друга. После того, как спросили третий раз, хитрая лиса прыгает на середину круга, поднимает руки вверх и кричит: «Я здесь!». Все вы разбегаетесь по площадке кто куда, а хитрая лиса пытается кого-нибудь поймать. После того, как 2-3 человека пойманы, я говорю: «В круг!» и игра начинается сно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одну шеренгу становись! Подводим итоги иг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на внимание «3,13,33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знает правила этой игр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ение учител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ки строятся в шеренгу на расстоянии вытянутых в стороны ру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ки должны на команду «3» поставить руки на пояс, «13» - руки к плечам, «33» - руки вверх. Если игрок выполняет движение не правильно, то он делает шаг вперёд. Таким образом, вперёд выйдут самые невнимательные игро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одну шеренгу становись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 так кто у нас оказался самым невнимательным?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Работать в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Развивать умение выразить свою мысль по поводу освоения правил игр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(5-7 мин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 урока. 5.Рефлекси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итог игры  и провести игру на внимание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мин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какие игры мы сегодня играли? А кто может сказать, что такое подвижные игр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 для вас показалось сложным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льно! Урок окончен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Определять собственные ощущения при освоении учебной задачи на урок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3" w:hanging="360"/>
      </w:pPr>
      <w:rPr>
        <w:sz w:val="27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690" w:hanging="360"/>
      </w:pPr>
      <w:rPr>
        <w:sz w:val="27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13">
    <w:name w:val="c13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ags">
    <w:name w:val="tags"/>
    <w:basedOn w:val="Style13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6:15:00Z</dcterms:created>
  <dc:creator>Татьяна</dc:creator>
  <dc:description/>
  <cp:keywords/>
  <dc:language>en-US</dc:language>
  <cp:lastModifiedBy>Нагорняк</cp:lastModifiedBy>
  <cp:lastPrinted>2017-02-08T23:47:00Z</cp:lastPrinted>
  <dcterms:modified xsi:type="dcterms:W3CDTF">2019-09-16T14:38:00Z</dcterms:modified>
  <cp:revision>19</cp:revision>
  <dc:subject/>
  <dc:title/>
</cp:coreProperties>
</file>