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ind w:left="-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«Ромашка»»</w:t>
      </w:r>
    </w:p>
    <w:p>
      <w:pPr>
        <w:pStyle w:val="Style16"/>
        <w:ind w:left="-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Кирсанова Тамб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онспект индивидуального логопедического зан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использованием здоровьесберегающих технолог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Автоматизация звука [Р] в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61160" cy="204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оставил: учитель-логопед  Арсентьева Л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Автоматизация звука [Р] в реч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Автоматизация звука [Р] в речи </w:t>
      </w:r>
    </w:p>
    <w:p>
      <w:pPr>
        <w:pStyle w:val="Style16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Style16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 – образовательные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Закрепить умение придумывать слова на заданный слог, букву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закреплять умение определять место звука [Р] в слов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мение на слух определять односложные и многосложные слова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Закрепить умение проговаривать предложения, чётко произнося звук [Р]</w:t>
      </w:r>
    </w:p>
    <w:p>
      <w:pPr>
        <w:pStyle w:val="Style17"/>
        <w:ind w:left="1080" w:hanging="796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      </w:t>
      </w:r>
    </w:p>
    <w:p>
      <w:pPr>
        <w:pStyle w:val="Normal"/>
        <w:ind w:left="720" w:hanging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ррекционно – развивающие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развивать артикуляционный аппарат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 и восприятие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зрительное восприятие, слуховое восприятие, память, мышление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мелкую, общую и артикуляционную моторику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294"/>
        <w:jc w:val="both"/>
        <w:rPr/>
      </w:pPr>
      <w:r>
        <w:rPr>
          <w:b/>
          <w:sz w:val="28"/>
          <w:szCs w:val="28"/>
        </w:rPr>
        <w:t xml:space="preserve">3. Коррекционно – воспитательные: 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- Воспитывать у ребенка самоконтроль за речью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Формировать навыки сотрудничества, взаимодействия, самостоятельности, инициативности</w:t>
      </w:r>
      <w:r>
        <w:rPr/>
        <w:br/>
      </w:r>
      <w:r>
        <w:rPr>
          <w:rFonts w:cs="Verdana" w:ascii="Verdana" w:hAnsi="Verdana"/>
          <w:sz w:val="28"/>
          <w:szCs w:val="28"/>
        </w:rPr>
        <w:t xml:space="preserve">- </w:t>
      </w:r>
      <w:r>
        <w:rPr>
          <w:sz w:val="28"/>
          <w:szCs w:val="28"/>
        </w:rPr>
        <w:t>Продолжать формировать понятие о здоровом образе жизни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Демонстрационный материал: </w:t>
      </w:r>
      <w:r>
        <w:rPr>
          <w:sz w:val="28"/>
          <w:szCs w:val="28"/>
        </w:rPr>
        <w:t>магнитная доска и буквы, картинки (машина, ворона, котенок, тигр)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аточный материал:</w:t>
      </w:r>
      <w:r>
        <w:rPr>
          <w:sz w:val="28"/>
          <w:szCs w:val="28"/>
        </w:rPr>
        <w:t xml:space="preserve"> «домики» для слов, схема для определения места буквы в слове, бархатная бумага, нитка, мяч, игра «Путешеств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364"/>
        <w:gridCol w:w="3827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 - логоп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 (действие) ребенка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Style17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 Павел!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добрым утром глазки! Вы проснулись?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добрым утром ушки! Вы проснулись ?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добрым утром ручки! Вы проснулис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добрым утром ножки! Вы проснулис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добрым утром солнце! Мы проснулись!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того чтобы, научиться правильно произносить все звуки, необходимо  вспомнить и сделать </w:t>
            </w:r>
            <w:r>
              <w:rPr>
                <w:sz w:val="28"/>
                <w:szCs w:val="28"/>
                <w:u w:val="single"/>
              </w:rPr>
              <w:t>артикуляционную гимнасти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для язы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ашечка» 5 с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Лошадка» 5-7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рибок» 5 с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кусное варенье» 5-7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аляр» 5-7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арабанщики» 5-7 раз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ыхатель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тренировали губки и язычок, а теперь  будем учиться правильно дышать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жи на ладошку снежинки и держи перед собой. Если ты правильно будем дуть, не надувая щек, то увидишь настоящий снегопад. Молодец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both"/>
              <w:rPr/>
            </w:pPr>
            <w:r>
              <w:rPr>
                <w:sz w:val="28"/>
                <w:szCs w:val="28"/>
              </w:rPr>
              <w:t xml:space="preserve">(поглаживание век глаз)  </w:t>
            </w:r>
          </w:p>
          <w:p>
            <w:pPr>
              <w:pStyle w:val="Normal"/>
              <w:ind w:right="-108" w:hanging="108"/>
              <w:jc w:val="both"/>
              <w:rPr/>
            </w:pPr>
            <w:r>
              <w:rPr>
                <w:sz w:val="28"/>
                <w:szCs w:val="28"/>
              </w:rPr>
              <w:t xml:space="preserve">(поглаживание ушей) </w:t>
            </w:r>
          </w:p>
          <w:p>
            <w:pPr>
              <w:pStyle w:val="Normal"/>
              <w:ind w:right="-108" w:hanging="108"/>
              <w:jc w:val="both"/>
              <w:rPr/>
            </w:pPr>
            <w:r>
              <w:rPr>
                <w:sz w:val="28"/>
                <w:szCs w:val="28"/>
              </w:rPr>
              <w:t>(поглаживание рук)</w:t>
            </w:r>
          </w:p>
          <w:p>
            <w:pPr>
              <w:pStyle w:val="Normal"/>
              <w:ind w:right="-108" w:hanging="108"/>
              <w:jc w:val="both"/>
              <w:rPr/>
            </w:pPr>
            <w:r>
              <w:rPr>
                <w:sz w:val="28"/>
                <w:szCs w:val="28"/>
              </w:rPr>
              <w:t xml:space="preserve">(топает ногами) </w:t>
            </w:r>
          </w:p>
          <w:p>
            <w:pPr>
              <w:pStyle w:val="Normal"/>
              <w:ind w:right="-108" w:hanging="108"/>
              <w:jc w:val="both"/>
              <w:rPr/>
            </w:pPr>
            <w:r>
              <w:rPr>
                <w:sz w:val="28"/>
                <w:szCs w:val="28"/>
              </w:rPr>
              <w:t>(поднимает руки к солнц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ет артикуляционную гимна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Дует. (не надувая щек)</w:t>
            </w:r>
          </w:p>
        </w:tc>
      </w:tr>
      <w:tr>
        <w:trPr>
          <w:trHeight w:val="183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56" w:hanging="356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часть. </w:t>
            </w:r>
          </w:p>
          <w:p>
            <w:pPr>
              <w:pStyle w:val="Style17"/>
              <w:ind w:left="0" w:right="-108"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: «Посели слова</w:t>
            </w:r>
          </w:p>
          <w:p>
            <w:pPr>
              <w:pStyle w:val="Style17"/>
              <w:ind w:left="0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домики»</w:t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: «Придумай слова на звук [Р]»</w:t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7"/>
              <w:ind w:left="1080" w:hanging="796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7"/>
              <w:ind w:left="1080" w:hanging="79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70" w:firstLine="7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азвитие мелкой мотор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«Выложи из ниточки букву Р»</w:t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гра: «Определи место звука в слове»</w:t>
            </w:r>
          </w:p>
          <w:p>
            <w:pPr>
              <w:pStyle w:val="Style17"/>
              <w:ind w:left="0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Физкультминутка</w:t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вел, на магнитной доске картинки, вспомни и произнеси 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им МАШ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ает В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чит 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чит ТИГ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ы с тобой знаем, что слова бывают «маленькие» и «больш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 и объясни нам правило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ьно, поселим односложные слова в маленький домик,  а многосложные в больш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Радуга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Рис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Рубашка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Ракета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Рак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Ромашк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ты был внимательный,  то сразу скажешь, на какой звук начинались  все слов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sz w:val="28"/>
                <w:szCs w:val="28"/>
              </w:rPr>
              <w:t xml:space="preserve">- Правильно, давайте вместе произнесем звук [Р].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играем в игру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идумай слова, которые начинаются на звук на звук [Р]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, найди мне из этих букв, которые ты видишь на магнитной доске, букву которая обозначает звук [Р] на письме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ведем  пальчиком эту букву,  а теперь напишем её в воздухе. Молодец! Выложи эту букву при помощи ниточки на бархатной бумаге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и, где спрятался звук [Р]. В начале, в середине  или  в  конце слова. Положи букву Р в нужную клеточку.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РЫБА              САХАР          КОРОВА        РАДУГА           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179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913"/>
              <w:gridCol w:w="239"/>
              <w:gridCol w:w="239"/>
              <w:gridCol w:w="239"/>
              <w:gridCol w:w="699"/>
              <w:gridCol w:w="239"/>
              <w:gridCol w:w="239"/>
              <w:gridCol w:w="239"/>
              <w:gridCol w:w="69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rFonts w:ascii="Arial Black" w:hAnsi="Arial Black" w:cs="Arial Black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Black" w:ascii="Arial Black" w:hAnsi="Arial Black"/>
                      <w:b/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Black" w:hAnsi="Arial Black" w:cs="Arial Black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Black" w:ascii="Arial Black" w:hAnsi="Arial Black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8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Arial Black" w:ascii="Arial Black" w:hAnsi="Arial Black"/>
                      <w:b/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22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3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Arial Black" w:ascii="Arial Black" w:hAnsi="Arial Black"/>
                      <w:b/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Arial Black" w:ascii="Arial Black" w:hAnsi="Arial Black"/>
                      <w:b/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дтяну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нагну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в сторону разв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к видно не на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ключик нам достать,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Нужно на носочки вста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-др-др-дрррррр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рррр-каррр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ррр-муррр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-р-р-рррррррр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слово произносим быстро, то в нем мало звуков. И оно будет жить в «маленьком домике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слово произносим долго, то в нем много звуков. И оно будет жить в «большом доми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7625</wp:posOffset>
                      </wp:positionV>
                      <wp:extent cx="171450" cy="151765"/>
                      <wp:effectExtent l="8255" t="10795" r="889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1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3.95pt;margin-top:3.75pt;width:13.45pt;height:11.9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радуг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4130</wp:posOffset>
                      </wp:positionV>
                      <wp:extent cx="17145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95pt;margin-top:1.9pt;width:13.45pt;height:10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57480</wp:posOffset>
                      </wp:positionV>
                      <wp:extent cx="171450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95pt;margin-top:12.4pt;width:13.45pt;height:10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убаш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6360</wp:posOffset>
                      </wp:positionV>
                      <wp:extent cx="171450" cy="1333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95pt;margin-top:6.8pt;width:13.45pt;height:10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ак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омаш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68910</wp:posOffset>
                      </wp:positionV>
                      <wp:extent cx="171450" cy="1333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95pt;margin-top:13.3pt;width:13.45pt;height:10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6510</wp:posOffset>
                      </wp:positionV>
                      <wp:extent cx="171450" cy="151765"/>
                      <wp:effectExtent l="8255" t="10795" r="889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1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.95pt;margin-top:1.3pt;width:13.45pt;height:11.9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звук [Р]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[Р] - [Р] - [Р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обот, рука, радуга,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вел выполняет зад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2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бота над автоматизацией [Р] в речи</w:t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с мячом: «Закончи слова»</w:t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с мячом: «Эхо»</w:t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вел, поймай мяч и закончи слово которые начинаются так РА…, РО…, РУ…, РЫ…, РИ…, РЕ…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ймай мяч и повтори</w:t>
            </w:r>
            <w:r>
              <w:rPr>
                <w:sz w:val="28"/>
                <w:szCs w:val="28"/>
              </w:rPr>
              <w:t xml:space="preserve"> предложения, чётко произнося звук [Р]</w:t>
            </w:r>
          </w:p>
          <w:p>
            <w:pPr>
              <w:pStyle w:val="Style16"/>
              <w:ind w:left="34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У Раи красные розы.</w:t>
            </w:r>
          </w:p>
          <w:p>
            <w:pPr>
              <w:pStyle w:val="Style16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Рома собирает рыжики.</w:t>
            </w:r>
          </w:p>
          <w:p>
            <w:pPr>
              <w:pStyle w:val="Style16"/>
              <w:rPr>
                <w:color w:val="FF0000"/>
                <w:sz w:val="16"/>
                <w:szCs w:val="16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В огороде растёт кукуру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роза, рубашка, рыбка, рисунок, реч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ind w:left="34" w:hanging="0"/>
              <w:rPr/>
            </w:pPr>
            <w:r>
              <w:rPr>
                <w:sz w:val="28"/>
                <w:szCs w:val="28"/>
              </w:rPr>
              <w:t>У Раи красные розы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а собирает рыжик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городе растёт кукуруза.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 Риты красный сарафан. </w:t>
            </w:r>
          </w:p>
        </w:tc>
      </w:tr>
      <w:tr>
        <w:trPr>
          <w:trHeight w:val="206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980" w:leader="none"/>
              </w:tabs>
              <w:snapToGrid w:val="false"/>
              <w:ind w:left="142" w:hanging="14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с мячом: «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Повтори чистоговорки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 xml:space="preserve">У Риты красный сарафан. </w:t>
            </w:r>
          </w:p>
          <w:p>
            <w:pPr>
              <w:pStyle w:val="Style16"/>
              <w:rPr>
                <w:i/>
                <w:i/>
                <w:sz w:val="30"/>
                <w:szCs w:val="30"/>
                <w:lang w:val="en-US" w:eastAsia="en-US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Марина собирает помидор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20" w:hanging="686"/>
              <w:rPr/>
            </w:pPr>
            <w:r>
              <w:rPr>
                <w:sz w:val="28"/>
                <w:szCs w:val="28"/>
                <w:lang w:val="en-US" w:eastAsia="en-US"/>
              </w:rPr>
              <w:t>Поймай мяч и повто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чистоговорки</w:t>
            </w:r>
          </w:p>
          <w:p>
            <w:pPr>
              <w:pStyle w:val="Style16"/>
              <w:ind w:hanging="686"/>
              <w:rPr/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i/>
                <w:sz w:val="30"/>
                <w:szCs w:val="30"/>
              </w:rPr>
              <w:t>Ра-ра-ра — начинается игра</w:t>
            </w:r>
          </w:p>
          <w:p>
            <w:pPr>
              <w:pStyle w:val="Style16"/>
              <w:ind w:hanging="686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         </w:t>
            </w:r>
            <w:r>
              <w:rPr>
                <w:i/>
                <w:sz w:val="30"/>
                <w:szCs w:val="30"/>
              </w:rPr>
              <w:t>Ру-ру-ру — поиграем мы в игру</w:t>
            </w:r>
          </w:p>
          <w:p>
            <w:pPr>
              <w:pStyle w:val="Style16"/>
              <w:ind w:hanging="686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         </w:t>
            </w:r>
            <w:r>
              <w:rPr>
                <w:i/>
                <w:sz w:val="30"/>
                <w:szCs w:val="30"/>
              </w:rPr>
              <w:t>Ро-ро-ро —  поиграли, пьем ситро</w:t>
            </w:r>
          </w:p>
          <w:p>
            <w:pPr>
              <w:pStyle w:val="Style16"/>
              <w:ind w:hanging="686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 w:val="30"/>
                <w:szCs w:val="30"/>
              </w:rPr>
              <w:t xml:space="preserve">          </w:t>
            </w:r>
            <w:r>
              <w:rPr>
                <w:i/>
                <w:sz w:val="30"/>
                <w:szCs w:val="30"/>
              </w:rPr>
              <w:t>Ры-ры-ры — скучно детям без игр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ина собирает помидоры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-ра-ра — начинается игр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-ру-ру — поиграем мы в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-ро-ро —  поиграли, пьем ситро</w:t>
            </w:r>
          </w:p>
          <w:p>
            <w:pPr>
              <w:pStyle w:val="Style16"/>
              <w:rPr>
                <w:color w:val="FF0000"/>
                <w:sz w:val="6"/>
                <w:szCs w:val="6"/>
              </w:rPr>
            </w:pPr>
            <w:r>
              <w:rPr>
                <w:sz w:val="28"/>
                <w:szCs w:val="28"/>
              </w:rPr>
              <w:t>Ры-ры-ры — скучно детям без игры</w:t>
            </w:r>
          </w:p>
        </w:tc>
      </w:tr>
      <w:tr>
        <w:trPr>
          <w:trHeight w:val="881" w:hRule="atLeast"/>
        </w:trPr>
        <w:tc>
          <w:tcPr>
            <w:tcW w:w="30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080" w:hanging="796"/>
              <w:jc w:val="both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0" w:leader="none"/>
              </w:tabs>
              <w:snapToGrid w:val="false"/>
              <w:ind w:left="142" w:hanging="14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Итог занятия</w:t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8"/>
                <w:tab w:val="left" w:pos="1980" w:leader="none"/>
              </w:tabs>
              <w:ind w:left="142" w:hanging="142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олодец! Ты сегодня старался, четко и правильно произносил звук [Р] в слогах, в словах, в предложениях и в речи</w:t>
            </w:r>
          </w:p>
          <w:p>
            <w:pPr>
              <w:pStyle w:val="Style16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Что тебе понравилось на занятии? </w:t>
            </w:r>
          </w:p>
          <w:p>
            <w:pPr>
              <w:pStyle w:val="Style16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Занятие закончилось, ты молодец, следи за своей речью и дружи со звуком [Р]!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умывать слова на данные с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ть слова в дом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кладывать букву 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ть в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8:35:00Z</dcterms:created>
  <dc:creator>User</dc:creator>
  <dc:description/>
  <cp:keywords/>
  <dc:language>en-US</dc:language>
  <cp:lastModifiedBy>User</cp:lastModifiedBy>
  <dcterms:modified xsi:type="dcterms:W3CDTF">2019-12-08T16:01:00Z</dcterms:modified>
  <cp:revision>86</cp:revision>
  <dc:subject/>
  <dc:title/>
</cp:coreProperties>
</file>